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Татьяна Колесникова</w:t>
      </w:r>
    </w:p>
    <w:p>
      <w:pPr>
        <w:pStyle w:val="Heading2"/>
        <w:ind w:hanging="0"/>
        <w:rPr/>
      </w:pPr>
      <w:r>
        <w:rPr/>
        <w:t xml:space="preserve">О сущности и разуме </w:t>
      </w:r>
    </w:p>
    <w:p>
      <w:pPr>
        <w:pStyle w:val="Heading1"/>
        <w:ind w:hanging="0"/>
        <w:rPr/>
      </w:pPr>
      <w:r>
        <w:rPr/>
        <w:t>Беседы ЖК «Доктор Татьяна» с академиком Н.В. Левашовым</w:t>
      </w:r>
    </w:p>
    <w:p>
      <w:pPr>
        <w:pStyle w:val="Style13"/>
        <w:ind w:left="5670" w:hanging="0"/>
        <w:rPr/>
      </w:pPr>
      <w:r>
        <w:rPr/>
      </w:r>
    </w:p>
    <w:p>
      <w:pPr>
        <w:pStyle w:val="Style13"/>
        <w:ind w:left="5670" w:hanging="0"/>
        <w:rPr/>
      </w:pPr>
      <w:r>
        <w:rPr/>
        <w:t>«Передо мной конечность, бесконечность,</w:t>
      </w:r>
    </w:p>
    <w:p>
      <w:pPr>
        <w:pStyle w:val="Style13"/>
        <w:ind w:left="5670" w:hanging="0"/>
        <w:rPr/>
      </w:pPr>
      <w:r>
        <w:rPr/>
        <w:t>Сливаясь воедино промелькнут,</w:t>
      </w:r>
    </w:p>
    <w:p>
      <w:pPr>
        <w:pStyle w:val="Style13"/>
        <w:ind w:left="5670" w:hanging="0"/>
        <w:rPr/>
      </w:pPr>
      <w:r>
        <w:rPr/>
        <w:t>Раскроет тайну свою вечность</w:t>
      </w:r>
    </w:p>
    <w:p>
      <w:pPr>
        <w:pStyle w:val="Style13"/>
        <w:ind w:left="5670" w:hanging="0"/>
        <w:rPr/>
      </w:pPr>
      <w:r>
        <w:rPr/>
        <w:t>И сброшу, наконец, я бремя пут»</w:t>
      </w:r>
    </w:p>
    <w:p>
      <w:pPr>
        <w:pStyle w:val="Normal"/>
        <w:rPr/>
      </w:pPr>
      <w:r>
        <w:rPr/>
      </w:r>
    </w:p>
    <w:p>
      <w:pPr>
        <w:pStyle w:val="Normal"/>
        <w:rPr/>
      </w:pPr>
      <w:r>
        <w:rPr/>
        <w:t xml:space="preserve">Много необычных и интересных, уникальных характеров и неожиданных судеб пришлось мне встретить за время создания журнала. Такое удивительное разнообразие человеческих жизней и ярких личностей, представавшее передо мной, можно определённо считать необыкновенным Даром Судьбы, которого я удостоилась и за который моя душа безмерно благодарна Богу. Это были абсолютно разные люди. Незаметные и мало кому известные, общение с которыми приводило к пониманию, что их неизвестность – это совершенно незаслуженное недоразумение и потому мне хотелось, насколько это было возможно в моих силах, хоть как-то исправить эту несправедливость и написать о них в моём журнале. </w:t>
      </w:r>
    </w:p>
    <w:p>
      <w:pPr>
        <w:pStyle w:val="Normal"/>
        <w:rPr/>
      </w:pPr>
      <w:r>
        <w:rPr/>
        <w:t>Очень известные люди (художники, музыканты, теле- и радио- ведущие популярных программ, политики, государственные и религиозные деятели, космонавты, послы иностранных государств…), в личном общении с которыми мне было интересно и приятно узнавать те черты их Личности, которые обычно бывают никому не видны со страниц официальной прессы или с экранов телевизоров. И мне всегда в таких случаях хотелось особенно благодарить Провидение за то, что каким-то, непостижимым для меня образом передо мной как бы открывались невидимые двери и происходили удивительные встречи. Во время бесед с такими людьми мне доводилось увидеть их истинные души, образы которых так сильно не совпадали с теми их имиджами, к которым все мы привыкли, видя этих известных людей в их служебных и публичных ипостасях.</w:t>
      </w:r>
    </w:p>
    <w:p>
      <w:pPr>
        <w:pStyle w:val="Normal"/>
        <w:rPr/>
      </w:pPr>
      <w:r>
        <w:rPr/>
        <w:t>И имея уже достаточно большой опыт общения с замечательными людьми, конечно, всё равно невозможно перестать удивляться вновь и вновь тому, что на твоём Пути встречается ещё одна удивительная Личность. К этому невозможно привыкнуть, и это не может никогда перестать быть интересным и увлекающим, потому что для меня, как практикующего психолога, не может быть ничего более интересного и достойного изучения, как Человеческая Личность, которая вмещает в себя, порой, целую Вселенную или даже несколько Вселенных. И Судьба благосклонно продолжает посылать мне свои Открытия…</w:t>
      </w:r>
    </w:p>
    <w:p>
      <w:pPr>
        <w:pStyle w:val="Normal"/>
        <w:rPr/>
      </w:pPr>
      <w:r>
        <w:rPr/>
        <w:t xml:space="preserve">Об Академике Николае Левашове я впервые услышала от одного своего доброго знакомого, который с упоением рассказывал мне о необыкновенном русском учёном-физике, сделавшем открытия, которые перевернули традиционно устоявшиеся воззрения в научном мире. В частности, речь шла об открытиях Николая Левашова в области естествознания, теории о неоднородности Вселенной, его монографиях, посвящённых механизмам работы человеческого разума, памяти и подсознания, воплощения сущности, истории цивилизаций и многому другому. </w:t>
      </w:r>
    </w:p>
    <w:p>
      <w:pPr>
        <w:pStyle w:val="Normal"/>
        <w:rPr/>
      </w:pPr>
      <w:r>
        <w:rPr/>
        <w:t>Казалось, вечный спор о физиках и лириках мог быть разрешён в моём случае, так как мне, как истинному гуманитарию, считавшему, что наукой всех наук может являться лишь Философия, всегда было нелегко рассматривать строение мироздания с точки зрения физических формул и математических уравнений. Но вдруг мне стала отчётливо понятна теория Левашова о неоднородности Вселенной, во всяком случае, то, что принято считать Сутью понятий и вещей. Всё это было крайне интересно, и, конечно же, я сразу почувствовала импульсы знакомого мне творческого возбуждения, и в голове у меня зародилось намерение о необходимости встречи с этим необычным учёным.</w:t>
      </w:r>
    </w:p>
    <w:p>
      <w:pPr>
        <w:pStyle w:val="Normal"/>
        <w:rPr/>
      </w:pPr>
      <w:r>
        <w:rPr/>
        <w:t>Но время шло, жизнь продолжала свой обычный сценарий, и удобного случая для встречи не представлялось. Николай Викторович жил в Сан-Франциско, я встречалась с интересными людьми и продолжала издавать свой журнал в Москве. Однажды тот самый добрый знакомый, который рассказал мне о Левашове, пригласил меня на встречу с ним по телемосту. Было много вопросов и ответов. Я также задала вопрос на занимавшую меня тему о тупиковом пути развития современной ортодоксальной, как её ещё называют, аллопатической, медицины. Николай Викторович всецело принял мою точку зрения и высказал много интересных фактов в её подтверждение. Намерение записать с ним интервью ещё раз утвердилось в моём сознании. Правда, тогда я не могла себе даже представить, когда и каким образом может произойти моя встреча с Николаем Левашовым…</w:t>
      </w:r>
    </w:p>
    <w:p>
      <w:pPr>
        <w:pStyle w:val="Normal"/>
        <w:rPr/>
      </w:pPr>
      <w:r>
        <w:rPr/>
        <w:t>Жизнь снова потекла своим чередом, но «черёд» этот для меня, к сожалению, начал чередоваться по принципу свершения событий от большого знака «минус» к событиям со знаком «минус» поменьше и наоборот, что, естественно, сильно омрачало эйфорию от творческой работы над очередным номером журнала. Год Свиньи полностью оправдывал для меня всё своё свинство.</w:t>
      </w:r>
    </w:p>
    <w:p>
      <w:pPr>
        <w:pStyle w:val="Normal"/>
        <w:rPr/>
      </w:pPr>
      <w:r>
        <w:rPr/>
        <w:t xml:space="preserve">После похорон моего отца, я стала чувствовать себя неважно. Обострились старые болячки, стали появляться какие-то новые сюрпризы со здоровьем, но всё это было сносным до тех пор, пока моей дочери во время прохождения медицинского обследования не вынесли страшный диагноз, больше похожий на приговор. ЧТО переживает и ЧТО испытывает при этом мать, думаю, рассказывать не стоит. </w:t>
      </w:r>
    </w:p>
    <w:p>
      <w:pPr>
        <w:pStyle w:val="Normal"/>
        <w:rPr/>
      </w:pPr>
      <w:r>
        <w:rPr/>
        <w:t xml:space="preserve">После множества консультаций с отечественными и зарубежными специалистами медицина вынесла единственный вердикт – операция. Оставалось решить технические вопросы о том, где делать эту операцию и как всё это организовать. Мой личный, увы, очень негативный, опыт общения с медициной и моё отношение к ней (да простят меня отдельные, порядочные и квалифицированные доктора!), во всяком случае, к тому общему состоянию дел в современной медицине, которое всем очевидно, не вызывали во мне оптимизма, несмотря на уверения врачей о благоприятном прогнозе операции. И я вспомнила о своём добром знакомом, когда-то рассказавшем мне о Левашове. Оказалось, что Николай Викторович вернулся из Америки и был в то время в Москве. Это было добрым знаком. </w:t>
      </w:r>
    </w:p>
    <w:p>
      <w:pPr>
        <w:pStyle w:val="Normal"/>
        <w:rPr/>
      </w:pPr>
      <w:r>
        <w:rPr/>
        <w:t>Через полгода лечения у Левашова, моей дочери провели обследования в том же медицинском учреждении, где ей был поставлен страшный диагноз, тем же врачом, на тех же приборах и по той же схеме. Врач, который на этот раз беседовал с ней, сказал, что нет оснований для беспокойства. Конечно, он её не вспомнил. И когда был назван диагноз, поставленный в первый раз, доктор был сильно изумлён и сказал, что о такой постановке вопроса не могло быть и речи.</w:t>
      </w:r>
    </w:p>
    <w:p>
      <w:pPr>
        <w:pStyle w:val="Normal"/>
        <w:rPr/>
      </w:pPr>
      <w:r>
        <w:rPr/>
        <w:t>Все эти семейные невзгоды, а также неусыпное рвение бывших «соратников» по цеху и «доброжелателей», предпринимавших бешеные попытки по дискредитации моего журнала, стали приводить к тому, что моё собственное здоровье из аморфного статуса «неважного состояния» стало стремительно дрейфовать к точке отсчёта, за которой уже могли начаться изменения необратимые, квалифицируемые медициной не как функциональные нарушения, а как органические патологии.</w:t>
      </w:r>
    </w:p>
    <w:p>
      <w:pPr>
        <w:pStyle w:val="Normal"/>
        <w:rPr/>
      </w:pPr>
      <w:r>
        <w:rPr/>
        <w:t>После очередного удара «друзей» у меня открылось сильное кровотечение, не прекращавшееся несколько дней, которое Николай Викторович остановил по телефону. Вот так состоялась моя первая встреча и первое телефонное «интервью» с академиком Левашовым ….</w:t>
      </w:r>
    </w:p>
    <w:p>
      <w:pPr>
        <w:pStyle w:val="Normal"/>
        <w:rPr/>
      </w:pPr>
      <w:r>
        <w:rPr/>
        <w:t xml:space="preserve">Необычным и непривычным в общении с ним воспринимается очень многое. К примеру, то, как он сканирует скрытые проблемы в человеческом организме, определяя не просто «диагноз» в привычном понимании, но находя первоисточник и первопричину возникновения той или иной нозологии на генном уровне нескольких поколений и даже ещё более — влияние на физический и психический статус человека далёких событий эволюции его сущности. </w:t>
      </w:r>
    </w:p>
    <w:p>
      <w:pPr>
        <w:pStyle w:val="Normal"/>
        <w:rPr/>
      </w:pPr>
      <w:r>
        <w:rPr/>
        <w:t xml:space="preserve">Когда я спросила о том, </w:t>
      </w:r>
      <w:r>
        <w:rPr>
          <w:b/>
        </w:rPr>
        <w:t>как</w:t>
      </w:r>
      <w:r>
        <w:rPr/>
        <w:t xml:space="preserve"> он убирает неполадки в человеческом организме, Николай Викторович ответил, что после сканирования и определения проблемы, он создаёт или воссоздаёт из того, что имеется, то, что нужно и всё. Объясняя феномен Времени, Николай Викторович привёл пример с рекой. То место, в котором мы стоим в воде, можно образно сравнить с Настоящим, низовья реки – Прошлое, а верховья – Будущее. Но все эти деления — условны и вместе они образуют одну реку, реку Времени. Нужно просто уметь перемещаться из одного состояния в другое, чтобы найти истинные причины всего происходящего. И не просто перемещаться из Прошлого в Настоящее и Будущее, но ещё и уметь изменять то, что нужно изменить.</w:t>
      </w:r>
    </w:p>
    <w:p>
      <w:pPr>
        <w:pStyle w:val="Normal"/>
        <w:rPr/>
      </w:pPr>
      <w:r>
        <w:rPr/>
        <w:t>Николай Викторович поясняет это следующим примером.</w:t>
      </w:r>
    </w:p>
    <w:p>
      <w:pPr>
        <w:pStyle w:val="Normal"/>
        <w:rPr/>
      </w:pPr>
      <w:r>
        <w:rPr/>
        <w:t>Например, сосед, квартира которого на седьмом этаже, уезжая в отпуск, оставил ключи соседу с первого этажа. Во время его отсутствия прорвало трубу, и квартира стала заполняться водой. Если сосед с первого этажа, имея ключи от квартиры с седьмого этажа, сможет вовремя подняться на лифте и перекрыть кран, то вода не зальёт нижние этажи и не дойдёт до первого этажа. Ситуацию можно корректировать, имея ключи и возможность перемещаться на лифте вверх и вниз. К сожалению, чаще всего современная медицина имеет дело только с фактом «протечки», не имея «ключей» и возможности «перемещения на лифте».</w:t>
      </w:r>
    </w:p>
    <w:p>
      <w:pPr>
        <w:pStyle w:val="Normal"/>
        <w:rPr/>
      </w:pPr>
      <w:r>
        <w:rPr/>
        <w:t>Просто? И «да» и «нет», — любит повторять Левашов.</w:t>
      </w:r>
    </w:p>
    <w:p>
      <w:pPr>
        <w:pStyle w:val="Normal"/>
        <w:rPr/>
      </w:pPr>
      <w:r>
        <w:rPr/>
        <w:t>При этом Николай Викторович строго и объективно поясняет, что его методы корректировки здоровья человека не имеют ничего общего с экстрасенсорикой и разнообразными, так называемыми, «духовными» целительскими школами разных толков, которые так изобилуют в наше время. Любые подобные вмешательства в процессы жизнедеятельности организма, в том числе, нередко и со стороны официальной медицины, Николай Викторович считает опасными, так как в большинстве случаев такие методы основаны на неверном понимании и отсутствии реальных знаний о законах Природы и Жизни.</w:t>
      </w:r>
    </w:p>
    <w:p>
      <w:pPr>
        <w:pStyle w:val="Normal"/>
        <w:rPr/>
      </w:pPr>
      <w:r>
        <w:rPr/>
        <w:t xml:space="preserve">Николай Левашов пишет о том, что «Современная медицина «заблудилась» в созданном ею самой лабиринте и, потеряв «нить Ариадны», не в состоя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изойти только оттого, что человек просто подышит воздухом этих «храмов здоровья». </w:t>
      </w:r>
    </w:p>
    <w:p>
      <w:pPr>
        <w:pStyle w:val="Normal"/>
        <w:rPr/>
      </w:pPr>
      <w:r>
        <w:rPr/>
        <w:t xml:space="preserve">Николай Левашов говорит о медицине будущего, которая должна иметь точные знания о том, как и почему возникают болезни, располагать механизмами сканирования организма, методиками определения первопричин заболеваний и уметь разрабатывать стратегию и тактику лечения болезней и восстановления организма, вплоть до его генетической коррекции. </w:t>
      </w:r>
    </w:p>
    <w:p>
      <w:pPr>
        <w:pStyle w:val="Normal"/>
        <w:rPr/>
      </w:pPr>
      <w:r>
        <w:rPr/>
        <w:t xml:space="preserve">Может показаться, что, то, что делает Левашов, слишком легко и просто, чтобы тиражировать это без особого труда. На самом деле видимый результат его работы — это лишь малая часть «верхушки айсберга» — колоссальных усилий и огромного труда, прежде всего, по самосовершенствованию. Это результат длительного эволюционного процесса развития самой Личности Николая Левашова. В этом всё больше и больше убеждаешься, чем дольше общаешься с ним. </w:t>
      </w:r>
    </w:p>
    <w:p>
      <w:pPr>
        <w:pStyle w:val="Normal"/>
        <w:rPr/>
      </w:pPr>
      <w:r>
        <w:rPr/>
        <w:t>Никакое интервью в принципе не может вместить многообразие открытий Николая Левашова, но так много увлекательного и интересного было в беседах с ним, что невозможно преодолеть соблазн и не упомянуть, хотя бы вкратце, о том, что запало в душу.</w:t>
      </w:r>
    </w:p>
    <w:p>
      <w:pPr>
        <w:pStyle w:val="Normal"/>
        <w:rPr/>
      </w:pPr>
      <w:r>
        <w:rPr/>
        <w:t>Например, новый ракурс прочтения старинной сказки о Финисте Ясном Соколе, которую, я уверена, многие знают из детства, но вряд ли придавали ей тот смысл, который раскрыл Николай Викторович.</w:t>
      </w:r>
    </w:p>
    <w:p>
      <w:pPr>
        <w:pStyle w:val="Normal"/>
        <w:rPr/>
      </w:pPr>
      <w:r>
        <w:rPr/>
        <w:t>Жанр журнальной публикации не представляет никакой возможности привести целиком все рассказы Николая Викторовича, поэтому приведём с очень большими сокращениями некоторые отрывки из его книги</w:t>
      </w:r>
      <w:r>
        <w:rPr>
          <w:rStyle w:val="FootnoteCharacters"/>
          <w:rStyle w:val="FootnoteAnchor"/>
        </w:rPr>
        <w:footnoteReference w:id="2"/>
      </w:r>
      <w:r>
        <w:rPr/>
        <w:t xml:space="preserve">, которую читатели при желании могут самостоятельно прочесть полностью. Давайте вместе откроем Сказ о Ясном Соколе: </w:t>
      </w:r>
    </w:p>
    <w:p>
      <w:pPr>
        <w:pStyle w:val="Normal"/>
        <w:rPr/>
      </w:pPr>
      <w:r>
        <w:rPr/>
        <w:t xml:space="preserve">«…Тогда Ясный Сокол сказал громко: — Прощай, моя красная девица! Коли нужен я тебе, ты найдёшь меня, хоть и очень далеко я буду! А прежде того, идучи ко мне за Тридевять Земель, в Тринадесятый Чертог, ты семь пар железных сапог износишь, семь хлебов железных изглодаешь…». За Тридевять Земель — что за этим стоит!? Где это и что это? Расстояние или расположение места?! Это и то, и другое. Наши предки Землями называли другие планеты, а Тридевять Земель — означает двадцать семь Земель (обитаемых планет) системы Ярилы-Солнца. Чтобы Настеньке попасть туда, ей необходимо преодолеть ТРИДЕВЯТЬ ДАЛЬНИХ ДАЛЕЙ — </w:t>
      </w:r>
      <w:r>
        <w:rPr>
          <w:b/>
        </w:rPr>
        <w:t>27</w:t>
      </w:r>
      <w:r>
        <w:rPr/>
        <w:t xml:space="preserve"> ДАЛЬНИХ ДАЛЕЙ. </w:t>
      </w:r>
    </w:p>
    <w:p>
      <w:pPr>
        <w:pStyle w:val="Normal"/>
        <w:rPr/>
      </w:pPr>
      <w:r>
        <w:rPr/>
        <w:t xml:space="preserve">Упросилась Настенька к добрым людям на вайтману торговую и отбыла в дальний путь с родимой Земли, за тридевять дальних далей…» . А если существовали ТОРГОВЫЕ ВАЙТМАНЫ, то значит, существовали и ТОРГОВЫЕ ОТНОШЕНИЯ между нашей Мидгард-Землёй и другими планетами-Землями. ВАЙТМАРАМИ наши предки называли, так называемые, МАТОЧНЫЕ КОСМИЧЕСКИЕ КОРАБЛИ, которые НЕСЛИ В СЕБЕ ПО 144 ВАЙТМАНЫ. Вайтмары, скорей всего, были космическими кораблями МЕЖГАЛАКТИЧЕСКОГО СООБЩЕНИЯ и дальней разведки. </w:t>
      </w:r>
    </w:p>
    <w:p>
      <w:pPr>
        <w:pStyle w:val="Normal"/>
        <w:rPr/>
      </w:pPr>
      <w:r>
        <w:rPr/>
        <w:t xml:space="preserve">Большинство, пробежав глазами слова ДАЛЬНЯЯ ДАЛЬ, даже не остановят на них своё внимание, посчитав их просто литературным оборотом, а зря! ДАЛЬНЯЯ ДАЛЬ — это не просто образное восприятие большого расстояния нашими «примитивными» предками, а ЕДИНИЦА ДЛИНЫ равная приблизительно </w:t>
      </w:r>
      <w:r>
        <w:rPr>
          <w:b/>
        </w:rPr>
        <w:t>1,4</w:t>
      </w:r>
      <w:r>
        <w:rPr/>
        <w:t xml:space="preserve"> СВЕТОВЫХ ГОДА по современным представлениям. СВЕТОВОЙ ГОД — это расстояние, которое свет проходит в течение одного года, если считать СКОРОСТЬ ДВИЖЕНИЯ СВЕТА в пространстве равной 300 ТЫСЯЧ КИЛОМЕТРОВ В СЕКУНДУ. Таким образом, СВЕТОВОЙ ГОД равен </w:t>
      </w:r>
      <w:r>
        <w:rPr>
          <w:b/>
        </w:rPr>
        <w:t>9.4608х10</w:t>
      </w:r>
      <w:r>
        <w:rPr>
          <w:b/>
          <w:vertAlign w:val="superscript"/>
        </w:rPr>
        <w:t>12</w:t>
      </w:r>
      <w:r>
        <w:rPr>
          <w:b/>
        </w:rPr>
        <w:t xml:space="preserve"> км</w:t>
      </w:r>
      <w:r>
        <w:rPr/>
        <w:t xml:space="preserve"> и, соответственно, ДАЛЬ ДАЛЬНЯЯ приблизительно равна расстоянию в </w:t>
      </w:r>
      <w:r>
        <w:rPr>
          <w:b/>
        </w:rPr>
        <w:t>13,245х10</w:t>
      </w:r>
      <w:r>
        <w:rPr>
          <w:b/>
          <w:vertAlign w:val="superscript"/>
        </w:rPr>
        <w:t>13</w:t>
      </w:r>
      <w:r>
        <w:rPr>
          <w:b/>
        </w:rPr>
        <w:t xml:space="preserve"> км</w:t>
      </w:r>
      <w:r>
        <w:rPr/>
        <w:t xml:space="preserve">. А теперь давайте разберёмся с тем, что такое ПОЛТОРА КРУГА. Скорее всего, здесь имеется в виду СВАРОЖИЙ КРУГ, который делился на </w:t>
      </w:r>
      <w:r>
        <w:rPr>
          <w:b/>
        </w:rPr>
        <w:t>16</w:t>
      </w:r>
      <w:r>
        <w:rPr/>
        <w:t xml:space="preserve"> ЧАСТЕЙ, таким образом, в числовом эквиваленте полтора круга равно </w:t>
      </w:r>
      <w:r>
        <w:rPr>
          <w:b/>
        </w:rPr>
        <w:t>24</w:t>
      </w:r>
      <w:r>
        <w:rPr/>
        <w:t xml:space="preserve">. И, если теперь, перевести всё в понятные нам величины, ПОЛТОРА КРУГА ДАЛЬНИХ ДАЛЕЙ, получим расстояние равное 33.6 СВЕТОВЫХ ГОДА или </w:t>
      </w:r>
      <w:r>
        <w:rPr>
          <w:b/>
        </w:rPr>
        <w:t>3.1788288х10</w:t>
      </w:r>
      <w:r>
        <w:rPr>
          <w:b/>
          <w:vertAlign w:val="superscript"/>
        </w:rPr>
        <w:t>14</w:t>
      </w:r>
      <w:r>
        <w:rPr>
          <w:b/>
        </w:rPr>
        <w:t xml:space="preserve"> км</w:t>
      </w:r>
      <w:r>
        <w:rPr/>
        <w:t xml:space="preserve">. От Мидгард-Земли это расстояние в </w:t>
      </w:r>
      <w:r>
        <w:rPr>
          <w:b/>
        </w:rPr>
        <w:t>27</w:t>
      </w:r>
      <w:r>
        <w:rPr/>
        <w:t xml:space="preserve"> ДАЛЬНИХ ДАЛЕЙ или </w:t>
      </w:r>
      <w:r>
        <w:rPr>
          <w:b/>
        </w:rPr>
        <w:t>37.8 световых лет</w:t>
      </w:r>
      <w:r>
        <w:rPr/>
        <w:t xml:space="preserve">. </w:t>
      </w:r>
    </w:p>
    <w:p>
      <w:pPr>
        <w:pStyle w:val="Normal"/>
        <w:rPr/>
      </w:pPr>
      <w:r>
        <w:rPr/>
        <w:t>Вырисовывается любопытная «картинка» — от Земли, на таком расстоянии, находится ТОЛЬКО ОДНА ЗВЕЗДА — АЛЬФА (</w:t>
      </w:r>
      <w:r>
        <w:rPr>
          <w:rFonts w:cs="Times New Roman"/>
        </w:rPr>
        <w:t>α</w:t>
      </w:r>
      <w:r>
        <w:rPr/>
        <w:t>) ЦЕНТАВРА. А это означает, что первая остановка Настеньки была на планете-Земле из планетарной системы АЛЬФА (</w:t>
      </w:r>
      <w:r>
        <w:rPr>
          <w:rFonts w:cs="Times New Roman"/>
        </w:rPr>
        <w:t>α</w:t>
      </w:r>
      <w:r>
        <w:rPr/>
        <w:t>) ЦЕНТАВРА и, что на нашей Мидгард-Земле во времена, когда был создан Сказ о Ясном Соколе, существовала высокоразвитая цивилизация. Таким образом, она оказалась на следующей планете: «…Села вайтмана златая на Землю тёмную, неприглядную. Рудно Солнце за горы садится, тепла и света не много даёт, а лун в небесах над этой Землёй и вовсе нет…» . По этому описанию ясно, что звезда этой планеты, по современной классификации, относится к классу Красных Карликов, что соответствует последней фазе жизни звезды. В принципе, Красные Карлики — умирающие звёзды. Недостаток света и тепла определяют бедность планетарной жизни и подобное невозможно представить человеку, далёкому от науки и не имеющему представления о существовании других миров.</w:t>
      </w:r>
    </w:p>
    <w:p>
      <w:pPr>
        <w:pStyle w:val="Normal"/>
        <w:rPr/>
      </w:pPr>
      <w:r>
        <w:rPr/>
        <w:t xml:space="preserve">Упросилась Настенька к добрым людям на вайтману огненную… и отбыла с неприглядной Земли… Опустилась вайтмана огненная на Землю славную, пренарядную. Злато Солнце за море садится и света много даёт, а четыре Луны с небес славную Землю дивным светом покрывают…». </w:t>
      </w:r>
    </w:p>
    <w:p>
      <w:pPr>
        <w:pStyle w:val="Normal"/>
        <w:rPr/>
      </w:pPr>
      <w:r>
        <w:rPr/>
        <w:t xml:space="preserve">С каждым перелётом, всё ближе и ближе к чертогу (созвездию) Финиста оказывается Настенька. … Увидела она вайтману серебряную, переобулась в четвёртую пару железных сапог, и упросила добрых людей взять её с собой… а тут и путь Вайтманы серебренной закончился, а Настенькиному пути конца и края нет. Так быстро мчалась большая Вайтмара средь звёзд небесных, что ЗВЁЗДНЫЙ СВЕТ В ПОЛОСЫ ПРЕВРАЩАЛСЯ и дивной радугой переливался,… Опустилась большая Вайтмара на Землю чудную, Землю дивную. Златое Солнце над лесами зелёными, лучами играет, тепло и свет даёт разной живности. </w:t>
      </w:r>
    </w:p>
    <w:p>
      <w:pPr>
        <w:pStyle w:val="Normal"/>
        <w:rPr/>
      </w:pPr>
      <w:r>
        <w:rPr/>
        <w:t xml:space="preserve">Большой Вайтмарой — Великой Небесной Колесницей — в прошлом называли космический корабль, способный нести в себе более 144 Вайтман. Другими словами, Большой Вайтмарой называли корабль-матку или маточный корабль. Скорость перемещения в пространстве Большой Вайтмары на которой летела Настенька, как следует из описания, была близка к скорости света (следует помнить, что скорость света </w:t>
      </w:r>
      <w:r>
        <w:rPr>
          <w:b/>
        </w:rPr>
        <w:t>С</w:t>
      </w:r>
      <w:r>
        <w:rPr/>
        <w:t xml:space="preserve"> в космосе не является постоянной, как это считалось по теории относительности). Именно поэтому, Настенька могла наблюдать, как звёздный свет в полосы превращался и дивной радугой переливался. Подобное невозможно придумать, а только испытать на собственном опыте, особенно молодой девушке, если она, конечно, не имеет научную степень по квантовой физике. </w:t>
      </w:r>
    </w:p>
    <w:p>
      <w:pPr>
        <w:pStyle w:val="Normal"/>
        <w:rPr/>
      </w:pPr>
      <w:r>
        <w:rPr/>
        <w:t xml:space="preserve">«…и пошла к ОГНЕННОЙ КОЛЕСНИЦЕ и отбыла на колеснице с дивной Земли. Так быстро мчалась огненная колесница средь звёзд небесных, что НЕ ВИДНО БЫЛО ЗВЁЗД, ЛИШЬ ОДНА МНОГОЦВЕТНАЯ РАДУГА ПЕРЕЛИВАЛАСЬ… опустилась огненная колесница на Землю, вышла Настенька и от удивления чуть рассудка не лишилась. А показалось ей, БУДТО ОНА ВНОВЬ НА РОДНОЙ ЗЕМЛЕ ОКАЗАЛАСЬ, словно никуда и не отбывала. Также солнышко ясное над лесами и полями лучами играет, также птицы в небесах летают…». Как видно из Сказа, Настенька оказалась на планете, как близнец, похожей на Мидгард-Землю. Это ещё раз подтверждает, что другие посещённые ей планеты-Земли в большей степени отличались от Мидгард-Земли. И, что ещё любопытно, так это то, что её не удивили планеты, которые сильно отличались от её родной Мидгард-Земли, а поразила планета-Земля — очень похожая. А это означает только одно — она, простая девушка, ЗНАЛА О МНОЖЕСТВЕ ОБИТАЕМЫХ МИРОВ, встречалась с прилетевшими с других планет-Земель людьми и это было для неё ОБЫДЕННО, ПРИВЫЧНО. Видно, в её понимании сложилось мнение, что все другие планеты-Земли должны отличатся от её родной Мидгард-Земли. И именно поэтому, у неё вызвала шок планета-Земля, зеркально похожая на Мидгард-Землю. </w:t>
      </w:r>
    </w:p>
    <w:p>
      <w:pPr>
        <w:pStyle w:val="Normal"/>
        <w:rPr/>
      </w:pPr>
      <w:r>
        <w:rPr/>
        <w:t xml:space="preserve">Для человека, впервые попавшего в Космос, шоком должно быть и само путешествие к другим мирам, и другие планеты-Земли, с отличной от родной, природой. Подобная реакция возможна только в случае, когда такие путешествия не были чем-то необычным. Что многие люди, из тех, кого она знала, путешествовали на другие планеты-Земли и рассказывали о своих путешествиях. Да и то, как она реагировала на необходимость найти своего Ясного Сокола в Чертоге (созвездии) Финиста, говорит о том, что сама мысль о том, что он может оказаться в другом звёздном созвездии, не была для Настеньки невероятной. </w:t>
      </w:r>
    </w:p>
    <w:p>
      <w:pPr>
        <w:pStyle w:val="Normal"/>
        <w:rPr/>
      </w:pPr>
      <w:r>
        <w:rPr/>
        <w:t xml:space="preserve">Для неё такое поведение было естественным. Для того чтобы вернуть своего любимого, ей нужно было «ТОЛЬКО» ПОЛЕТЕТЬ В ДРУГИЕ МИРЫ. Для Настеньки — это было почти равносильно тому, как современному человеку отправиться в другую страну, т.е., довольно обыденным действием. Таким образом, Настенька добралась до Чертога (созвездия) Финиста с шестью «пересадками». На этом, предоставим ей идти своей дорогой. </w:t>
      </w:r>
    </w:p>
    <w:p>
      <w:pPr>
        <w:pStyle w:val="Normal"/>
        <w:rPr/>
      </w:pPr>
      <w:r>
        <w:rPr/>
        <w:t xml:space="preserve">К удивлению обнаруживается, что для наших далёких предков ПУТЕШЕСТВИЯ С ПЛАНЕТЫ НА ПЛАНЕТУ БЫЛО ОБЫЧНЫМ ЯВЛЕНИЕМ». </w:t>
      </w:r>
    </w:p>
    <w:p>
      <w:pPr>
        <w:pStyle w:val="Normal"/>
        <w:rPr/>
      </w:pPr>
      <w:r>
        <w:rPr/>
        <w:t>Удивительная по красоте и мудрости сказка, или, говоря точнее, сказ, который, я уверена, не оставит никого равнодушным и будет одинаково интересным для людей разного возраста.</w:t>
      </w:r>
    </w:p>
    <w:p>
      <w:pPr>
        <w:pStyle w:val="Style8"/>
        <w:rPr/>
      </w:pPr>
      <w:r>
        <w:rPr/>
        <w:t>* * *</w:t>
      </w:r>
    </w:p>
    <w:p>
      <w:pPr>
        <w:pStyle w:val="Normal"/>
        <w:rPr/>
      </w:pPr>
      <w:r>
        <w:rPr/>
        <w:t>Мои впечатления от общения с Николаем Викторовичем, проникнуты глубоким интересом к Знаниям, которые он несёт людям, признанием его великого, часто самоотверженного Служения Свету, благодарностью за его человечность, сострадание и стремление понять собеседника. Наверное, ему забавно было слышать многие мои тривиальные вопросы, ответы на которые для Николая Викторовича являются само собой разумеющимися вещами, но, тем не менее, у него хватает такта терпеливо объяснять (наверное, одно и то же много раз подряд и не только мне!), что «дважды два = четыре».</w:t>
      </w:r>
    </w:p>
    <w:p>
      <w:pPr>
        <w:pStyle w:val="Normal"/>
        <w:rPr/>
      </w:pPr>
      <w:r>
        <w:rPr/>
        <w:t>За время нашего общения я задала очень много разных вопросов и получила исчерпывающие ответы на них. Поэтому, когда пришло время брать у Николая Викторовича интервью, я немного растерялась. Не потому, что мне больше не о чём было его спросить, а потому, что привычный формат обычных интервью (вопрос — ответ), никак не согласовывался с представлениями о том, как нужно рассказать об этом человеке, чтобы у читателей хотя бы отчасти сложилось верное и всеобъемлющее впечатление о Масштабе его Личности.</w:t>
      </w:r>
    </w:p>
    <w:p>
      <w:pPr>
        <w:pStyle w:val="Normal"/>
        <w:rPr/>
      </w:pPr>
      <w:r>
        <w:rPr/>
        <w:t xml:space="preserve">Спрашивать Николая Викторовича о том, какие у него взгляды на то-то и то-то… как он видит перспективы того-то и того-то… или, «ещё лучше», каких писателей он любит и какие спектакли посещает или что-то в этом роде… было абсолютно неприемлемым для учёного, совершившего переворот во многих областях человеческого Знания, значение которого ещё предстоит оценить, возможно, не одному поколению. Новаторские исследования Николая Левашова в области исторической науки, рассматривающие события не в простом хронологическом описании, но с изучением причинно-следственных связей эволюции Разума в соответствующих космических условиях. Стройная система знаний и представлений о законах природы, необходимых для проникновения в её тайны. Зарождение жизни и понимание того, что происходит с человеком в момент и после смерти. </w:t>
      </w:r>
    </w:p>
    <w:p>
      <w:pPr>
        <w:pStyle w:val="Normal"/>
        <w:rPr/>
      </w:pPr>
      <w:r>
        <w:rPr/>
        <w:t>Такие понятия, как душа, сущность, реинкарнация, из понятий мистических переводятся Левашовым в понятия, обусловленные законами эволюции и живой материи. Последовательное изложение основополагающих вопросов мироздания от образования планет и галактических систем до появления и развития разных форм жизни, как элементарных, так и высших. Теория неоднородности пространства и условия возникновения жизни на планетах. Объяснение природы и механизмов эмоций, кратковременной и долговременной памяти, механизмов зарождения сознания, укрощение природных стихий и многое — многое другое.</w:t>
      </w:r>
    </w:p>
    <w:p>
      <w:pPr>
        <w:pStyle w:val="Normal"/>
        <w:rPr/>
      </w:pPr>
      <w:r>
        <w:rPr/>
        <w:t>Невозможно отвлекать драгоценное время большого Учёного на то, что не является Определяющим. Столько раз я свободно беседовала с Николаем Викторовичем о том, что действительно важно и интересно, но что может предстать необычным для понимания неподготовленного сознания, что потребует определённых знаний и необходимое время для усвоения. Когда же настало время записать интервью, у меня вдруг появилось такое чувство, что я в первый раз держу в руках диктофон, и я почувствовала растерянность…</w:t>
      </w:r>
    </w:p>
    <w:p>
      <w:pPr>
        <w:pStyle w:val="Normal"/>
        <w:rPr/>
      </w:pPr>
      <w:r>
        <w:rPr/>
        <w:t>Думаю, что Тайна его Личности, так же, как и любого другого великого человека, такого, как Леонардо да Винчи, Никола Тесла, Михайло Ломоносова, вряд ли может быть раскрыта вполне, потому что невозможно остановиться на каком-то конечном этапе их эволюционного восхождения.</w:t>
      </w:r>
    </w:p>
    <w:p>
      <w:pPr>
        <w:pStyle w:val="Normal"/>
        <w:rPr/>
      </w:pPr>
      <w:r>
        <w:rPr/>
        <w:t>Николаю Левашову нужно задавать только самые главные вопросы нашего Существования. А у каждого из нас эти вопросы разные, глубоко личные.</w:t>
      </w:r>
    </w:p>
    <w:p>
      <w:pPr>
        <w:pStyle w:val="Normal"/>
        <w:rPr/>
      </w:pPr>
      <w:r>
        <w:rPr/>
        <w:t xml:space="preserve">Но есть Вопрос Вопросов, который волнует каждого человека, приходящего в Мир. Поэтому я задала Николаю Викторовичу единственный вопрос: </w:t>
      </w:r>
    </w:p>
    <w:p>
      <w:pPr>
        <w:pStyle w:val="Heading3"/>
        <w:ind w:left="567" w:hanging="0"/>
        <w:rPr/>
      </w:pPr>
      <w:r>
        <w:rPr/>
        <w:t>Что такое Жизнь?</w:t>
      </w:r>
    </w:p>
    <w:p>
      <w:pPr>
        <w:pStyle w:val="Normal"/>
        <w:rPr>
          <w:i/>
          <w:i/>
        </w:rPr>
      </w:pPr>
      <w:r>
        <w:rPr>
          <w:i/>
        </w:rPr>
        <w:t>«Жизнь есть неизбежный результат существования материи, а не какая-то аномалия, возникшая на одной из планет с задворок одной из галактик. Душа — материальна, как и наше тело, как материальны и мысли… Завеса тайн природы падает и нашему взору открывается потрясающая, по своей красоте, картина мироздания, частью которой является и человек. Всё это, с моей точки зрения, стоит некоторого напряжения серого вещества всех тех, кто желает осознавать себя, как разумное существо, как Homo Sapiens, не только по названию, но и по сути...»</w:t>
      </w:r>
      <w:r>
        <w:rPr>
          <w:rStyle w:val="FootnoteCharacters"/>
          <w:rStyle w:val="FootnoteAnchor"/>
          <w:i/>
        </w:rPr>
        <w:footnoteReference w:id="3"/>
      </w:r>
      <w:r>
        <w:rPr>
          <w:i/>
        </w:rPr>
        <w:t xml:space="preserve"> </w:t>
      </w:r>
    </w:p>
    <w:p>
      <w:pPr>
        <w:pStyle w:val="Normal"/>
        <w:rPr/>
      </w:pPr>
      <w:r>
        <w:rPr>
          <w:b/>
        </w:rPr>
        <w:t>ДТ:</w:t>
      </w:r>
      <w:r>
        <w:rPr/>
        <w:t xml:space="preserve"> Николай Викторович, Вы сказали, что Вы точно знает, что такое «душа», а религиозное сознание это понимает неправильно. В чём разница между Вашим пониманием и религиозным?</w:t>
      </w:r>
    </w:p>
    <w:p>
      <w:pPr>
        <w:pStyle w:val="Normal"/>
        <w:rPr/>
      </w:pPr>
      <w:r>
        <w:rPr>
          <w:b/>
        </w:rPr>
        <w:t>Н.Л.:</w:t>
      </w:r>
      <w:r>
        <w:rPr/>
        <w:t xml:space="preserve"> В чём разница? То, что я предлагал вам прочесть, как раз и объясняет этот феномен. Можно создавать новые души. Это не проблема.</w:t>
      </w:r>
    </w:p>
    <w:p>
      <w:pPr>
        <w:pStyle w:val="Normal"/>
        <w:rPr/>
      </w:pPr>
      <w:r>
        <w:rPr>
          <w:b/>
        </w:rPr>
        <w:t>ДТ:</w:t>
      </w:r>
      <w:r>
        <w:rPr/>
        <w:t xml:space="preserve"> Души вообще не создаются. Они существуют вечно и только переселяются из одного тела в другое.</w:t>
      </w:r>
    </w:p>
    <w:p>
      <w:pPr>
        <w:pStyle w:val="Normal"/>
        <w:rPr/>
      </w:pPr>
      <w:r>
        <w:rPr>
          <w:b/>
        </w:rPr>
        <w:t>Н.Л.:</w:t>
      </w:r>
      <w:r>
        <w:rPr/>
        <w:t xml:space="preserve"> Кто Вам это сказал? И «да», и «нет».</w:t>
      </w:r>
    </w:p>
    <w:p>
      <w:pPr>
        <w:pStyle w:val="Normal"/>
        <w:rPr/>
      </w:pPr>
      <w:r>
        <w:rPr>
          <w:b/>
        </w:rPr>
        <w:t>ДТ:</w:t>
      </w:r>
      <w:r>
        <w:rPr/>
        <w:t xml:space="preserve"> То есть, можно души сотворять?</w:t>
      </w:r>
    </w:p>
    <w:p>
      <w:pPr>
        <w:pStyle w:val="Normal"/>
        <w:rPr/>
      </w:pPr>
      <w:r>
        <w:rPr>
          <w:b/>
        </w:rPr>
        <w:t>Н.Л.:</w:t>
      </w:r>
      <w:r>
        <w:rPr/>
        <w:t xml:space="preserve"> Конечно. И в некотором смысле, Вы тоже это делаете. И почти каждый человек это делает. Вы никогда не задумывались над фактом наличия двойников? Известные люди находят много своих копий, которые один к одному похожи на них – и внешностью, и голосом, и повадками… Не думали, каким образом это получается? Но это известные люди. Это потому, что известных людей каждый знает, а неизвестных – нет. Ни религия, ни современная наука, к сожалению, не могут объяснить элементарных вещей. А именно: Что такое Жизнь?</w:t>
      </w:r>
    </w:p>
    <w:p>
      <w:pPr>
        <w:pStyle w:val="Normal"/>
        <w:rPr/>
      </w:pPr>
      <w:r>
        <w:rPr>
          <w:b/>
        </w:rPr>
        <w:t>ДТ:</w:t>
      </w:r>
      <w:r>
        <w:rPr/>
        <w:t xml:space="preserve"> А что такое Жизнь, Николай Викторович?</w:t>
      </w:r>
    </w:p>
    <w:p>
      <w:pPr>
        <w:pStyle w:val="Normal"/>
        <w:rPr/>
      </w:pPr>
      <w:r>
        <w:rPr>
          <w:b/>
        </w:rPr>
        <w:t>Н.Л.:</w:t>
      </w:r>
      <w:r>
        <w:rPr/>
        <w:t xml:space="preserve"> Современная наука не имеет об этом ни малейшего понятия.</w:t>
      </w:r>
    </w:p>
    <w:p>
      <w:pPr>
        <w:pStyle w:val="Normal"/>
        <w:rPr/>
      </w:pPr>
      <w:r>
        <w:rPr>
          <w:b/>
        </w:rPr>
        <w:t>ДТ:</w:t>
      </w:r>
      <w:r>
        <w:rPr/>
        <w:t xml:space="preserve"> Вообще наука цивилизации или какие-то отдельные её отрасли?</w:t>
      </w:r>
    </w:p>
    <w:p>
      <w:pPr>
        <w:pStyle w:val="Normal"/>
        <w:rPr/>
      </w:pPr>
      <w:r>
        <w:rPr>
          <w:b/>
        </w:rPr>
        <w:t>Н.Л.:</w:t>
      </w:r>
      <w:r>
        <w:rPr/>
        <w:t xml:space="preserve"> Вообще наука. Сам факт того, что жизнь есть жизнь, понятен дураку, извините. Хотя некоторые сомневаются и говорят, что жизнь – это иллюзия.</w:t>
      </w:r>
    </w:p>
    <w:p>
      <w:pPr>
        <w:pStyle w:val="Normal"/>
        <w:rPr/>
      </w:pPr>
      <w:r>
        <w:rPr>
          <w:b/>
        </w:rPr>
        <w:t>ДТ:</w:t>
      </w:r>
      <w:r>
        <w:rPr/>
        <w:t xml:space="preserve"> Хотя все мы живём и это самое реальное, что мы видим, но не понимаем, что это такое?</w:t>
      </w:r>
    </w:p>
    <w:p>
      <w:pPr>
        <w:pStyle w:val="Normal"/>
        <w:rPr/>
      </w:pPr>
      <w:r>
        <w:rPr>
          <w:b/>
        </w:rPr>
        <w:t>Н.Л.:</w:t>
      </w:r>
      <w:r>
        <w:rPr/>
        <w:t xml:space="preserve"> Да. Если ты знаешь, что нечто существует в твоём воображении, то, как то же самое может существовать в воображении других людей, которые не знают, что именно существует в твоём? Ни религия, ни наука, как ни пытались объяснить, что такое жизнь, но так и не смогли этого сделать, хотя в самой природе существует много подсказок. Столько явных фактов! Когда я начал для самого себя прояснять этот вопрос, для меня это было удивительным. </w:t>
      </w:r>
    </w:p>
    <w:p>
      <w:pPr>
        <w:pStyle w:val="Normal"/>
        <w:rPr/>
      </w:pPr>
      <w:r>
        <w:rPr/>
        <w:t xml:space="preserve">Например, простой факт. Общеизвестно, что вирус в воде живой, а если убрать воду, то он принимает кристаллическую форму и в таком виде может сохраняться миллиарды лет и снова, попадая в воду, начинает себя вести, как живой. Правильно? Прежде, чем рассуждать о высших материях, нужно посмотреть на простые вещи. Поведение того самого вируса, о чём мы говорили, должен был заставить задуматься над тем, а что же здесь происходит? Что происходит с вирусом в воде и вне её? </w:t>
      </w:r>
    </w:p>
    <w:p>
      <w:pPr>
        <w:pStyle w:val="Normal"/>
        <w:rPr/>
      </w:pPr>
      <w:r>
        <w:rPr/>
        <w:t xml:space="preserve">И, как ни странно, этот простейший вопрос никто себе не задал. Конечно, это не даёт полного ответа на вопрос о том, что такое жизнь, но, по крайней мере, это приблизило бы к пониманию этого. Органическая химия говорит, что, попадая в воду (группа НОН), кристалл вируса присоединяет на свободные электронные связи группу ОН, в результате чего она становится живым. </w:t>
      </w:r>
    </w:p>
    <w:p>
      <w:pPr>
        <w:pStyle w:val="Normal"/>
        <w:rPr/>
      </w:pPr>
      <w:r>
        <w:rPr/>
        <w:t xml:space="preserve">То есть, получается присутствие или потеря группы ОН, то есть, молекулярный вес, другими словами, его изменение, молекула РНК вируса в воде делает эту молекулу живой. Значит, уже в этом моменте скрыт ответ на вопрос о загадке жизни — изменение молекулярного веса приводит к тому, что молекула РНК вируса, попадая в воду, проявляет признаки живого организма не удлиняясь, оставаясь спиральной формы, не приобретая никаких дополнительных наростов. И получается, что изменение молекулярного веса молекулы трансформирует её из неживой в живую за счёт присоединения на «вакантные места» группы ОН. Правильно? Это же очевидно и для этого не нужны супер знания. </w:t>
      </w:r>
    </w:p>
    <w:p>
      <w:pPr>
        <w:pStyle w:val="Normal"/>
        <w:rPr/>
      </w:pPr>
      <w:r>
        <w:rPr/>
        <w:t xml:space="preserve">Теперь возьмём другие органические молекулы и бросаем их в воду, но жизнь при этом не возникает. Почему? Почему молекула РНК вируса, попадая в воду и присоединяя группу ОН, становится живой материей, а другие органические молекулы, присоединяя группу ОН — нет? Значит, дело ещё в самой структуре молекулы. Так, в чём же отличие? В одном случае это цепочки, в другом — спираль. И мы находим ещё один момент. Оказывается, что именно молекулы спиральной формы РНК, присоединяя к себе группу ОН, превращаются в примитивнейшую, но живую материю, имеющую все её признаки — размножение, поедание и так далее. </w:t>
      </w:r>
    </w:p>
    <w:p>
      <w:pPr>
        <w:pStyle w:val="Normal"/>
        <w:rPr/>
      </w:pPr>
      <w:r>
        <w:rPr/>
        <w:t xml:space="preserve">Оказывается, что не просто органические молекулы, но имеющие спиралевидную форму, присоединяют к себе группу ОН. То есть, ключевыми моментами для возникновения живой материи являются длинные цепочки органических молекул, которые имеют спиралевидную форму, образующие структуру молекулы РНК, три нуклеотида образуют один ген и комбинации из четырёх нуклеотидов создают всё многообразие пространственных структур молекул РНК и ДНК, при попадании в воду, создают условия для возникновения жизни. Спирали закручиваются именно так, потому что пространственно нуклеотиды имеют форму сотовой ячейки, соединение которых в одну молекулу и создаёт закручивающиеся спирали в пространстве. </w:t>
      </w:r>
    </w:p>
    <w:p>
      <w:pPr>
        <w:pStyle w:val="Normal"/>
        <w:rPr/>
      </w:pPr>
      <w:r>
        <w:rPr/>
        <w:t xml:space="preserve">А теперь следующее. Что характерно для живой материи? Живая материя поглощает другую живую материю, что обеспечивает её жизнедеятельность и размножение. Человек — более сложная система, но всё равно, вода внутри нас и мы носим всё внутри себя, и все процессы происходят внутри нас, но какая разница? Принцип тот же самый. Процессы происходят в клетках, которые полностью окружены водой. </w:t>
      </w:r>
    </w:p>
    <w:p>
      <w:pPr>
        <w:pStyle w:val="Normal"/>
        <w:rPr/>
      </w:pPr>
      <w:r>
        <w:rPr/>
        <w:t xml:space="preserve">Но, чтобы понять сложные явления, прежде нужно разобраться с простыми. Что такое вирус? Это молекула РНК, спираль, окружённая белковой оболочкой, изолирующей её от внешней агрессивной среды, как буфером. И эта спираль РНК (вирус) становится живой. Как? Поглощает органические молекулы, из чего он обеспечивает процесс своей жизнедеятельности и возможности размножения, что является основным признаком живой материи, которая дублирует себя. </w:t>
      </w:r>
    </w:p>
    <w:p>
      <w:pPr>
        <w:pStyle w:val="Normal"/>
        <w:rPr/>
      </w:pPr>
      <w:r>
        <w:rPr/>
        <w:t xml:space="preserve">А что происходит с молекулами, которые попадают внутрь? Они исчезают, разрушаются. И на выходе мы имеем шлаки, токсины, отходы. Если молекулы исчезают, то должны быть атомы? Куда всё это девается? Спиральная структура молекулы РНК и ДНК влияет на другие молекулы так, что они перестают существовать в прежней форме и на выходе остаются только осколки от прежних молекул. </w:t>
      </w:r>
    </w:p>
    <w:p>
      <w:pPr>
        <w:pStyle w:val="Normal"/>
        <w:rPr/>
      </w:pPr>
      <w:r>
        <w:rPr/>
        <w:t xml:space="preserve">Именно спиральная структура молекулы РНК и ДНК даёт возможность для качественной трансформации материи внутри себя. И оказывается, что действительно такая пространственная молекула РНК именно в воде, а не на воздухе, приводит к тому, что другие молекулы, попадая в поле воздействия этой молекулы вируса начинают расщепляться и трансформироваться, и на выходе появляются токсины, небольшая часть того, что вошло. </w:t>
      </w:r>
    </w:p>
    <w:p>
      <w:pPr>
        <w:pStyle w:val="Normal"/>
        <w:rPr/>
      </w:pPr>
      <w:r>
        <w:rPr/>
        <w:t>Вопрос. Трансформация прошла, а куда исчезла часть материи вошедших в зону влияния молекул? Что происходит с этой исчезнувшей материей, да и куда она исчезает? А как же закон о сохранении материи, согласно которому материя никуда не исчезает и ниоткуда не появляется? Материя действительно никуда не исчезает и ниоткуда не появляется, только понимание того, что такое материя у современной науки не отражает самой простой объективной реальности!</w:t>
      </w:r>
    </w:p>
    <w:p>
      <w:pPr>
        <w:pStyle w:val="Normal"/>
        <w:rPr/>
      </w:pPr>
      <w:r>
        <w:rPr>
          <w:b/>
        </w:rPr>
        <w:t>ДТ:</w:t>
      </w:r>
      <w:r>
        <w:rPr/>
        <w:t xml:space="preserve"> Энергия тоже?</w:t>
      </w:r>
    </w:p>
    <w:p>
      <w:pPr>
        <w:pStyle w:val="Normal"/>
        <w:rPr/>
      </w:pPr>
      <w:r>
        <w:rPr>
          <w:b/>
        </w:rPr>
        <w:t>Н.Л.:</w:t>
      </w:r>
      <w:r>
        <w:rPr/>
        <w:t xml:space="preserve"> Энергия – это свойство материи, как, например, скорость автомобиля. </w:t>
      </w:r>
    </w:p>
    <w:p>
      <w:pPr>
        <w:pStyle w:val="Normal"/>
        <w:rPr/>
      </w:pPr>
      <w:r>
        <w:rPr>
          <w:b/>
        </w:rPr>
        <w:t>ДТ:</w:t>
      </w:r>
      <w:r>
        <w:rPr/>
        <w:t xml:space="preserve"> Так, давайте опять про Жизнь…</w:t>
      </w:r>
    </w:p>
    <w:p>
      <w:pPr>
        <w:pStyle w:val="Normal"/>
        <w:rPr/>
      </w:pPr>
      <w:r>
        <w:rPr>
          <w:b/>
        </w:rPr>
        <w:t>НЛ:</w:t>
      </w:r>
      <w:r>
        <w:rPr/>
        <w:t xml:space="preserve"> Так вот, про Жизнь, и в прямом, и в переносном смысле. На очень простых примерах мы установили, что спиралевидная структура молекулы РНК и ДНК производит качественные трансформации материи, в результате чего возникает жизнь. Людей отучили мыслить… </w:t>
      </w:r>
    </w:p>
    <w:p>
      <w:pPr>
        <w:pStyle w:val="Normal"/>
        <w:rPr/>
      </w:pPr>
      <w:r>
        <w:rPr>
          <w:b/>
        </w:rPr>
        <w:t>ДТ:</w:t>
      </w:r>
      <w:r>
        <w:rPr/>
        <w:t xml:space="preserve"> Сейчас появляется много информации о душе, о том, что ожидает человека за чертой. Насколько эти знания соответствуют Вашим представлениям об этом?</w:t>
      </w:r>
    </w:p>
    <w:p>
      <w:pPr>
        <w:pStyle w:val="Normal"/>
        <w:rPr/>
      </w:pPr>
      <w:r>
        <w:rPr>
          <w:b/>
        </w:rPr>
        <w:t>Н.Л.:</w:t>
      </w:r>
      <w:r>
        <w:rPr/>
        <w:t xml:space="preserve"> Опять-таки, вы говорите «знания». Знания — это когда что-то чётко понимается, но, к сожалению, такого понимания пока нет. </w:t>
      </w:r>
    </w:p>
    <w:p>
      <w:pPr>
        <w:pStyle w:val="Normal"/>
        <w:rPr/>
      </w:pPr>
      <w:r>
        <w:rPr>
          <w:b/>
        </w:rPr>
        <w:t>ДТ:</w:t>
      </w:r>
      <w:r>
        <w:rPr/>
        <w:t xml:space="preserve"> Да, что ж всё так плохо и запущенно, Николай Викторович!</w:t>
      </w:r>
    </w:p>
    <w:p>
      <w:pPr>
        <w:pStyle w:val="Normal"/>
        <w:rPr/>
      </w:pPr>
      <w:r>
        <w:rPr>
          <w:b/>
        </w:rPr>
        <w:t>Н.Л.:</w:t>
      </w:r>
      <w:r>
        <w:rPr/>
        <w:t xml:space="preserve"> К сожалению. Знание и информация — это разные понятия. Информация — это сообщение. Информации много, правильно. Но это ещё не есть знание. И эти процессы также невозможно понять, не понимая, что такое живая материя.</w:t>
      </w:r>
    </w:p>
    <w:p>
      <w:pPr>
        <w:pStyle w:val="Normal"/>
        <w:rPr/>
      </w:pPr>
      <w:r>
        <w:rPr>
          <w:b/>
        </w:rPr>
        <w:t>ДТ:</w:t>
      </w:r>
      <w:r>
        <w:rPr/>
        <w:t xml:space="preserve"> Но всё-таки, есть какие-то общие вещи, которые уже сейчас можно принять за знания?</w:t>
      </w:r>
    </w:p>
    <w:p>
      <w:pPr>
        <w:pStyle w:val="Normal"/>
        <w:rPr/>
      </w:pPr>
      <w:r>
        <w:rPr>
          <w:b/>
        </w:rPr>
        <w:t>Н.Л.:</w:t>
      </w:r>
      <w:r>
        <w:rPr/>
        <w:t xml:space="preserve"> Это как раз связано с тем, что я пытался Вам объяснить. В момент смерти происходит выброс энергетики и открытие качественных барьеров. В зависимости от того, какого качественного уровня достигла </w:t>
      </w:r>
    </w:p>
    <w:p>
      <w:pPr>
        <w:pStyle w:val="Normal"/>
        <w:rPr/>
      </w:pPr>
      <w:r>
        <w:rPr/>
        <w:t xml:space="preserve">структура живой материи данного человека, пока он был живой, выброс его сущности в момент смерти происходит на тот уровень, который качественно этому соответствует. </w:t>
      </w:r>
    </w:p>
    <w:p>
      <w:pPr>
        <w:pStyle w:val="Normal"/>
        <w:rPr/>
      </w:pPr>
      <w:r>
        <w:rPr>
          <w:b/>
        </w:rPr>
        <w:t>ДТ:</w:t>
      </w:r>
      <w:r>
        <w:rPr/>
        <w:t xml:space="preserve"> Так, как дать правильное понимание Природы и её законов?</w:t>
      </w:r>
    </w:p>
    <w:p>
      <w:pPr>
        <w:pStyle w:val="Normal"/>
        <w:rPr/>
      </w:pPr>
      <w:r>
        <w:rPr>
          <w:b/>
        </w:rPr>
        <w:t>Н.Л.:</w:t>
      </w:r>
      <w:r>
        <w:rPr/>
        <w:t xml:space="preserve"> Констатация факта, что жизнь существует, по крайней мере, это не отрицается, не значит, что это даёт автоматическое понимание, что такое Жизнь, живая материя и Природа. </w:t>
      </w:r>
    </w:p>
    <w:p>
      <w:pPr>
        <w:pStyle w:val="Normal"/>
        <w:rPr/>
      </w:pPr>
      <w:r>
        <w:rPr/>
        <w:t xml:space="preserve">«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ем законов природы, а не с ними непосредственно. Как следствие этого, возникает проблема с созданием полноценной картины мироздания. </w:t>
      </w:r>
    </w:p>
    <w:p>
      <w:pPr>
        <w:pStyle w:val="Normal"/>
        <w:rPr/>
      </w:pPr>
      <w:r>
        <w:rPr/>
        <w:t xml:space="preserve">Эта проблема будет существовать до тех пор, пока не будет создана картина мироздания, на основании понимания законов макрокосмоса и микрокосмоса. Как бы долго мы бы не смотрели на верхушку айсберга, до тех пор пока кто-то не сообразит нырнуть под воду и не увидит айсберг целиком, все попытки описания его будут, в лучшем случае, неполными. </w:t>
      </w:r>
    </w:p>
    <w:p>
      <w:pPr>
        <w:pStyle w:val="Normal"/>
        <w:rPr/>
      </w:pPr>
      <w:r>
        <w:rPr/>
        <w:t xml:space="preserve">Аналогично обстоит дело и с «айсбергом» мироздания. Пока кто-нибудь не «нырнёт» в воды неведомого, все попытки создать картину мироздания, какими бы они не казались красивыми, окажутся несостоятельными. История познания человеком природы служит полным подтверждением этого. </w:t>
      </w:r>
    </w:p>
    <w:p>
      <w:pPr>
        <w:pStyle w:val="Normal"/>
        <w:rPr/>
      </w:pPr>
      <w:r>
        <w:rPr/>
        <w:t xml:space="preserve">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по одной простой причине. Природа создала органы чувств человека не для того, чтобы он (человек) смог познать природу. Органы чувств человека, впрочем, как и органы чувств животных и растений, возникли и развивались, как механизм адаптации и приспособления каждого вида живых существ к экологическим нишам, которые они занимают. </w:t>
      </w:r>
    </w:p>
    <w:p>
      <w:pPr>
        <w:pStyle w:val="Normal"/>
        <w:rPr/>
      </w:pPr>
      <w:r>
        <w:rPr/>
        <w:t xml:space="preserve">Человек стал использовать свои органы чувств и для накопления, сохранения и передачи информации себе подобным. Но это — информация о промежуточном мире, а не о макромире или микромире. На что, к сожалению, не обращается внимание. А, зря. Потому, что, располагая только пятью органами чувств, даже расширенными с помощью приборов, просто невозможно описать и создать полноценную картину мироздания. </w:t>
      </w:r>
    </w:p>
    <w:p>
      <w:pPr>
        <w:pStyle w:val="Normal"/>
        <w:rPr/>
      </w:pPr>
      <w:r>
        <w:rPr/>
        <w:t>Для того чтобы создать полноценную картину, необходимо иметь возможность одновременного наблюдения, как надводной, так и подводной частей «айсберга» мироздания, что возможно только при появлении дополнительных органов чувств, к пяти существующим.</w:t>
      </w:r>
    </w:p>
    <w:p>
      <w:pPr>
        <w:pStyle w:val="Normal"/>
        <w:rPr/>
      </w:pPr>
      <w:r>
        <w:rPr/>
        <w:t xml:space="preserve">Практически каждый желающий имеет возможность получить опытным путём доказательства ограниченности наших органов чувств. И для этого не нужно каких-либо сложных экспериментов, а только, нырнув под воду без маски, открыть глаза. Картина подводного мира предстанет перед нашим взором в искажённом виде: формы, расстояния не будут соответствовать реальным. И нет в этом никакого парадокса. Глаза человека адаптированы к воздушной среде, а глаза рыб и других подводных жителей — к водной. И поэтому подводная картина будет искажённой для человека, а наземная — для рыб. </w:t>
      </w:r>
    </w:p>
    <w:p>
      <w:pPr>
        <w:pStyle w:val="Normal"/>
        <w:rPr/>
      </w:pPr>
      <w:r>
        <w:rPr/>
        <w:t xml:space="preserve">Что же говорить о качественно других явлениях природы, с которыми человек никогда не сталкивался и не может столкнуться посредством своих пяти органов чувств? </w:t>
      </w:r>
    </w:p>
    <w:p>
      <w:pPr>
        <w:pStyle w:val="Normal"/>
        <w:rPr/>
      </w:pPr>
      <w:r>
        <w:rPr/>
        <w:t xml:space="preserve">Самое интересное — никто об этом не задумывается. И, как следствие, наука, разные её отрасли, превратились в слепых из старой индусской притче о слоне, когда троих слепых попросили описать слона. Каждый из них, наткнувшись на какую-то часть слона, спешил описать, через свои ощущения, всего слона. Что из этого получилось известно каждому, если нет — то несложно представить. </w:t>
      </w:r>
    </w:p>
    <w:p>
      <w:pPr>
        <w:pStyle w:val="Normal"/>
        <w:rPr/>
      </w:pPr>
      <w:r>
        <w:rPr/>
        <w:t xml:space="preserve">К сожалению, вся история теоретической науки, которая пыталась создать картину мироздания, очень сильно напоминает притчу о трёх слепых. И, что интересно, практически все великие открытия человечества были сделаны учёными в моменты, так называемых, прозрений, озарений, которые всегда «лежали» за пределами пяти органов чувств человека. </w:t>
      </w:r>
    </w:p>
    <w:p>
      <w:pPr>
        <w:pStyle w:val="Normal"/>
        <w:rPr/>
      </w:pPr>
      <w:r>
        <w:rPr/>
        <w:t>Но и это не заставило человека задуматься над вопросом — что можно получить с помощью пяти органов чувств и что нужно для полноценного познания природы. В то же самое время нельзя и винить за это, как нельзя винить слепого от рождения за то, что он не в состоянии понять и прочувствовать красоту и краски окружающей природы. Единственная возможность достигнуть этого для слепого — прозреть»</w:t>
      </w:r>
      <w:r>
        <w:rPr>
          <w:rStyle w:val="FootnoteCharacters"/>
          <w:rStyle w:val="FootnoteAnchor"/>
        </w:rPr>
        <w:footnoteReference w:id="4"/>
      </w:r>
      <w:r>
        <w:rPr/>
        <w:t>.</w:t>
      </w:r>
    </w:p>
    <w:p>
      <w:pPr>
        <w:pStyle w:val="Style9"/>
        <w:rPr/>
      </w:pPr>
      <w:r>
        <w:rPr/>
      </w:r>
    </w:p>
    <w:p>
      <w:pPr>
        <w:pStyle w:val="Style9"/>
        <w:rPr>
          <w:lang w:val="en-US"/>
        </w:rPr>
      </w:pPr>
      <w:r>
        <w:rPr/>
        <w:t>Опубликовано в № 14 ЖК «Доктор Татьяна»</w:t>
      </w:r>
    </w:p>
    <w:p>
      <w:pPr>
        <w:pStyle w:val="Style9"/>
        <w:widowControl/>
        <w:autoSpaceDE w:val="true"/>
        <w:spacing w:lineRule="exact" w:line="220" w:before="240" w:after="240"/>
        <w:jc w:val="right"/>
        <w:rPr/>
      </w:pPr>
      <w:hyperlink r:id="rId2">
        <w:r>
          <w:rPr>
            <w:rStyle w:val="InternetLink"/>
          </w:rPr>
          <w:t>http://www.doctordt.ru/</w:t>
        </w:r>
      </w:hyperlink>
      <w:r>
        <w:rPr>
          <w:rStyle w:val="InternetLink"/>
        </w:rPr>
        <w:t xml:space="preserve"> </w:t>
      </w:r>
    </w:p>
    <w:sectPr>
      <w:headerReference w:type="default" r:id="rId3"/>
      <w:headerReference w:type="first" r:id="rId4"/>
      <w:footerReference w:type="default" r:id="rId5"/>
      <w:footerReference w:type="first" r:id="rId6"/>
      <w:footnotePr>
        <w:numFmt w:val="decimal"/>
      </w:footnotePr>
      <w:type w:val="nextPage"/>
      <w:pgSz w:w="11906" w:h="16838"/>
      <w:pgMar w:left="85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spacing w:before="0" w:after="40"/>
        <w:rPr/>
      </w:pPr>
      <w:r>
        <w:rPr>
          <w:rStyle w:val="FootnoteCharacters"/>
        </w:rPr>
        <w:footnoteRef/>
      </w:r>
      <w:r>
        <w:rPr/>
        <w:t xml:space="preserve"> </w:t>
      </w:r>
      <w:r>
        <w:rPr/>
        <w:t>Имеется в виду новая книга Н. Левашова «</w:t>
      </w:r>
      <w:r>
        <w:fldChar w:fldCharType="begin"/>
      </w:r>
      <w:r>
        <w:rPr>
          <w:rStyle w:val="InternetLink"/>
          <w:rFonts w:cs="Times New Roman"/>
        </w:rPr>
        <w:instrText xml:space="preserve"> HYPERLINK "http://www.levashov.info/books.html" \l "09"</w:instrText>
      </w:r>
      <w:r>
        <w:rPr>
          <w:rStyle w:val="InternetLink"/>
          <w:rFonts w:cs="Times New Roman"/>
        </w:rPr>
        <w:fldChar w:fldCharType="separate"/>
      </w:r>
      <w:r>
        <w:rPr>
          <w:rStyle w:val="InternetLink"/>
          <w:rFonts w:cs="Times New Roman"/>
        </w:rPr>
        <w:t>Россия в кривых зеркалах</w:t>
      </w:r>
      <w:r>
        <w:rPr>
          <w:rStyle w:val="InternetLink"/>
          <w:rFonts w:cs="Times New Roman"/>
        </w:rPr>
        <w:fldChar w:fldCharType="end"/>
      </w:r>
      <w:r>
        <w:rPr/>
        <w:t xml:space="preserve">». </w:t>
      </w:r>
    </w:p>
  </w:footnote>
  <w:footnote w:id="3">
    <w:p>
      <w:pPr>
        <w:pStyle w:val="Footnote"/>
        <w:widowControl/>
        <w:autoSpaceDE w:val="true"/>
        <w:spacing w:before="0" w:after="40"/>
        <w:rPr/>
      </w:pPr>
      <w:r>
        <w:rPr>
          <w:rStyle w:val="FootnoteCharacters"/>
        </w:rPr>
        <w:footnoteRef/>
      </w:r>
      <w:r>
        <w:rPr/>
        <w:t xml:space="preserve"> </w:t>
      </w:r>
      <w:r>
        <w:rPr/>
        <w:t>Н. Левашов. Из книги «</w:t>
      </w:r>
      <w:hyperlink r:id="rId1">
        <w:r>
          <w:rPr>
            <w:rStyle w:val="InternetLink"/>
            <w:rFonts w:cs="Times New Roman"/>
          </w:rPr>
          <w:t>О Сущности, Разуме и многом другом...</w:t>
        </w:r>
      </w:hyperlink>
      <w:r>
        <w:rPr/>
        <w:t>».</w:t>
      </w:r>
    </w:p>
  </w:footnote>
  <w:footnote w:id="4">
    <w:p>
      <w:pPr>
        <w:pStyle w:val="Footnote"/>
        <w:widowControl/>
        <w:autoSpaceDE w:val="true"/>
        <w:spacing w:before="0" w:after="40"/>
        <w:rPr/>
      </w:pPr>
      <w:r>
        <w:rPr>
          <w:rStyle w:val="FootnoteCharacters"/>
        </w:rPr>
        <w:footnoteRef/>
      </w:r>
      <w:r>
        <w:rPr/>
        <w:t xml:space="preserve"> </w:t>
      </w:r>
      <w:r>
        <w:rPr/>
        <w:t>Академик Н. Левашов. Из книги «</w:t>
      </w:r>
      <w:r>
        <w:fldChar w:fldCharType="begin"/>
      </w:r>
      <w:r>
        <w:rPr>
          <w:rStyle w:val="InternetLink"/>
          <w:rFonts w:cs="Times New Roman"/>
        </w:rPr>
        <w:instrText xml:space="preserve"> HYPERLINK "http://www.levashov.info/books.html" \l "01"</w:instrText>
      </w:r>
      <w:r>
        <w:rPr>
          <w:rStyle w:val="InternetLink"/>
          <w:rFonts w:cs="Times New Roman"/>
        </w:rPr>
        <w:fldChar w:fldCharType="separate"/>
      </w:r>
      <w:r>
        <w:rPr>
          <w:rStyle w:val="InternetLink"/>
          <w:rFonts w:cs="Times New Roman"/>
        </w:rPr>
        <w:t>Неоднородная Вселенная</w:t>
      </w:r>
      <w:r>
        <w:rPr>
          <w:rStyle w:val="InternetLink"/>
          <w:rFonts w:cs="Times New Roman"/>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Журнал-Клуб «Доктор Татьяна» «О сущности и разум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sz w:val="18"/>
      </w:rPr>
    </w:lvl>
  </w:abstractNum>
  <w:abstractNum w:abstractNumId="3">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4">
    <w:lvl w:ilvl="0">
      <w:start w:val="1"/>
      <w:numFmt w:val="bullet"/>
      <w:lvlText w:val=""/>
      <w:lvlJc w:val="left"/>
      <w:pPr>
        <w:tabs>
          <w:tab w:val="num" w:pos="567"/>
        </w:tabs>
        <w:ind w:left="567" w:hanging="397"/>
      </w:pPr>
      <w:rPr>
        <w:rFonts w:ascii="Wingdings" w:hAnsi="Wingdings" w:cs="Wingdings" w:hint="default"/>
        <w:sz w:val="18"/>
      </w:rPr>
    </w:lvl>
  </w:abstractNum>
  <w:abstractNum w:abstractNumId="5">
    <w:lvl w:ilvl="0">
      <w:start w:val="1"/>
      <w:numFmt w:val="decimal"/>
      <w:lvlText w:val="%1."/>
      <w:lvlJc w:val="left"/>
      <w:pPr>
        <w:tabs>
          <w:tab w:val="num" w:pos="340"/>
        </w:tabs>
        <w:ind w:left="340" w:hanging="340"/>
      </w:pPr>
      <w:rPr>
        <w:sz w:val="24"/>
        <w:i w:val="false"/>
        <w:shadow/>
        <w:b/>
        <w:szCs w:val="24"/>
        <w:rFonts w:ascii="Times New Roman" w:hAnsi="Times New Roman" w:cs="Times New Roman"/>
        <w:color w:val="0000FF"/>
      </w:rPr>
    </w:lvl>
  </w:abstractNum>
  <w:abstractNum w:abstractNumId="6">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Verdana"/>
      <w:b/>
      <w:sz w:val="22"/>
      <w:szCs w:val="22"/>
    </w:rPr>
  </w:style>
  <w:style w:type="paragraph" w:styleId="Heading2">
    <w:name w:val="Heading 2"/>
    <w:basedOn w:val="Normal"/>
    <w:next w:val="Normal"/>
    <w:qFormat/>
    <w:pPr>
      <w:numPr>
        <w:ilvl w:val="1"/>
        <w:numId w:val="1"/>
      </w:numPr>
      <w:spacing w:before="120" w:after="360"/>
      <w:ind w:hanging="0"/>
      <w:jc w:val="center"/>
      <w:outlineLvl w:val="1"/>
    </w:pPr>
    <w:rPr>
      <w:rFonts w:ascii="Arial Black" w:hAnsi="Arial Black" w:cs="Arial Black"/>
      <w:b/>
      <w:shadow/>
      <w:w w:val="150"/>
      <w:sz w:val="28"/>
      <w:szCs w:val="36"/>
    </w:rPr>
  </w:style>
  <w:style w:type="paragraph" w:styleId="Heading3">
    <w:name w:val="Heading 3"/>
    <w:basedOn w:val="Normal"/>
    <w:next w:val="Normal"/>
    <w:qFormat/>
    <w:pPr>
      <w:numPr>
        <w:ilvl w:val="2"/>
        <w:numId w:val="1"/>
      </w:numPr>
      <w:spacing w:before="360" w:after="120"/>
      <w:ind w:left="567" w:hanging="0"/>
      <w:jc w:val="left"/>
      <w:outlineLvl w:val="2"/>
    </w:pPr>
    <w:rPr>
      <w:rFonts w:ascii="Verdana" w:hAnsi="Verdana" w:cs="Verdana"/>
      <w:b/>
      <w:sz w:val="22"/>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sz w:val="22"/>
    </w:rPr>
  </w:style>
  <w:style w:type="paragraph" w:styleId="Heading7">
    <w:name w:val="Heading 7"/>
    <w:basedOn w:val="Normal"/>
    <w:next w:val="Normal"/>
    <w:qFormat/>
    <w:pPr>
      <w:widowControl/>
      <w:numPr>
        <w:ilvl w:val="6"/>
        <w:numId w:val="1"/>
      </w:numPr>
      <w:autoSpaceDE w:val="true"/>
      <w:spacing w:lineRule="exact" w:line="240" w:before="240" w:after="120"/>
      <w:ind w:left="567" w:hanging="0"/>
      <w:jc w:val="left"/>
      <w:outlineLvl w:val="6"/>
    </w:pPr>
    <w:rPr>
      <w:rFonts w:ascii="Arial" w:hAnsi="Arial" w:cs="Times New Roman"/>
      <w:b/>
      <w:bCs/>
      <w:i/>
      <w:sz w:val="20"/>
      <w:szCs w:val="28"/>
    </w:rPr>
  </w:style>
  <w:style w:type="paragraph" w:styleId="Heading8">
    <w:name w:val="Heading 8"/>
    <w:basedOn w:val="Normal"/>
    <w:next w:val="Normal"/>
    <w:qFormat/>
    <w:pPr>
      <w:widowControl/>
      <w:numPr>
        <w:ilvl w:val="7"/>
        <w:numId w:val="1"/>
      </w:numPr>
      <w:autoSpaceDE w:val="true"/>
      <w:spacing w:before="120" w:after="60"/>
      <w:ind w:left="567" w:hanging="0"/>
      <w:outlineLvl w:val="7"/>
    </w:pPr>
    <w:rPr>
      <w:rFonts w:ascii="Arial" w:hAnsi="Arial" w:cs="Times New Roman"/>
      <w:b/>
      <w:bCs/>
      <w:i/>
      <w:sz w:val="18"/>
      <w:szCs w:val="24"/>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hadow/>
      <w:color w:val="0000FF"/>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hadow/>
      <w:color w:val="0000FF"/>
      <w:sz w:val="24"/>
      <w:szCs w:val="24"/>
    </w:rPr>
  </w:style>
  <w:style w:type="character" w:styleId="Style6">
    <w:name w:val="Основной шрифт абзаца"/>
    <w:qFormat/>
    <w:rPr/>
  </w:style>
  <w:style w:type="character" w:styleId="InternetLink">
    <w:name w:val="Hyperlink"/>
    <w:basedOn w:val="Style6"/>
    <w:rPr>
      <w:rFonts w:ascii="Arial" w:hAnsi="Arial" w:cs="Arial"/>
      <w:b/>
      <w:color w:val="333399"/>
      <w:sz w:val="20"/>
      <w:u w:val="single"/>
    </w:rPr>
  </w:style>
  <w:style w:type="character" w:styleId="PageNumber">
    <w:name w:val="Page Number"/>
    <w:basedOn w:val="Style6"/>
    <w:rPr>
      <w:rFonts w:ascii="Arial" w:hAnsi="Arial" w:cs="Arial"/>
      <w:sz w:val="18"/>
    </w:rPr>
  </w:style>
  <w:style w:type="character" w:styleId="VisitedInternetLink">
    <w:name w:val="FollowedHyperlink"/>
    <w:basedOn w:val="Style6"/>
    <w:rPr>
      <w:rFonts w:ascii="Arial" w:hAnsi="Arial" w:cs="Arial"/>
      <w:b/>
      <w:color w:val="800080"/>
      <w:sz w:val="20"/>
      <w:u w:val="single"/>
    </w:rPr>
  </w:style>
  <w:style w:type="character" w:styleId="Style7">
    <w:name w:val="Знак примечания"/>
    <w:basedOn w:val="Style6"/>
    <w:qFormat/>
    <w:rPr>
      <w:sz w:val="16"/>
      <w:szCs w:val="1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w:basedOn w:val="Normal"/>
    <w:qFormat/>
    <w:pPr>
      <w:ind w:hanging="0"/>
      <w:jc w:val="center"/>
    </w:pPr>
    <w:rPr>
      <w:rFonts w:ascii="Verdana" w:hAnsi="Verdana" w:cs="Verdana"/>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Contents3">
    <w:name w:val="TOC 3"/>
    <w:basedOn w:val="Normal"/>
    <w:next w:val="Normal"/>
    <w:pPr>
      <w:spacing w:before="0" w:after="0"/>
      <w:ind w:hanging="0"/>
      <w:jc w:val="left"/>
    </w:pPr>
    <w:rPr>
      <w:rFonts w:ascii="Arial" w:hAnsi="Arial" w:cs="Arial"/>
      <w:sz w:val="22"/>
      <w:szCs w:val="24"/>
    </w:rPr>
  </w:style>
  <w:style w:type="paragraph" w:styleId="Style9">
    <w:name w:val="Автограф"/>
    <w:basedOn w:val="Normal"/>
    <w:qFormat/>
    <w:pPr>
      <w:widowControl/>
      <w:autoSpaceDE w:val="true"/>
      <w:spacing w:lineRule="exact" w:line="220" w:before="240" w:after="240"/>
      <w:jc w:val="right"/>
    </w:pPr>
    <w:rPr>
      <w:rFonts w:ascii="Arial" w:hAnsi="Arial" w:eastAsia="MS Mincho;Arial Unicode MS" w:cs="Times New Roman"/>
      <w:sz w:val="22"/>
      <w:szCs w:val="24"/>
    </w:rPr>
  </w:style>
  <w:style w:type="paragraph" w:styleId="Style10">
    <w:name w:val="Копирайт"/>
    <w:basedOn w:val="Normal"/>
    <w:qFormat/>
    <w:pPr>
      <w:widowControl/>
      <w:autoSpaceDE w:val="true"/>
      <w:spacing w:lineRule="exact" w:line="240" w:before="960" w:after="600"/>
      <w:ind w:hanging="0"/>
      <w:jc w:val="right"/>
    </w:pPr>
    <w:rPr>
      <w:rFonts w:ascii="Arial" w:hAnsi="Arial" w:cs="Times New Roman"/>
      <w:sz w:val="28"/>
      <w:szCs w:val="24"/>
    </w:rPr>
  </w:style>
  <w:style w:type="paragraph" w:styleId="Style11">
    <w:name w:val="Оглавление"/>
    <w:basedOn w:val="Normal"/>
    <w:qFormat/>
    <w:pPr>
      <w:widowControl/>
      <w:autoSpaceDE w:val="true"/>
      <w:spacing w:lineRule="exact" w:line="240" w:before="960" w:after="240"/>
      <w:ind w:hanging="0"/>
      <w:jc w:val="center"/>
    </w:pPr>
    <w:rPr>
      <w:rFonts w:ascii="Arial" w:hAnsi="Arial" w:cs="Times New Roman"/>
      <w:sz w:val="28"/>
      <w:szCs w:val="24"/>
    </w:rPr>
  </w:style>
  <w:style w:type="paragraph" w:styleId="Contents4">
    <w:name w:val="TOC 4"/>
    <w:basedOn w:val="Normal"/>
    <w:next w:val="Normal"/>
    <w:pPr>
      <w:spacing w:before="0" w:after="0"/>
      <w:ind w:left="340" w:hanging="0"/>
      <w:jc w:val="left"/>
    </w:pPr>
    <w:rPr>
      <w:rFonts w:ascii="Arial" w:hAnsi="Arial" w:cs="Arial"/>
      <w:sz w:val="22"/>
      <w:szCs w:val="24"/>
    </w:rPr>
  </w:style>
  <w:style w:type="paragraph" w:styleId="Style12">
    <w:name w:val="Советник"/>
    <w:basedOn w:val="Normal"/>
    <w:qFormat/>
    <w:pPr>
      <w:spacing w:lineRule="exact" w:line="240" w:before="480" w:after="0"/>
      <w:ind w:hanging="0"/>
      <w:jc w:val="right"/>
    </w:pPr>
    <w:rPr>
      <w:rFonts w:ascii="Arial Narrow" w:hAnsi="Arial Narrow" w:cs="Arial Narrow"/>
      <w:b/>
      <w:iCs/>
      <w:sz w:val="20"/>
      <w:szCs w:val="24"/>
    </w:rPr>
  </w:style>
  <w:style w:type="paragraph" w:styleId="Style13">
    <w:name w:val="Стихи"/>
    <w:basedOn w:val="Normal"/>
    <w:qFormat/>
    <w:pPr>
      <w:widowControl/>
      <w:autoSpaceDE w:val="true"/>
      <w:spacing w:before="0" w:after="0"/>
      <w:ind w:left="567" w:hanging="0"/>
      <w:jc w:val="left"/>
    </w:pPr>
    <w:rPr>
      <w:rFonts w:cs="Times New Roman"/>
      <w:szCs w:val="24"/>
    </w:rPr>
  </w:style>
  <w:style w:type="paragraph" w:styleId="Style14">
    <w:name w:val="Текст примечания"/>
    <w:basedOn w:val="Normal"/>
    <w:qFormat/>
    <w:pPr/>
    <w:rPr>
      <w:sz w:val="20"/>
    </w:rPr>
  </w:style>
  <w:style w:type="paragraph" w:styleId="Footnote">
    <w:name w:val="Footnote Text"/>
    <w:basedOn w:val="Normal"/>
    <w:pPr>
      <w:widowControl/>
      <w:autoSpaceDE w:val="true"/>
      <w:spacing w:before="0" w:after="40"/>
    </w:pPr>
    <w:rPr>
      <w:rFonts w:cs="Times New Roman"/>
      <w:sz w:val="20"/>
      <w:szCs w:val="24"/>
    </w:rPr>
  </w:style>
  <w:style w:type="paragraph" w:styleId="Style15">
    <w:name w:val="Эпиграф"/>
    <w:basedOn w:val="Normal"/>
    <w:qFormat/>
    <w:pPr>
      <w:widowControl/>
      <w:autoSpaceDE w:val="true"/>
      <w:spacing w:lineRule="exact" w:line="240" w:before="240" w:after="120"/>
      <w:ind w:hanging="0"/>
      <w:jc w:val="right"/>
    </w:pPr>
    <w:rPr>
      <w:rFonts w:cs="Times New Roman"/>
      <w:i/>
      <w:szCs w:val="24"/>
    </w:rPr>
  </w:style>
  <w:style w:type="paragraph" w:styleId="1">
    <w:name w:val="Маркированный список-1"/>
    <w:basedOn w:val="Normal"/>
    <w:qFormat/>
    <w:pPr>
      <w:widowControl/>
      <w:autoSpaceDE w:val="true"/>
      <w:spacing w:lineRule="exact" w:line="220" w:before="0" w:after="60"/>
      <w:ind w:hanging="0"/>
    </w:pPr>
    <w:rPr>
      <w:rFonts w:eastAsia="MS Mincho;Arial Unicode MS" w:cs="Times New Roman"/>
      <w:sz w:val="22"/>
      <w:szCs w:val="24"/>
    </w:rPr>
  </w:style>
  <w:style w:type="paragraph" w:styleId="2">
    <w:name w:val="Маркированный список-2"/>
    <w:basedOn w:val="Normal"/>
    <w:qFormat/>
    <w:pPr>
      <w:widowControl/>
      <w:numPr>
        <w:ilvl w:val="0"/>
        <w:numId w:val="3"/>
      </w:numPr>
      <w:autoSpaceDE w:val="true"/>
      <w:spacing w:lineRule="exact" w:line="220" w:before="0" w:after="60"/>
    </w:pPr>
    <w:rPr>
      <w:rFonts w:eastAsia="MS Mincho;Arial Unicode MS" w:cs="Times New Roman"/>
      <w:sz w:val="22"/>
      <w:szCs w:val="24"/>
    </w:rPr>
  </w:style>
  <w:style w:type="paragraph" w:styleId="3">
    <w:name w:val="Маркированный список-3"/>
    <w:basedOn w:val="Normal"/>
    <w:qFormat/>
    <w:pPr>
      <w:widowControl/>
      <w:numPr>
        <w:ilvl w:val="0"/>
        <w:numId w:val="2"/>
      </w:numPr>
      <w:autoSpaceDE w:val="true"/>
      <w:spacing w:lineRule="exact" w:line="220" w:before="0" w:after="60"/>
      <w:jc w:val="left"/>
    </w:pPr>
    <w:rPr>
      <w:rFonts w:cs="Times New Roman"/>
      <w:sz w:val="22"/>
      <w:szCs w:val="22"/>
    </w:rPr>
  </w:style>
  <w:style w:type="paragraph" w:styleId="4">
    <w:name w:val="Маркированный список-4"/>
    <w:basedOn w:val="3"/>
    <w:qFormat/>
    <w:pPr>
      <w:numPr>
        <w:ilvl w:val="0"/>
        <w:numId w:val="4"/>
      </w:numPr>
    </w:pPr>
    <w:rPr>
      <w:rFonts w:eastAsia="MS Mincho;Arial Unicode MS"/>
    </w:rPr>
  </w:style>
  <w:style w:type="paragraph" w:styleId="11">
    <w:name w:val="Нумерованный список-1"/>
    <w:basedOn w:val="1"/>
    <w:qFormat/>
    <w:pPr>
      <w:numPr>
        <w:ilvl w:val="0"/>
        <w:numId w:val="5"/>
      </w:numPr>
      <w:spacing w:lineRule="auto" w:line="240" w:before="60" w:after="60"/>
      <w:jc w:val="left"/>
    </w:pPr>
    <w:rPr>
      <w:sz w:val="24"/>
    </w:rPr>
  </w:style>
  <w:style w:type="paragraph" w:styleId="Small">
    <w:name w:val="Small"/>
    <w:basedOn w:val="Normal"/>
    <w:qFormat/>
    <w:pPr>
      <w:spacing w:before="0" w:after="0"/>
      <w:ind w:hanging="0"/>
      <w:jc w:val="left"/>
    </w:pPr>
    <w:rPr>
      <w:sz w:val="18"/>
      <w:szCs w:val="18"/>
    </w:rPr>
  </w:style>
  <w:style w:type="paragraph" w:styleId="21">
    <w:name w:val="Нумерованный список-2"/>
    <w:basedOn w:val="Normal"/>
    <w:qFormat/>
    <w:pPr>
      <w:numPr>
        <w:ilvl w:val="0"/>
        <w:numId w:val="6"/>
      </w:numPr>
    </w:pPr>
    <w:rPr/>
  </w:style>
  <w:style w:type="paragraph" w:styleId="Style16">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tord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vashov.info/books.html" TargetMode="Externa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2:22:00Z</dcterms:created>
  <dc:creator>Dmitri Baida</dc:creator>
  <dc:description/>
  <cp:keywords/>
  <dc:language>en-US</dc:language>
  <cp:lastModifiedBy>Dmitri Baida</cp:lastModifiedBy>
  <dcterms:modified xsi:type="dcterms:W3CDTF">2008-01-15T14:24:00Z</dcterms:modified>
  <cp:revision>30</cp:revision>
  <dc:subject/>
  <dc:title>Татьяна Колесникова «О сущности и разуме»</dc:title>
</cp:coreProperties>
</file>