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К вопросу о признании </w:t>
        <w:br/>
        <w:t>геноцида русского народа</w:t>
      </w:r>
    </w:p>
    <w:p>
      <w:pPr>
        <w:pStyle w:val="Heading9"/>
        <w:rPr/>
      </w:pPr>
      <w:r>
        <w:rPr/>
      </w:r>
    </w:p>
    <w:p>
      <w:pPr>
        <w:pStyle w:val="Heading9"/>
        <w:rPr/>
      </w:pPr>
      <w:r>
        <w:rPr/>
        <w:t xml:space="preserve">Материалы Круглого стола, проведённого в Госдуме РФ 10 июня 2010 г. </w:t>
      </w:r>
    </w:p>
    <w:p>
      <w:pPr>
        <w:pStyle w:val="Style15"/>
        <w:rPr/>
      </w:pPr>
      <w:r>
        <w:rPr/>
      </w:r>
    </w:p>
    <w:p>
      <w:pPr>
        <w:pStyle w:val="Style15"/>
        <w:rPr/>
      </w:pPr>
      <w:r>
        <w:rPr/>
        <w:t>Содержание</w:t>
      </w:r>
    </w:p>
    <w:sdt>
      <w:sdtPr>
        <w:docPartObj>
          <w:docPartGallery w:val="Table of Contents"/>
          <w:docPartUnique w:val="true"/>
        </w:docPartObj>
      </w:sdtPr>
      <w:sdtContent>
        <w:p>
          <w:pPr>
            <w:pStyle w:val="Contents3"/>
            <w:tabs>
              <w:tab w:val="clear" w:pos="708"/>
              <w:tab w:val="right" w:pos="9629" w:leader="dot"/>
            </w:tabs>
            <w:rPr>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267160120">
            <w:r>
              <w:rPr>
                <w:rStyle w:val="IndexLink"/>
                <w:lang w:val="en-US" w:eastAsia="en-US"/>
              </w:rPr>
              <w:t>Открытие Круглого стола, Дьяков И.В.</w:t>
              <w:tab/>
              <w:t>3</w:t>
            </w:r>
          </w:hyperlink>
        </w:p>
        <w:p>
          <w:pPr>
            <w:pStyle w:val="Contents3"/>
            <w:tabs>
              <w:tab w:val="clear" w:pos="708"/>
              <w:tab w:val="right" w:pos="9629" w:leader="dot"/>
            </w:tabs>
            <w:rPr>
              <w:lang w:val="en-US" w:eastAsia="en-US"/>
            </w:rPr>
          </w:pPr>
          <w:hyperlink w:anchor="__RefHeading___Toc267160121">
            <w:r>
              <w:rPr>
                <w:rStyle w:val="IndexLink"/>
                <w:lang w:val="en-US" w:eastAsia="en-US"/>
              </w:rPr>
              <w:t>Приветственное слово В.В. Жириновского</w:t>
              <w:tab/>
              <w:t>3</w:t>
            </w:r>
          </w:hyperlink>
        </w:p>
        <w:p>
          <w:pPr>
            <w:pStyle w:val="Contents3"/>
            <w:tabs>
              <w:tab w:val="clear" w:pos="708"/>
              <w:tab w:val="right" w:pos="9629" w:leader="dot"/>
            </w:tabs>
            <w:rPr>
              <w:lang w:val="en-US" w:eastAsia="en-US"/>
            </w:rPr>
          </w:pPr>
          <w:hyperlink w:anchor="__RefHeading___Toc267160122">
            <w:r>
              <w:rPr>
                <w:rStyle w:val="IndexLink"/>
                <w:lang w:val="en-US" w:eastAsia="en-US"/>
              </w:rPr>
              <w:t>Выступление Н.В. Левашова</w:t>
              <w:tab/>
              <w:t>6</w:t>
            </w:r>
          </w:hyperlink>
        </w:p>
        <w:p>
          <w:pPr>
            <w:pStyle w:val="Contents3"/>
            <w:tabs>
              <w:tab w:val="clear" w:pos="708"/>
              <w:tab w:val="right" w:pos="9629" w:leader="dot"/>
            </w:tabs>
            <w:rPr>
              <w:lang w:val="en-US" w:eastAsia="en-US"/>
            </w:rPr>
          </w:pPr>
          <w:hyperlink w:anchor="__RefHeading___Toc267160123">
            <w:r>
              <w:rPr>
                <w:rStyle w:val="IndexLink"/>
                <w:lang w:val="en-US" w:eastAsia="en-US"/>
              </w:rPr>
              <w:t>Выступление Б.И. Искакова</w:t>
              <w:tab/>
              <w:t>12</w:t>
            </w:r>
          </w:hyperlink>
        </w:p>
        <w:p>
          <w:pPr>
            <w:pStyle w:val="Contents3"/>
            <w:tabs>
              <w:tab w:val="clear" w:pos="708"/>
              <w:tab w:val="right" w:pos="9629" w:leader="dot"/>
            </w:tabs>
            <w:rPr>
              <w:lang w:val="en-US" w:eastAsia="en-US"/>
            </w:rPr>
          </w:pPr>
          <w:hyperlink w:anchor="__RefHeading___Toc267160124">
            <w:r>
              <w:rPr>
                <w:rStyle w:val="IndexLink"/>
                <w:lang w:val="en-US" w:eastAsia="en-US"/>
              </w:rPr>
              <w:t>Выступление А.С. Беликова</w:t>
              <w:tab/>
              <w:t>17</w:t>
            </w:r>
          </w:hyperlink>
        </w:p>
        <w:p>
          <w:pPr>
            <w:pStyle w:val="Contents3"/>
            <w:tabs>
              <w:tab w:val="clear" w:pos="708"/>
              <w:tab w:val="right" w:pos="9629" w:leader="dot"/>
            </w:tabs>
            <w:rPr>
              <w:lang w:val="en-US" w:eastAsia="en-US"/>
            </w:rPr>
          </w:pPr>
          <w:hyperlink w:anchor="__RefHeading___Toc267160125">
            <w:r>
              <w:rPr>
                <w:rStyle w:val="IndexLink"/>
                <w:lang w:val="en-US" w:eastAsia="en-US"/>
              </w:rPr>
              <w:t>Выступление В.А. Кучеренко</w:t>
              <w:tab/>
              <w:t>19</w:t>
            </w:r>
          </w:hyperlink>
        </w:p>
        <w:p>
          <w:pPr>
            <w:pStyle w:val="Contents3"/>
            <w:tabs>
              <w:tab w:val="clear" w:pos="708"/>
              <w:tab w:val="right" w:pos="9629" w:leader="dot"/>
            </w:tabs>
            <w:rPr>
              <w:lang w:val="en-US" w:eastAsia="en-US"/>
            </w:rPr>
          </w:pPr>
          <w:hyperlink w:anchor="__RefHeading___Toc267160126">
            <w:r>
              <w:rPr>
                <w:rStyle w:val="IndexLink"/>
                <w:lang w:val="en-US" w:eastAsia="en-US"/>
              </w:rPr>
              <w:t>Выступление Г.Н. Токунова</w:t>
              <w:tab/>
              <w:t>21</w:t>
            </w:r>
          </w:hyperlink>
        </w:p>
        <w:p>
          <w:pPr>
            <w:pStyle w:val="Contents3"/>
            <w:tabs>
              <w:tab w:val="clear" w:pos="708"/>
              <w:tab w:val="right" w:pos="9629" w:leader="dot"/>
            </w:tabs>
            <w:rPr>
              <w:lang w:val="en-US" w:eastAsia="en-US"/>
            </w:rPr>
          </w:pPr>
          <w:hyperlink w:anchor="__RefHeading___Toc267160127">
            <w:r>
              <w:rPr>
                <w:rStyle w:val="IndexLink"/>
                <w:lang w:val="en-US" w:eastAsia="en-US"/>
              </w:rPr>
              <w:t>Выступление И.В. Ермаковой</w:t>
              <w:tab/>
              <w:t>23</w:t>
            </w:r>
          </w:hyperlink>
        </w:p>
        <w:p>
          <w:pPr>
            <w:pStyle w:val="Contents3"/>
            <w:tabs>
              <w:tab w:val="clear" w:pos="708"/>
              <w:tab w:val="right" w:pos="9629" w:leader="dot"/>
            </w:tabs>
            <w:rPr>
              <w:lang w:val="en-US" w:eastAsia="en-US"/>
            </w:rPr>
          </w:pPr>
          <w:hyperlink w:anchor="__RefHeading___Toc267160128">
            <w:r>
              <w:rPr>
                <w:rStyle w:val="IndexLink"/>
                <w:lang w:val="en-US" w:eastAsia="en-US"/>
              </w:rPr>
              <w:t>Выступление А.А. Тюняева</w:t>
              <w:tab/>
              <w:t>28</w:t>
            </w:r>
          </w:hyperlink>
        </w:p>
        <w:p>
          <w:pPr>
            <w:pStyle w:val="Contents3"/>
            <w:tabs>
              <w:tab w:val="clear" w:pos="708"/>
              <w:tab w:val="right" w:pos="9629" w:leader="dot"/>
            </w:tabs>
            <w:rPr>
              <w:lang w:val="en-US" w:eastAsia="en-US"/>
            </w:rPr>
          </w:pPr>
          <w:hyperlink w:anchor="__RefHeading___Toc267160129">
            <w:r>
              <w:rPr>
                <w:rStyle w:val="IndexLink"/>
                <w:lang w:val="en-US" w:eastAsia="en-US"/>
              </w:rPr>
              <w:t>Выступление А.Н. Глущенко</w:t>
              <w:tab/>
              <w:t>31</w:t>
            </w:r>
          </w:hyperlink>
        </w:p>
        <w:p>
          <w:pPr>
            <w:pStyle w:val="Contents3"/>
            <w:tabs>
              <w:tab w:val="clear" w:pos="708"/>
              <w:tab w:val="right" w:pos="9629" w:leader="dot"/>
            </w:tabs>
            <w:rPr>
              <w:lang w:val="en-US" w:eastAsia="en-US"/>
            </w:rPr>
          </w:pPr>
          <w:hyperlink w:anchor="__RefHeading___Toc267160130">
            <w:r>
              <w:rPr>
                <w:rStyle w:val="IndexLink"/>
                <w:lang w:val="en-US" w:eastAsia="en-US"/>
              </w:rPr>
              <w:t>Выступление В.И. Гринченко</w:t>
              <w:tab/>
              <w:t>32</w:t>
            </w:r>
          </w:hyperlink>
        </w:p>
        <w:p>
          <w:pPr>
            <w:pStyle w:val="Contents3"/>
            <w:tabs>
              <w:tab w:val="clear" w:pos="708"/>
              <w:tab w:val="right" w:pos="9629" w:leader="dot"/>
            </w:tabs>
            <w:rPr>
              <w:lang w:val="en-US" w:eastAsia="en-US"/>
            </w:rPr>
          </w:pPr>
          <w:hyperlink w:anchor="__RefHeading___Toc267160131">
            <w:r>
              <w:rPr>
                <w:rStyle w:val="IndexLink"/>
                <w:lang w:val="en-US" w:eastAsia="en-US"/>
              </w:rPr>
              <w:t>Выступление Г.Б. Кирилличевой</w:t>
              <w:tab/>
              <w:t>35</w:t>
            </w:r>
          </w:hyperlink>
        </w:p>
        <w:p>
          <w:pPr>
            <w:pStyle w:val="Contents3"/>
            <w:tabs>
              <w:tab w:val="clear" w:pos="708"/>
              <w:tab w:val="right" w:pos="9629" w:leader="dot"/>
            </w:tabs>
            <w:rPr>
              <w:lang w:val="en-US" w:eastAsia="en-US"/>
            </w:rPr>
          </w:pPr>
          <w:hyperlink w:anchor="__RefHeading___Toc267160132">
            <w:r>
              <w:rPr>
                <w:rStyle w:val="IndexLink"/>
                <w:lang w:val="en-US" w:eastAsia="en-US"/>
              </w:rPr>
              <w:t>Выступление С.К. Комкова</w:t>
              <w:tab/>
              <w:t>38</w:t>
            </w:r>
          </w:hyperlink>
        </w:p>
        <w:p>
          <w:pPr>
            <w:pStyle w:val="Contents3"/>
            <w:tabs>
              <w:tab w:val="clear" w:pos="708"/>
              <w:tab w:val="right" w:pos="9629" w:leader="dot"/>
            </w:tabs>
            <w:rPr>
              <w:lang w:val="en-US" w:eastAsia="en-US"/>
            </w:rPr>
          </w:pPr>
          <w:hyperlink w:anchor="__RefHeading___Toc267160133">
            <w:r>
              <w:rPr>
                <w:rStyle w:val="IndexLink"/>
                <w:lang w:val="en-US" w:eastAsia="en-US"/>
              </w:rPr>
              <w:t>Выступление И.С. Даниленко</w:t>
              <w:tab/>
              <w:t>43</w:t>
            </w:r>
          </w:hyperlink>
        </w:p>
        <w:p>
          <w:pPr>
            <w:pStyle w:val="Contents3"/>
            <w:tabs>
              <w:tab w:val="clear" w:pos="708"/>
              <w:tab w:val="right" w:pos="9629" w:leader="dot"/>
            </w:tabs>
            <w:rPr>
              <w:lang w:val="en-US" w:eastAsia="en-US"/>
            </w:rPr>
          </w:pPr>
          <w:hyperlink w:anchor="__RefHeading___Toc267160134">
            <w:r>
              <w:rPr>
                <w:rStyle w:val="IndexLink"/>
                <w:lang w:val="en-US" w:eastAsia="en-US"/>
              </w:rPr>
              <w:t>Выступление В.В. Обрежа</w:t>
              <w:tab/>
              <w:t>45</w:t>
            </w:r>
          </w:hyperlink>
        </w:p>
        <w:p>
          <w:pPr>
            <w:pStyle w:val="Contents3"/>
            <w:tabs>
              <w:tab w:val="clear" w:pos="708"/>
              <w:tab w:val="right" w:pos="9629" w:leader="dot"/>
            </w:tabs>
            <w:rPr>
              <w:lang w:val="en-US" w:eastAsia="en-US"/>
            </w:rPr>
          </w:pPr>
          <w:hyperlink w:anchor="__RefHeading___Toc267160135">
            <w:r>
              <w:rPr>
                <w:rStyle w:val="IndexLink"/>
                <w:lang w:val="en-US" w:eastAsia="en-US"/>
              </w:rPr>
              <w:t>Выступление В.М. Минасяна</w:t>
              <w:tab/>
              <w:t>49</w:t>
            </w:r>
          </w:hyperlink>
        </w:p>
        <w:p>
          <w:pPr>
            <w:pStyle w:val="Contents3"/>
            <w:tabs>
              <w:tab w:val="clear" w:pos="708"/>
              <w:tab w:val="right" w:pos="9629" w:leader="dot"/>
            </w:tabs>
            <w:rPr>
              <w:lang w:val="en-US" w:eastAsia="en-US"/>
            </w:rPr>
          </w:pPr>
          <w:hyperlink w:anchor="__RefHeading___Toc267160136">
            <w:r>
              <w:rPr>
                <w:rStyle w:val="IndexLink"/>
                <w:lang w:val="en-US" w:eastAsia="en-US"/>
              </w:rPr>
              <w:t>Выступление С.И. Кучерова</w:t>
              <w:tab/>
              <w:t>51</w:t>
            </w:r>
          </w:hyperlink>
        </w:p>
        <w:p>
          <w:pPr>
            <w:pStyle w:val="Contents3"/>
            <w:tabs>
              <w:tab w:val="clear" w:pos="708"/>
              <w:tab w:val="right" w:pos="9629" w:leader="dot"/>
            </w:tabs>
            <w:rPr>
              <w:lang w:val="en-US" w:eastAsia="en-US"/>
            </w:rPr>
          </w:pPr>
          <w:hyperlink w:anchor="__RefHeading___Toc267160137">
            <w:r>
              <w:rPr>
                <w:rStyle w:val="IndexLink"/>
                <w:lang w:val="en-US" w:eastAsia="en-US"/>
              </w:rPr>
              <w:t>Выступление В.А. Грязнова</w:t>
              <w:tab/>
              <w:t>52</w:t>
            </w:r>
          </w:hyperlink>
        </w:p>
        <w:p>
          <w:pPr>
            <w:pStyle w:val="Contents3"/>
            <w:tabs>
              <w:tab w:val="clear" w:pos="708"/>
              <w:tab w:val="right" w:pos="9629" w:leader="dot"/>
            </w:tabs>
            <w:rPr>
              <w:lang w:val="en-US" w:eastAsia="en-US"/>
            </w:rPr>
          </w:pPr>
          <w:hyperlink w:anchor="__RefHeading___Toc267160138">
            <w:r>
              <w:rPr>
                <w:rStyle w:val="IndexLink"/>
                <w:lang w:val="en-US" w:eastAsia="en-US"/>
              </w:rPr>
              <w:t>Доклад А.И. Никитина</w:t>
              <w:tab/>
              <w:t>56</w:t>
            </w:r>
          </w:hyperlink>
        </w:p>
        <w:p>
          <w:pPr>
            <w:pStyle w:val="Contents3"/>
            <w:tabs>
              <w:tab w:val="clear" w:pos="708"/>
              <w:tab w:val="right" w:pos="9629" w:leader="dot"/>
            </w:tabs>
            <w:rPr>
              <w:lang w:val="en-US" w:eastAsia="en-US"/>
            </w:rPr>
          </w:pPr>
          <w:hyperlink w:anchor="__RefHeading___Toc267160139">
            <w:r>
              <w:rPr>
                <w:rStyle w:val="IndexLink"/>
                <w:lang w:val="en-US" w:eastAsia="en-US"/>
              </w:rPr>
              <w:t>Несколько коротких реплик</w:t>
              <w:tab/>
              <w:t>58</w:t>
            </w:r>
          </w:hyperlink>
        </w:p>
        <w:p>
          <w:pPr>
            <w:pStyle w:val="Contents3"/>
            <w:tabs>
              <w:tab w:val="clear" w:pos="708"/>
              <w:tab w:val="right" w:pos="9629" w:leader="dot"/>
            </w:tabs>
            <w:rPr>
              <w:lang w:val="en-US" w:eastAsia="en-US"/>
            </w:rPr>
          </w:pPr>
          <w:hyperlink w:anchor="__RefHeading___Toc267160140">
            <w:r>
              <w:rPr>
                <w:rStyle w:val="IndexLink"/>
                <w:lang w:val="en-US" w:eastAsia="en-US"/>
              </w:rPr>
              <w:t>Заключительное слово Н.В. Левашова</w:t>
              <w:tab/>
              <w:t>59</w:t>
            </w:r>
          </w:hyperlink>
        </w:p>
        <w:p>
          <w:pPr>
            <w:pStyle w:val="Contents3"/>
            <w:tabs>
              <w:tab w:val="clear" w:pos="708"/>
              <w:tab w:val="right" w:pos="9629" w:leader="dot"/>
            </w:tabs>
            <w:rPr>
              <w:lang w:val="en-US" w:eastAsia="en-US"/>
            </w:rPr>
          </w:pPr>
          <w:hyperlink w:anchor="__RefHeading___Toc267160141">
            <w:r>
              <w:rPr>
                <w:rStyle w:val="IndexLink"/>
                <w:lang w:val="en-US" w:eastAsia="en-US"/>
              </w:rPr>
              <w:t>Закрытие Круглого стола</w:t>
              <w:tab/>
              <w:t>62</w:t>
            </w:r>
          </w:hyperlink>
        </w:p>
        <w:p>
          <w:pPr>
            <w:pStyle w:val="Contents3"/>
            <w:tabs>
              <w:tab w:val="clear" w:pos="708"/>
              <w:tab w:val="right" w:pos="9629" w:leader="dot"/>
            </w:tabs>
            <w:rPr>
              <w:lang w:val="en-US" w:eastAsia="en-US"/>
            </w:rPr>
          </w:pPr>
          <w:hyperlink w:anchor="__RefHeading___Toc267160142">
            <w:r>
              <w:rPr>
                <w:rStyle w:val="IndexLink"/>
                <w:lang w:val="en-US" w:eastAsia="en-US"/>
              </w:rPr>
              <w:t>Обращение к народам России</w:t>
              <w:tab/>
              <w:t>62</w:t>
            </w:r>
          </w:hyperlink>
          <w:r>
            <w:rPr>
              <w:rStyle w:val="IndexLink"/>
              <w:lang w:val="en-US" w:eastAsia="en-US"/>
            </w:rPr>
            <w:fldChar w:fldCharType="end"/>
          </w:r>
        </w:p>
      </w:sdtContent>
    </w:sdt>
    <w:p>
      <w:pPr>
        <w:pStyle w:val="121"/>
        <w:rPr>
          <w:lang w:val="en-US" w:eastAsia="en-US"/>
        </w:rPr>
      </w:pPr>
      <w:r>
        <w:rPr>
          <w:lang w:val="en-US" w:eastAsia="en-US"/>
        </w:rPr>
      </w:r>
      <w:r>
        <w:br w:type="page"/>
      </w:r>
    </w:p>
    <w:p>
      <w:pPr>
        <w:pStyle w:val="121"/>
        <w:rPr/>
      </w:pPr>
      <w:r>
        <w:rPr/>
      </w:r>
    </w:p>
    <w:p>
      <w:pPr>
        <w:pStyle w:val="121"/>
        <w:rPr/>
      </w:pPr>
      <w:r>
        <w:rPr/>
      </w:r>
    </w:p>
    <w:p>
      <w:pPr>
        <w:pStyle w:val="121"/>
        <w:rPr/>
      </w:pPr>
      <w:r>
        <w:rPr/>
      </w:r>
    </w:p>
    <w:p>
      <w:pPr>
        <w:pStyle w:val="121"/>
        <w:rPr/>
      </w:pPr>
      <w:r>
        <w:rPr/>
      </w:r>
    </w:p>
    <w:p>
      <w:pPr>
        <w:pStyle w:val="121"/>
        <w:rPr/>
      </w:pPr>
      <w:r>
        <w:rPr/>
        <w:t>10 июня 2010 года в Госдуме РФ, в конференц-зале фракции ЛДПР состоялась однодневная конференция в виде Круглого стола на тему «К вопросу о признании геноцида русского народа». Конференция была организована Русским Общественным Движением «Возрождение. Золотой Век», лидером которого является академик Н.В. Левашов. Для участия в этой конференции были приглашены представители более 30 русских патриотических общественных организаций, научные эксперты по биологической и экологической безопасности, юристы, историки, философы, экономисты, демографы, медики, военные эксперты и журналисты. Повышенный интерес к этой теме со стороны гражданского общества вызван тревожной ситуацией, сложившейся в демографической, социально-экономической и культурной областях государства российского.</w:t>
      </w:r>
    </w:p>
    <w:p>
      <w:pPr>
        <w:pStyle w:val="121"/>
        <w:rPr/>
      </w:pPr>
      <w:r>
        <w:rPr/>
        <w:t xml:space="preserve">О спланированном геноциде русского и других коренных народов России известно уже довольно давно. Однако только сейчас стало возможным заявить о нём громко и открыто, придать этой, очень важной для нас теме широкий общественный резонанс. </w:t>
      </w:r>
    </w:p>
    <w:p>
      <w:pPr>
        <w:pStyle w:val="121"/>
        <w:rPr/>
      </w:pPr>
      <w:r>
        <w:rPr/>
        <w:t xml:space="preserve">По оценкам научных экспертов в России за последние 15 лет безвременно ушло из жизни свыше 28 миллионов человек, среди которых преобладающую часть составили русские люди. Эта ситуация вызывает обоснованную озабоченность российского общества, которое осознаёт последствия этой трагедии для будущего развития страны и русского этноса в целом. </w:t>
      </w:r>
    </w:p>
    <w:p>
      <w:pPr>
        <w:pStyle w:val="121"/>
        <w:rPr/>
      </w:pPr>
      <w:r>
        <w:rPr/>
        <w:t>Практически всеми участниками круглого стола было заявлено, что против России и её народов идёт систематическая, целенаправленная война с применением всех современных методов уничтожения населения, с целью разрушения российской государственности и полного генетического истребления русского этноса.</w:t>
      </w:r>
    </w:p>
    <w:p>
      <w:pPr>
        <w:pStyle w:val="121"/>
        <w:rPr/>
      </w:pPr>
      <w:r>
        <w:rPr/>
        <w:t xml:space="preserve">Участники Круглого стола выразили единодушное мнение о необходимости незамедлительного противодействия разрушительным тенденциям политики геноцида, проводимой деструктивными мировыми силами, политике, несущей прямую угрозу национальной безопасности и государственности России, физическому существованию русского этноса и других народов России. </w:t>
      </w:r>
    </w:p>
    <w:p>
      <w:pPr>
        <w:pStyle w:val="121"/>
        <w:rPr/>
      </w:pPr>
      <w:r>
        <w:rPr/>
        <w:t>По мнению участников, эта проблема является глобальной и несёт в себе угрозу для всей человеческой цивилизации. Было принято решение организовать «Координационный Совет» из представителей всех здравых общественных сил, выступающих на общественно-политической арене России, с целью организации действенных мер по остановке геноцида в рамках существующего международного законодательства и на основе законов и Конституции РФ.</w:t>
      </w:r>
    </w:p>
    <w:p>
      <w:pPr>
        <w:pStyle w:val="Normal"/>
        <w:rPr>
          <w:rStyle w:val="12"/>
        </w:rPr>
      </w:pPr>
      <w:r>
        <w:rPr/>
      </w:r>
      <w:r>
        <w:br w:type="page"/>
      </w:r>
    </w:p>
    <w:p>
      <w:pPr>
        <w:pStyle w:val="Heading3"/>
        <w:ind w:left="567" w:hanging="0"/>
        <w:rPr/>
      </w:pPr>
      <w:bookmarkStart w:id="0" w:name="__RefHeading___Toc267160120"/>
      <w:r>
        <w:rPr/>
        <w:t>Открытие Круглого стола, Дьяков И.В.</w:t>
      </w:r>
      <w:bookmarkEnd w:id="0"/>
      <w:r>
        <w:rPr/>
        <w:t xml:space="preserve"> </w:t>
      </w:r>
    </w:p>
    <w:p>
      <w:pPr>
        <w:pStyle w:val="Heading7"/>
        <w:ind w:left="567" w:hanging="0"/>
        <w:rPr/>
      </w:pPr>
      <w:r>
        <w:rPr/>
        <w:t>Представитель фракции ЛДПР, советник В.В. Жириновского.</w:t>
      </w:r>
    </w:p>
    <w:p>
      <w:pPr>
        <w:pStyle w:val="121"/>
        <w:rPr/>
      </w:pPr>
      <w:r>
        <w:rPr/>
        <w:t>Рад приветствовать вас на Круглом столе, тематика которого для меня и здесь присутствующих настолько важна, что я не могу даже представить, какой может быть другая историко-политическая тема, которая вызывала бы столь глубокие чувства.</w:t>
      </w:r>
    </w:p>
    <w:p>
      <w:pPr>
        <w:pStyle w:val="121"/>
        <w:rPr/>
      </w:pPr>
      <w:r>
        <w:rPr/>
        <w:t xml:space="preserve">Я очень благодарен инициаторам — вам, вашей организации — за то, что вы имеете гражданское мужество в этой ситуации, которую мы прекрасно знаем и даже не критикуем правительство и власти. Потому что они делают всё, что должны делать. И когда им пишут какие-нибудь бедные отставники или бабушки: «Помогите!», они не понимают, эти отставники и бабушки, что правительство и власти делают как раз то, ради чего они и призваны. То есть, зачистку территории до полного истребления русского народа! </w:t>
      </w:r>
    </w:p>
    <w:p>
      <w:pPr>
        <w:pStyle w:val="121"/>
        <w:rPr/>
      </w:pPr>
      <w:r>
        <w:rPr/>
        <w:t xml:space="preserve">Два слова скажу: вопрос о геноциде русского народа в 20-м и 21-м веке здесь будет освещён во всей полноте. Хочу сказать о факте, который поразил меня недавно. В палате лордов в 23-м году, был доклад, в соответствии с которым было признано ещё тогда, в 23-м году, что, начиная с 18 года, было истреблено не меньше 20 миллионов русских… </w:t>
      </w:r>
    </w:p>
    <w:p>
      <w:pPr>
        <w:pStyle w:val="121"/>
        <w:rPr/>
      </w:pPr>
      <w:r>
        <w:rPr/>
        <w:t xml:space="preserve">Я вас приветствую от имени фракции ЛДПР. Сейчас Владимир Вольфович подойдёт, скажет приветственное слово, и всё пойдёт так, как у нас было запланировано. Это бывший кабинет Молотова, здесь может быть такая своеобразная аура, здесь принимались очень существенные решения. </w:t>
      </w:r>
    </w:p>
    <w:p>
      <w:pPr>
        <w:pStyle w:val="121"/>
        <w:rPr/>
      </w:pPr>
      <w:r>
        <w:rPr/>
        <w:t xml:space="preserve">Я надеюсь, что те решения, основой которых станет нынешнее собрание, будут столь же значимы, но будут иметь однозначный плюс. И просто хочется поприветствовать каждого здесь присутствующего. Это единственная фракция, которая проводит подобные Круглые столы. </w:t>
      </w:r>
    </w:p>
    <w:p>
      <w:pPr>
        <w:pStyle w:val="Heading3"/>
        <w:ind w:left="567" w:hanging="0"/>
        <w:rPr/>
      </w:pPr>
      <w:bookmarkStart w:id="1" w:name="__RefHeading___Toc267160121"/>
      <w:r>
        <w:rPr/>
        <w:t>Приветственное слово В.В. Жириновского</w:t>
      </w:r>
      <w:bookmarkEnd w:id="1"/>
      <w:r>
        <w:rPr/>
        <w:t xml:space="preserve"> </w:t>
      </w:r>
    </w:p>
    <w:p>
      <w:pPr>
        <w:pStyle w:val="121"/>
        <w:rPr/>
      </w:pPr>
      <w:r>
        <w:rPr/>
        <w:t xml:space="preserve">Добрый день! Я зашёл только лишь поприветствовать, поскольку это собрание проводится в Государственной Думе, и в данном случае на территории фракции ЛДПР. Хотелось бы, чтобы мы увязали тему Круглого стола с причиной проблем, связанных с большим количеством людей, которые не могут прожить нормально свою жизнь, и это как раз связано с тем (одна из причин), что людям нечем заниматься. Люди всё время должны быть заняты, обязательно заняты. И при капитализме и при социализме. Капитализм заставляет день и ночь работать, чтобы что-то заработать. И нет времени подумать о том, чтобы каким-то образом нанести ущерб своему здоровью, самому себе. </w:t>
      </w:r>
    </w:p>
    <w:p>
      <w:pPr>
        <w:pStyle w:val="121"/>
        <w:rPr/>
      </w:pPr>
      <w:r>
        <w:rPr/>
        <w:t xml:space="preserve">Согласен, что социализм более гуманный, но реально получается, что он освобождает человека от каких-то обязанностей, и тогда он имеет много свободного времени. Или кто-то ставит задачи, которые невыполнимы, и когда человек не может их достичь, у него тоже получается плохое настроение, и это действует на него, на его здоровье. </w:t>
      </w:r>
    </w:p>
    <w:p>
      <w:pPr>
        <w:pStyle w:val="121"/>
        <w:rPr/>
      </w:pPr>
      <w:r>
        <w:rPr/>
        <w:t xml:space="preserve">Есть политические причины этого, заранее согласен с теми, кто будет здесь выступать. В том смысле согласен, что я придерживаюсь такой же позиции, что русскому народу в 20 веке нанесено две раны. Насильственный снос монархического режима и преждевременный советский режим. И тоже его снос, насильственный, обманный. И всё это бьёт по мозгам, по нервной системе, по неодухотворённости. Люди не знают, за что бороться. Три поколения в одной семье, и все бились за разные идеалы, за разные ценности, споры. </w:t>
      </w:r>
    </w:p>
    <w:p>
      <w:pPr>
        <w:pStyle w:val="121"/>
        <w:rPr/>
      </w:pPr>
      <w:r>
        <w:rPr/>
        <w:t xml:space="preserve">И вот послезавтра праздник. И ни у кого нет праздничного настроения. Некоторые вообще даже не знают, что послезавтра — главный праздник страны, в субботу 12-го июня. Абсолютно, никто даже не воспринимает это, что тоже опять связано с отрицательным. Вот это вот проблема, у нас всегда много отрицательного и мало положительного, мы положили много солдат на всех битвах, но не получили от этого экономической выгоды. </w:t>
      </w:r>
    </w:p>
    <w:p>
      <w:pPr>
        <w:pStyle w:val="121"/>
        <w:rPr/>
      </w:pPr>
      <w:r>
        <w:rPr/>
        <w:t xml:space="preserve">Здесь вот тот же самый вопрос. Мы идём героически на штурм чужих крепостей, а потом не можем сесть за стол и получить компенсацию — этого нет ничего. Французов разбили, ничего не получили. Берлин брали ещё в 1763 году. Взяли и ушли, и ничего не получили. И так же было во всех остальных войнах, включая последнюю. Всё взяли и, в конце концов, ушли, всё оставив. </w:t>
      </w:r>
    </w:p>
    <w:p>
      <w:pPr>
        <w:pStyle w:val="121"/>
        <w:rPr/>
      </w:pPr>
      <w:r>
        <w:rPr/>
        <w:t xml:space="preserve">Советский союз разделили — опять ушли. И вот везде сегодня подпирают нас. И это создаёт неприятное впечатление. Я просто хотел бы в заключение попросить: не зацикливайтесь на отрицательном. Иначе мы сами на себя отрицательно будем действовать. Нам всем плохо, что все умирают, что нет перспектив, но тогда, какой смысл в отрицательном? Любая встреча и любое решение вопроса должно нести какой-то позитив. </w:t>
      </w:r>
    </w:p>
    <w:p>
      <w:pPr>
        <w:pStyle w:val="121"/>
        <w:rPr/>
      </w:pPr>
      <w:r>
        <w:rPr/>
        <w:t xml:space="preserve">Что мы можем? </w:t>
      </w:r>
    </w:p>
    <w:p>
      <w:pPr>
        <w:pStyle w:val="121"/>
        <w:rPr/>
      </w:pPr>
      <w:r>
        <w:rPr/>
        <w:t xml:space="preserve">Вот сейчас в Малом зале я был с утра, мы там Правила Дорожного Движения обсуждаем. Я привёл пример: допустим, мы водителя сделали трезвым, то есть, мы пить запретили вообще, чтобы ничего не было в крови. Но если будет пьяным пешеход, мы же проблему не решим. Что толку, что водитель трезвый, а пешеход пьяный. И трезвый водитель не сможет остановить машину. Пьяный пешеход всё равно окажется под колёсами. Я предложил единственное решение — это сухой закон. Кто-то говорит: не получится. Получится! Уже 52% населения «ЗА». Как будет 70% «ЗА», значит, получится. Но нужно не просто ввести сухой закон с первого числа, а дать свободу. Занимайтесь, чем вы хотите, тогда люди будут заняты, и он и не поймёт, что сухой закон, а просто ему не будет в этом какой-то необходимости, но это всё обсуждать можно. Всё это можно обсуждать. </w:t>
      </w:r>
    </w:p>
    <w:p>
      <w:pPr>
        <w:pStyle w:val="121"/>
        <w:rPr/>
      </w:pPr>
      <w:r>
        <w:rPr/>
        <w:t xml:space="preserve">Армия контрактная. Вот мы ввели предложение: заплати миллион рублей, если ты не хочешь служить. Говорят, вот это плохо, мол, патриотизм… Слушайте, сегодня он всё равно платит, мы говорим не о том, что это хорошо. Мы говорим, давайте легализуем то, что происходит постоянно. Богатые не служат в армии! Ни в одной воинской части нету даже сына главы района администрации! Ни одного сына депутата, главного врача! Служат только дети из бедных семей. Так мы говорим: давайте, пусть богатые хотя бы заплатят, чтобы улучшить питание, обмундирование, проживание армии, которая состоит из бедных. Нет, вот, мы не поддержим. Хорошо, не поддерживайте, значит, коррупция будет идти в военкомате. Будут наживаться офицеры, которые в военкомате. Мы же не говорим, что это хорошо. Но из двух зол мы выбираем меньшее. Вот в таком аспекте можно спорить. </w:t>
      </w:r>
    </w:p>
    <w:p>
      <w:pPr>
        <w:pStyle w:val="121"/>
        <w:rPr/>
      </w:pPr>
      <w:r>
        <w:rPr/>
        <w:t xml:space="preserve">Я повторяю, без сухого закона мы не добьёмся успеха, без легализации теневых схем, коррупции мы не добьёмся борьбы с коррупцией. Это же борьба с коррупцией. Поэтому здесь по-разному можно ставить вопрос. Скорость я предложил ограничить. Да, за рубежом более высокая, но наши дороги и наша дисциплина другие. Лучше давайте 70 км сделаем, сразу будет меньше аварий. Грузовики по нашим дорогам 400 км проходят в день, по тем — 800 км. Так дороги, потому что! Разве в водителе дело? Там шикарная дорога и кругом кафе, душ, все его встречают, водителя... А у нас он где-то ночует, и издеваются над ним… Какие там 800 км, он 400 с кровью проходит. Это всё можно обсуждать, всё делать. </w:t>
      </w:r>
    </w:p>
    <w:p>
      <w:pPr>
        <w:pStyle w:val="121"/>
        <w:rPr/>
      </w:pPr>
      <w:r>
        <w:rPr/>
        <w:t xml:space="preserve">Единственное, вот что… Чем заняться? Вот впервые так более-менее многочисленные участники пришли. А, чего каждый день не встречаться? Сколько в Москве таких людей? А чего не начать вхождение в народ, разночинцы! А? А то лесные братья появились в Приморье. Это же первый сигнал, первый цветочек. Начинается издалека… Почему? Там меньше милиции, там меньше власти, там меньше идеологического давления, вот они уже начали в лес уходить: «Да пошли вы все к чёрту...» И больше сепаратизма. Всё Москва решает. Право руль, лево руль, что покупать, куда идти, что делать. Это всё проблемы. Всё проблемы, и, опять смотрите, русские ушли в лес. А нацмены на рынке. Вот и что будем делать? </w:t>
      </w:r>
    </w:p>
    <w:p>
      <w:pPr>
        <w:pStyle w:val="121"/>
        <w:rPr/>
      </w:pPr>
      <w:r>
        <w:rPr/>
        <w:t xml:space="preserve">Да вот, проблема. Да, русский пускай на рынок пойдёт. Нет, не хочет торговать, считает это постыдным и при царе, и при советской власти, и сегодня. Только торговля даёт доход, к сожалению. Вот всё это обдумать. И не буду задерживать вас. И никакой монополии. Делайте, что хотите, говорите, что хотите. Но будущее всё равно хорошее. Общий вывод, что всё равно будущее хорошее. Без нас они не обойдутся. </w:t>
      </w:r>
    </w:p>
    <w:p>
      <w:pPr>
        <w:pStyle w:val="121"/>
        <w:rPr/>
      </w:pPr>
      <w:r>
        <w:rPr/>
        <w:t xml:space="preserve">Вот авария, Мексиканский залив. Не могут. Самые богатые страны Британия и Америка. И много у них инженеров — не могут заткнуть. Дайте МЧС, заткнут через две недели. А эти уже стали: август, осень, вообще никогда не заткнут. Так и будет течь всё это, это их авария, все их неспособности инженерной мысли. Там нужна русская инженерная мысль. Поэтому всё, что считаете нужным, говорите, чтобы это всё не ушло впустую. Это всё уйдёт в Интернет, в мировую сеть. Можно издать книги, газеты, журналы, брошюры. Всё это на пользу. И ЛДПР 20 лет стоит на этом. За русский народ. И журнал такой у нас — «За русский народ». И всё время мы требовали отменить статью 282. Меня обвинили в экстремизме. Только одно — отменить статью! </w:t>
      </w:r>
    </w:p>
    <w:p>
      <w:pPr>
        <w:pStyle w:val="121"/>
        <w:rPr/>
      </w:pPr>
      <w:r>
        <w:rPr/>
        <w:t xml:space="preserve">Но когда я сказал, что по этой статье страдают русские, сидят в основном русские, и что это есть проблема. С тем, что любая фраза может быть расценена, как разжигание межнациональной розни. Значит, русские должны молчать. А другие могут говорить всё, что угодно им. Вот такой антирусский парламент. Что мы можем сделать? Но мы боремся. Мы это делаем, и, слава богу, есть сегодня Интернет. </w:t>
      </w:r>
    </w:p>
    <w:p>
      <w:pPr>
        <w:pStyle w:val="121"/>
        <w:rPr/>
      </w:pPr>
      <w:r>
        <w:rPr/>
        <w:t xml:space="preserve">Если уж автомобилисты объединились! Всякого рода сектанты, то кто мешает русским объединиться? Объединиться сегодня, информация мощная, сильная. И вот, в нашей газете мы печатаем лозунги. Русские, проснитесь! Русские, очнитесь! Русские, это Ваша страна! Это Ваше Отечество! Мы не можем выдвинуть лозунг «Россия для русских», поскольку это могут истолковать, как нарушение национального равноправия, Конституции. Почему только для русских? Но в обращении к русским, чтобы они поняли, что такое Россия, это можно делать. И мы это делаем. </w:t>
      </w:r>
    </w:p>
    <w:p>
      <w:pPr>
        <w:pStyle w:val="121"/>
        <w:rPr/>
      </w:pPr>
      <w:r>
        <w:rPr/>
        <w:t xml:space="preserve">Патриоты не замечают этого. Дьяков не замечает этого. В основном ищут где-то там товарищей, которые там современники и т.д. Я согласен с ними, вы чаще встречайтесь. И мы не просим, что бы нас, как говорится, очень в этом плане поддерживали. Пускай сами все, где угодно делают, но просто чтобы понимали, что единственная партия за все 1000 лет России, там был союз русского народа — Пуришкевич. Ну и кого он поддержал? Свержение царя русского. И передачу власти вот таким, как у нас Гайдары и Чубайсы. Вот он им власть отдал в феврале 17-го года. А орал больше всех, что правее его только стена, и он монархист или ещё прочее. А чем кончилось... </w:t>
      </w:r>
    </w:p>
    <w:p>
      <w:pPr>
        <w:pStyle w:val="121"/>
        <w:rPr/>
      </w:pPr>
      <w:r>
        <w:rPr/>
        <w:t>Поэтому, вот здесь, как бы за 20 лет, можно уже оценить. Мы это единственные говорим. По нам бьют. Кто с коррупцией борется сегодня? А кто в коррупции у нас замешан? В основном нерусские. Кто все фирмы возглавляет в Москве, гостиницы, банки, все высокие должности? Только мы об этом говорим, ЛДПР. То есть, мы свой вклад вносили, вносим и будем вносить. И вот, пожалуйста, вам площадка. Свободная площадка для русского народа, на территории высшего органа государственной власти.</w:t>
      </w:r>
    </w:p>
    <w:p>
      <w:pPr>
        <w:pStyle w:val="121"/>
        <w:rPr/>
      </w:pPr>
      <w:r>
        <w:rPr>
          <w:i/>
        </w:rPr>
        <w:t>Обращается к участнику круглого стола</w:t>
      </w:r>
      <w:r>
        <w:rPr/>
        <w:t>.</w:t>
      </w:r>
    </w:p>
    <w:p>
      <w:pPr>
        <w:pStyle w:val="121"/>
        <w:rPr/>
      </w:pPr>
      <w:r>
        <w:rPr/>
        <w:t xml:space="preserve">— </w:t>
      </w:r>
      <w:r>
        <w:rPr/>
        <w:t>Да, это кто у нас сидит? Вы, Вы. Да. Как фамилия?</w:t>
      </w:r>
    </w:p>
    <w:p>
      <w:pPr>
        <w:pStyle w:val="121"/>
        <w:rPr/>
      </w:pPr>
      <w:r>
        <w:rPr/>
        <w:t xml:space="preserve">— </w:t>
      </w:r>
      <w:r>
        <w:rPr/>
        <w:t>Бурлаков.</w:t>
      </w:r>
    </w:p>
    <w:p>
      <w:pPr>
        <w:pStyle w:val="121"/>
        <w:rPr/>
      </w:pPr>
      <w:r>
        <w:rPr/>
        <w:t xml:space="preserve">— </w:t>
      </w:r>
      <w:r>
        <w:rPr/>
        <w:t xml:space="preserve">А, ну Бурлаков, он же депутат наш. Он же знает, Михаил. Ну, так подтверди здесь. Вступил в партию, стал депутатом, потому что он русский, которого выгнали из Чечни. Доктор наук, учёный, а в кого его превратили?! В бомжа превратили. Здесь, на территории Российской Федерации. Какая-нибудь партия помогла ему?! Нет. Поэтому он-то знает всё. И первые годы его голос звучал здесь, в зале заседаний. Поэтому, нет проблем, и сейчас пусть звучит. Делайте всё, что хотите. Мы ни в чём вас не ограничиваем. </w:t>
      </w:r>
    </w:p>
    <w:p>
      <w:pPr>
        <w:pStyle w:val="121"/>
        <w:rPr/>
      </w:pPr>
      <w:r>
        <w:rPr/>
        <w:t xml:space="preserve">Просто знайте, что есть прокуроры московские, есть Уголовный кодекс, есть Конституция, поэтому против опасно выступать. Выступайте «За». За русский народ можно. А против нацменов нельзя. Поэтому, когда мы говорим: «за русский народ», понятно, против кого мы, да? </w:t>
      </w:r>
    </w:p>
    <w:p>
      <w:pPr>
        <w:pStyle w:val="121"/>
        <w:rPr/>
      </w:pPr>
      <w:r>
        <w:rPr/>
        <w:t xml:space="preserve">Вот и всё. Пожалуйста. Желаю успехов. </w:t>
      </w:r>
    </w:p>
    <w:p>
      <w:pPr>
        <w:pStyle w:val="Heading3"/>
        <w:ind w:left="567" w:hanging="0"/>
        <w:rPr/>
      </w:pPr>
      <w:bookmarkStart w:id="2" w:name="__RefHeading___Toc267160122"/>
      <w:bookmarkEnd w:id="2"/>
      <w:r>
        <w:rPr/>
        <w:t>Выступление Н.В. Левашова</w:t>
      </w:r>
    </w:p>
    <w:p>
      <w:pPr>
        <w:pStyle w:val="Heading7"/>
        <w:ind w:left="567" w:hanging="0"/>
        <w:rPr/>
      </w:pPr>
      <w:r>
        <w:rPr/>
        <w:t>Академик нескольких академий, лидер Русского Общественного Движения «Возрождение. Золотой Век».</w:t>
      </w:r>
    </w:p>
    <w:p>
      <w:pPr>
        <w:pStyle w:val="121"/>
        <w:rPr/>
      </w:pPr>
      <w:r>
        <w:rPr/>
        <w:t xml:space="preserve">Добрый день всем, кто сегодня пришёл. Обычно, когда кто-то начинает говорить свою речь, то говорит: «Дамы и господа», «леди и джентльмены»... Но даже в этом, в принципе, наблюдается своеобразный геноцид. </w:t>
      </w:r>
    </w:p>
    <w:p>
      <w:pPr>
        <w:pStyle w:val="121"/>
        <w:rPr/>
      </w:pPr>
      <w:r>
        <w:rPr/>
        <w:t xml:space="preserve">Когда мы говорим о геноциде, то имеем в виду уничтожение физическое. Об этом тоже очень важно поднимать вопрос. Но ведь геноцид, в частности, русского народа, как я считаю, идёт не только в области физического устранения. Есть геноцид и языковый, т.е. уничтожение языка, культуры, традиций и т.д. Ведь ещё немногим более ста лет назад все друг к другу обращались «сударь» и «сударыня». Это и красиво, и звучит хорошо, и именно русское, но мы уже эти слова почти не употребляем. Таких слов немало, но всё больше и больше навязываются нам совсем чуждые нам слова, которые не имеют смысла, которые не несут для русского человека ничего. Это тоже геноцид. </w:t>
      </w:r>
    </w:p>
    <w:p>
      <w:pPr>
        <w:pStyle w:val="121"/>
        <w:rPr/>
      </w:pPr>
      <w:r>
        <w:rPr/>
        <w:t xml:space="preserve">Зачем ходить далеко? Смотрите, сейчас мы наблюдаем уничтожение ещё одной буквы русского алфавита, буквы «ё». Уже дикторы с ТВ говорят «афера» вместо «афёра», и уже почти ни в каких текстах книг её нет. Но каждая буква, которая в нашем алфавите существует — это целый спектр нюансов, моментов, которые мы можем передать с помощью этой буквы. И эти буквы уничтожаются, потихонечку выбрасываются. После революции выбросили тоже целый ряд букв, до этого тоже выбрасывали. Изначально в русском алфавите было 44 буквы. Сейчас осталось уже сколько? 33, сейчас уже 32 останется, потом ещё меньше и т.д. </w:t>
      </w:r>
    </w:p>
    <w:p>
      <w:pPr>
        <w:pStyle w:val="121"/>
        <w:rPr/>
      </w:pPr>
      <w:r>
        <w:rPr/>
        <w:t xml:space="preserve">Поэтому я хочу поднять вопрос не только о чисто физическом уничтожении людей, что, конечно, весьма трагично и драматично, но и о том, что идёт геноцид по всем направлениям, идёт геноцид на уровне культуры, традиций, языка, во всём! </w:t>
      </w:r>
    </w:p>
    <w:p>
      <w:pPr>
        <w:pStyle w:val="121"/>
        <w:rPr/>
      </w:pPr>
      <w:r>
        <w:rPr/>
        <w:t xml:space="preserve">Вы можете представить себе, чтобы кто-нибудь приехал в Англию, допустим, я (хотя я и прожил в Америке 15 лет) и начал учить англичан, как им правильнее говорить по-английски? Вы такое можете себе представить? Нет, это глупости. Но русских учат, как правильно произносить слова именно люди, которые не являются русскими по национальности, и для которых это чужой язык. И мы это спокойно принимаем. </w:t>
      </w:r>
    </w:p>
    <w:p>
      <w:pPr>
        <w:pStyle w:val="121"/>
        <w:rPr/>
      </w:pPr>
      <w:r>
        <w:rPr/>
        <w:t xml:space="preserve">Учебники нам пишут люди, которые к русской культуре, русскому языку никакого отношения не имеют. И мы почему-то должны это принимать, и должны писать не так, как говорим: вместо «кАрова», как мы всегда говорили, нужно писать «кОрова» и т.д., и т.д. Можно продолжать эту тему очень долго. Поэтому я хочу заявить, что сегодняшняя задача — не только в том, чтобы затронуть вопрос чисто физического уничтожения русов, но и уничтожения, в первую очередь, духа русского народа. А дух русского народа всегда был очень крепким и крепился именно богатством языка, культуры, традиций, которые сейчас тоже стараются, как можно больше уничтожать, стирать, как будто их никогда и не было. </w:t>
      </w:r>
    </w:p>
    <w:p>
      <w:pPr>
        <w:pStyle w:val="121"/>
        <w:rPr>
          <w:color w:val="FF0000"/>
        </w:rPr>
      </w:pPr>
      <w:r>
        <w:rPr/>
        <w:t xml:space="preserve">И вот, на что я ещё хотел бы обратить внимание. Во-первых, я хотел бы поблагодарить партию ЛДПР за то, что они предоставили нам помещение для того, чтобы мы с вами сегодня эту тему подняли, потому что, к сожалению, никто другой не рискнул предоставить такую возможность. А поднимать этот вопрос нужно, потому что, прожив 15 лет за границей, в США, я увидел мир с двух сторон: с нашей стороны, когда жил в Советском Союзе, если можно сказать, «жил»; и потом 15 лет с другой стороны. И могу сказать, что лжи, как с одной стороны было полным полно, так и с другой, т.е. нигде, никогда правда не выплывала. Никакой демократии нет на западе, и никогда не было, так же, как ничего этого не было и здесь, в Советском Союзе. Но это особый разговор… </w:t>
      </w:r>
    </w:p>
    <w:p>
      <w:pPr>
        <w:pStyle w:val="121"/>
        <w:rPr/>
      </w:pPr>
      <w:r>
        <w:rPr/>
        <w:t xml:space="preserve">Но самое интересное, что нигде за 15 лет я ни разу не слышал, а мне приходилось общаться с множеством людей из разных слоёв общества, чтобы кто-то заикнулся, что когда-то существовал или существует геноцид русского народа. </w:t>
      </w:r>
    </w:p>
    <w:p>
      <w:pPr>
        <w:pStyle w:val="121"/>
        <w:rPr/>
      </w:pPr>
      <w:r>
        <w:rPr/>
        <w:t xml:space="preserve">Допустим, если его действительно не было, то и вопросов нет, да? Но нужно проверить: так ли это? Вот, давайте посмотрим. Сегодняшняя задача заключается именно в том, чтобы поднять вопрос: действительно ли не было геноцида русов, так это или нет? </w:t>
      </w:r>
    </w:p>
    <w:p>
      <w:pPr>
        <w:pStyle w:val="121"/>
        <w:rPr/>
      </w:pPr>
      <w:r>
        <w:rPr/>
        <w:t xml:space="preserve">И если мы действительно внимательно посмотрим в глубину веков, то увидим весьма любопытную картину. Мы увидим, что геноцид славян и русов начался не в XX-м веке. Начнём с того, что он основательно начался ещё в начале… позапрошлого тысячелетия, 2 000 лет назад, если брать сегодняшнее летоисчисление, когда начали уничтожать пеласгов, этрусков, извращать всё… </w:t>
      </w:r>
    </w:p>
    <w:p>
      <w:pPr>
        <w:pStyle w:val="121"/>
        <w:rPr/>
      </w:pPr>
      <w:r>
        <w:rPr/>
        <w:t xml:space="preserve">Ну, хорошо, это было очень давно. Никто не может подтвердить и зачем же ходить на 2 000 лет назад. Возьмём более позднее время, VII-IX века. Кто знает, что происходило на территории, так сказать, средней и западной Европы? Мало кто знает, и совсем никто не говорит о том, что были уничтожены под корень огромнейшие племенные союзы венедов и лютичей. И кто об этом знает? </w:t>
      </w:r>
    </w:p>
    <w:p>
      <w:pPr>
        <w:pStyle w:val="121"/>
        <w:rPr/>
      </w:pPr>
      <w:r>
        <w:rPr/>
        <w:t xml:space="preserve">Венеды и лютичи — огромнейшие племенные союзы, многочисленные, многомиллионные. В VII-IX века н.э. их вырезали под корень. И об этом почти ничего не известно, так, где-то промелькнёт что-то, чуть-чуть, и всё. А кто были эти венеды и лютичи? Те же самые славяне, русы. И говорили на нашем с вами языке. </w:t>
      </w:r>
    </w:p>
    <w:p>
      <w:pPr>
        <w:pStyle w:val="121"/>
        <w:rPr/>
      </w:pPr>
      <w:r>
        <w:rPr/>
        <w:t xml:space="preserve">И вы думаете, на этом закончилось? Нет. Прошло несколько столетий. Что на территории Киевской Руси происходило? Тот же самый геноцид. Нравится нам это или не нравится, но было уничтожено более 70% населения Киевской Руси того времени. И чтобы спрятать это ужасное преступление, всё это приписали бедным монголо-татарам, которых никогда не существовало. Татары и монголы, которые сегодняшние, об этом ничего не слышали. Они ни слухом, ни духом не знали о том, что когда-то полмира завоевали. Знаете об этом, да? К ним пришли и говорят: «А у вас был великий полководец, который полмира завоевал...». Они отвечают: «Да? А мы и не знали…». </w:t>
      </w:r>
    </w:p>
    <w:p>
      <w:pPr>
        <w:pStyle w:val="121"/>
        <w:rPr/>
      </w:pPr>
      <w:r>
        <w:rPr/>
        <w:t xml:space="preserve">Почитайте Гумилёва, к примеру. Ни одной былины, ни одного эпического произведения, где описывались бы великие подвиги Чингиз-Хана и всё, что с ним связано, у т.н. современных монголов не существует. Да никогда и не было никакого монголо-татарского Ига. Чингиз-Хан, как вы знаете, был высокого роста, белокожим, с синими глазами, рыжеватыми волосами, мощной бородой и т.д. Ни одного монгола вы такого не найдёте. Он был русом! Чингиз-Хан — это даже не имя, это титул. Даже этого не говорят! Но весь мир убедили в том, что Чингиз-Хан — азиат. И приписали ему и мифическим, никогда не существовавшим монголо-татарам это колоссальное злодеяние — уничтожение было более 70% населения Киевской Руси. </w:t>
      </w:r>
    </w:p>
    <w:p>
      <w:pPr>
        <w:pStyle w:val="121"/>
        <w:rPr/>
      </w:pPr>
      <w:r>
        <w:rPr/>
        <w:t>Во-первых, понятия «татары» вообще не существовало. Никогда не было татар. Слава «богу», генетика сейчас достигла определённых высот. Вы в курсе, например, что исследование генетики астраханских татар выявило, что на 98% их генетика соответствует финно-угорской группе, и только 2% — примеси тюркской. Так, какие же они тюрки (татары)?</w:t>
      </w:r>
    </w:p>
    <w:p>
      <w:pPr>
        <w:pStyle w:val="121"/>
        <w:rPr/>
      </w:pPr>
      <w:r>
        <w:rPr>
          <w:i/>
        </w:rPr>
        <w:t>Реплика</w:t>
      </w:r>
      <w:r>
        <w:rPr/>
        <w:t>: …у них язык тюркский...</w:t>
      </w:r>
    </w:p>
    <w:p>
      <w:pPr>
        <w:pStyle w:val="121"/>
        <w:rPr/>
      </w:pPr>
      <w:r>
        <w:rPr/>
        <w:t xml:space="preserve">Ну, это другое, навязать можно всё, что угодно. Когда вырежут взрослых людей, и детей будут учить другому языку, ребёнок любой национальности будет разговаривать на том языке, который ему навязали. Поэтому здесь важно понять, что можно навязать искусственную среду. Как поступили с детьми во время христианизации, когда вырезали население, которое могло ещё соображать, а уже детям навязывали всё, что хотели. И то не смогли до конца навязать. </w:t>
      </w:r>
    </w:p>
    <w:p>
      <w:pPr>
        <w:pStyle w:val="121"/>
        <w:rPr/>
      </w:pPr>
      <w:r>
        <w:rPr/>
        <w:t xml:space="preserve">Главное понимать, что сейчас происходит. Мы можем говорить о геноциде любого народа: все приветствуют, весь Мир кричит, восторженно хлопает. Некоторые даже говорят о восстановлении справедливости и т.д. </w:t>
      </w:r>
    </w:p>
    <w:p>
      <w:pPr>
        <w:pStyle w:val="121"/>
        <w:rPr/>
      </w:pPr>
      <w:r>
        <w:rPr/>
        <w:t xml:space="preserve">Однако, стоит только заикнуться о русском народе — мёртвая тишина! Вообще! Помните, как в фильме: «…и мёртвые с косами стоят…», примерно такая же картина. Никто никакой реакции не проявляет, как будто русского народа не было, нет, и никогда не будет. </w:t>
      </w:r>
    </w:p>
    <w:p>
      <w:pPr>
        <w:pStyle w:val="121"/>
        <w:rPr/>
      </w:pPr>
      <w:r>
        <w:rPr/>
        <w:t>Так вот, мы пока ещё есть!</w:t>
      </w:r>
    </w:p>
    <w:p>
      <w:pPr>
        <w:pStyle w:val="121"/>
        <w:rPr/>
      </w:pPr>
      <w:r>
        <w:rPr/>
        <w:t xml:space="preserve">А некоторые спрашивают: «Почему вы поднимаете только вопрос о геноциде русского народа?» Да, в советские времена происходил геноцид не только русского народа, но и других народов Советского Союза. Но основная тяжесть всех жертв легла именно на плечи русского народа. И ещё. Самое важное, чтобы понять вопрос. Понимаете, когда мы говорим о геноциде, в частности, русского народа, мы тем самым поднимаем вопрос не только о спасении русского народа от полного уничтожения, мы говорим о спасении всех других коренных народов России. Почему? </w:t>
      </w:r>
    </w:p>
    <w:p>
      <w:pPr>
        <w:pStyle w:val="121"/>
        <w:rPr/>
      </w:pPr>
      <w:r>
        <w:rPr/>
        <w:t xml:space="preserve">Я вам приведу данные. К примеру, в Соединённых Штатах Америки с момента оккупации её, так сказать, выходцами из Европы, вернее, к моменту прибытия Колумба, там было 2200 племён и народов. Это было порядка 20 000 000 человек во всей Северной Америке. Примерно, такое же население было и в Европе. На сегодняшний день мы имеем такую картину, что коренного населения осталось около 700-800 тысяч человек на всю Америку. Из 2200 племён 1700 племён и народов исчезли вообще, т.е. их уже нет. А оставшиеся 500 племён, которые остались от 2200, живут в резервациях американских индейцев — это пустыни и полупустыни, и если находится что-то интересное, важное, их опять сгоняют дальше, дальше и дальше. Вот вам, пожалуйста, пример действия других народов. </w:t>
      </w:r>
    </w:p>
    <w:p>
      <w:pPr>
        <w:pStyle w:val="121"/>
        <w:rPr/>
      </w:pPr>
      <w:r>
        <w:rPr/>
        <w:t xml:space="preserve">Зачем ходить в Америку? Сколько было коренных народов во Франции, Испании, которые жили на территориях этих стран? Сколько из них было уничтожено, ассимилировано насильственно? </w:t>
      </w:r>
    </w:p>
    <w:p>
      <w:pPr>
        <w:pStyle w:val="121"/>
        <w:rPr/>
      </w:pPr>
      <w:r>
        <w:rPr/>
        <w:t xml:space="preserve">А за время существования Российской Империи такого никогда не было! Она существует уже более 100 000 лет, между прочим, и будет существовать, надеюсь, ещё очень долго! Что было на этой территории? Тому, что я скажу, есть доказательства, реальные доказательства. Так вот, за время существования Русской Империи (в разные эпохи она называлась по-разному: Асия, Великая Асия, Великая Тартария или Русская Империя), но за это время практически не было уничтожено ни одного народа. Все коренные народы, которые жили на территории Империи, сохранили, кто хотел, свою культуру, язык и традиции. </w:t>
      </w:r>
    </w:p>
    <w:p>
      <w:pPr>
        <w:pStyle w:val="121"/>
        <w:rPr/>
      </w:pPr>
      <w:r>
        <w:rPr/>
        <w:t xml:space="preserve">А вот за 200 лет существования Американских Соединённых Штатов уничтожено 1700 племён и народов без следа, и оставшиеся ассимилировались и уже тоже исчезают. </w:t>
      </w:r>
    </w:p>
    <w:p>
      <w:pPr>
        <w:pStyle w:val="121"/>
        <w:rPr/>
      </w:pPr>
      <w:r>
        <w:rPr/>
        <w:t xml:space="preserve">Взять 100 000 лет нашей истории, которую пытаются замолчать. Почему? Потому что иначе становится ясно, что к чему, становятся открытыми факты, которые скрывались. Станет понятно всем и каждому, что есть путь мирного сосуществования народов, и эти 100 000 лет существования Империи Русской, Славяно-Арийской — не важно, как её назвать, все народы жили в мире. Были конфликты, но они всегда решались мирным путём. Всегда. Никаких, вот таких войн, которые сейчас происходят, не существовало, хотя многие народы, которые сейчас живут, так же жили на этих же территориях. Но кому-то не выгодно сказать правду, кому-то не выгодно, чтобы знали правду. </w:t>
      </w:r>
    </w:p>
    <w:p>
      <w:pPr>
        <w:pStyle w:val="121"/>
        <w:rPr/>
      </w:pPr>
      <w:r>
        <w:rPr/>
        <w:t>Кто знает, что существовала Великая Тартария? Кто знает? Мало кто знает. Вот у меня есть копия (и не единственная) из оригинального Первого издания Британской Энциклопедии 1771 года. И в этой Британской Энциклопедии написано — Великая Тартария, есть карта, это уже XVII-XVIII век, её территория была вот такая…</w:t>
      </w:r>
    </w:p>
    <w:p>
      <w:pPr>
        <w:pStyle w:val="121"/>
        <w:rPr/>
      </w:pPr>
      <w:r>
        <w:rPr/>
        <w:t xml:space="preserve">А вот Римская Империя не существовала! Римская Империя — выдумка! Фикция! </w:t>
      </w:r>
    </w:p>
    <w:p>
      <w:pPr>
        <w:pStyle w:val="121"/>
        <w:rPr/>
      </w:pPr>
      <w:r>
        <w:rPr/>
        <w:t xml:space="preserve">Так вот, в Британской энциклопедии 1771 года есть карта, но не такая хорошая. В то время печать была ещё, к сожалению, примитивной, конечно. И написано: «Самая большая страна Мира — Великая Тартария». И знаете, что, кроме Великой Тартарии, на ней было написано ещё? Русская Империя. </w:t>
      </w:r>
      <w:r>
        <w:rPr>
          <w:b/>
        </w:rPr>
        <w:t>Русская Империя</w:t>
      </w:r>
      <w:r>
        <w:rPr/>
        <w:t>. Но это британцы написали. А Московское царство называлось там или Московской Тартарией или Московией, всего лишь навсего. И смотрите, вот карты, реальные оригинальные карты, которые у нас есть, которые не все были уничтожены. Вот всё, что было на момент максимального развития, на момент гибели Петра I. Нет, это 1717 год, где-то в середине правления, когда он основные завоевания сделал. Вот его территория, территория Московского царства или Московской Тартарии. Всё!</w:t>
      </w:r>
    </w:p>
    <w:p>
      <w:pPr>
        <w:pStyle w:val="121"/>
        <w:rPr/>
      </w:pPr>
      <w:r>
        <w:rPr/>
        <w:t xml:space="preserve">Но во втором издании Британской энциклопедии, выпущенном через несколько лет, уже нет ни одного слова о существовании Великой Тартарии — Русской Империи. Русская Империя изображается уже, так сказать, под Романовской династией. Забавно, не правда ли? </w:t>
      </w:r>
    </w:p>
    <w:p>
      <w:pPr>
        <w:pStyle w:val="121"/>
        <w:rPr/>
      </w:pPr>
      <w:r>
        <w:rPr/>
        <w:t>И вот, к примеру, Пётр Великий. У меня сложилось особое мнение по поводу его величия. Я убеждён, что он был подменён, чему есть немало доказательств. И тот, кто жил под его именем, восседал на троне Московского… княжества. Существует такой факт, простенький, знаете, такой. Когда он вступил в правление, в его владениях проживало 18 миллионов человек, а когда он умер, было 16 миллионов человек. Забавно? Т.е. население страны уменьшилось на 2 миллиона. Как мы помним, в то время в войнах там люди не гибли миллионами. Ну, и сколько там солдат погибло, ну 100 тысяч погибло, вряд ли больше, да? За всё время.</w:t>
      </w:r>
    </w:p>
    <w:p>
      <w:pPr>
        <w:pStyle w:val="121"/>
        <w:rPr/>
      </w:pPr>
      <w:r>
        <w:rPr>
          <w:i/>
        </w:rPr>
        <w:t xml:space="preserve">Реплика: погибло в четыре раза больше… </w:t>
      </w:r>
    </w:p>
    <w:p>
      <w:pPr>
        <w:pStyle w:val="121"/>
        <w:rPr/>
      </w:pPr>
      <w:r>
        <w:rPr/>
        <w:t xml:space="preserve">Ну, хорошо, пусть 500 тысяч погибло, правильно? Но смотрите, как нас ловят на нашей же невнимательности. Во-первых, нужно учесть, что к тем 18 миллионам, которые у него были в момент его вступления на престол, добавились ещё жители тех территорий, которые он присоединил. Там тоже не один человек жил, правильно? Значит, население должно увеличиться, по крайней мере, на несколько миллионов. А оно уменьшилось! </w:t>
      </w:r>
    </w:p>
    <w:p>
      <w:pPr>
        <w:pStyle w:val="121"/>
        <w:rPr/>
      </w:pPr>
      <w:r>
        <w:rPr/>
        <w:t xml:space="preserve">Но это тоже не всё. Что означает «уменьшилось на 2 миллиона человек»? 50 лет его правления — это 2 поколения. В те времена было принято иметь в семьях, особенно простых людей, по 8-10 детей в среднем, т.е. за 50 лет население должно было увеличиться почти в 2 раза, может даже в 3 раза. И оно увеличивалось! В то время и до начала XX-го века рожали в крестьянских семьях по много детей. И население должно было увеличиться, минимум, до 50 миллионов. Однако, после того, как Лжепётр умер, народу осталось на 2 миллиона меньше, чем было, когда вступил на престол. </w:t>
      </w:r>
    </w:p>
    <w:p>
      <w:pPr>
        <w:pStyle w:val="121"/>
        <w:rPr/>
      </w:pPr>
      <w:r>
        <w:rPr/>
        <w:t>Так получается, что уже не 2 миллиона было уничтожено, а, по крайней мере, 30 миллиона с лишним! Но об этом молчат. И написали 2 миллиона. Понимаете? Это же тоже реальные факты, их никто не может отрицать, и любой, изучающий это прошлое, поймёт, что действительно в семьях людей было много детей. Так куда же эти дети делись? Что же они — родились и все померли? Если бы такое случилось, об этом должны были бы писать, но ничего не написали. Значит, эти люди были уничтожены!</w:t>
      </w:r>
    </w:p>
    <w:p>
      <w:pPr>
        <w:pStyle w:val="121"/>
        <w:rPr/>
      </w:pPr>
      <w:r>
        <w:rPr/>
        <w:t xml:space="preserve">Посмотрите, как скрывают реальные факты геноцида русского народа, который происходил совсем недавно, 300 лет назад. Дальше продолжалось то же самое, но не так активно, потому что некоторые Романовы проявляли положительные качества для развития русского народа, но их тут же убирали. Почему-то всех, кто делал хоть что-то хорошее для русского народа, тут же уничтожали, а тех, кто уничтожал русский народ, наоборот, восхваляли. </w:t>
      </w:r>
    </w:p>
    <w:p>
      <w:pPr>
        <w:pStyle w:val="121"/>
        <w:rPr/>
      </w:pPr>
      <w:r>
        <w:rPr/>
        <w:t xml:space="preserve">Смотрите: Петра I восхваляли, Екатерину II восхваляли. А что сделала Екатерина II? Именно во время её правления, вы знаете, была уничтожена Великая Тартария, и стёрты с лица земли все следы существования этой Империи. Преподнесли это, как Пугачёвское восстание. Вот и всё. </w:t>
      </w:r>
    </w:p>
    <w:p>
      <w:pPr>
        <w:pStyle w:val="121"/>
        <w:rPr/>
      </w:pPr>
      <w:r>
        <w:rPr/>
        <w:t xml:space="preserve">На самом деле, я считаю, что это была </w:t>
      </w:r>
      <w:r>
        <w:rPr>
          <w:b/>
        </w:rPr>
        <w:t>реальная Мировая война</w:t>
      </w:r>
      <w:r>
        <w:rPr/>
        <w:t xml:space="preserve">, когда все воевали против России для того, чтобы уничтожить именно Великую Тартарию, от которой ранее откололась Московская Тартария. Это случилось не так давно, всего 200 с лишним лет назад. И во всех источниках, на всех картах, во всех учебниках всё стёрли, как будто никогда и не было Великой Тартарии. Хорошо, что существует много частных библиотек и коллекций, где сохранились реальные книги, документы и карты. Не фальшивки тех времён, а реальные, которые позволяют доказать, что всё это было в действительности, и что всё иное — сфабриковано. </w:t>
      </w:r>
    </w:p>
    <w:p>
      <w:pPr>
        <w:pStyle w:val="121"/>
        <w:rPr/>
      </w:pPr>
      <w:r>
        <w:rPr/>
        <w:t xml:space="preserve">Сфабрикована та же самая Римская Империя, которой никогда не было. Есть реальные карты античной Европы, где Римская Империя вообще не существует. Если бы она была, почему же в средние века, в которые создавались эти карты, её не отразили? Нет её там, а город Рим действительно был. Недавно сообщение было, что сами исследователи Рима определили, что знаменитая Капитолийская волчица была создана в 1380-м году... Можно продолжать перечислять и дальше, что и как было сфабриковано и сфальсифицировано… </w:t>
      </w:r>
    </w:p>
    <w:p>
      <w:pPr>
        <w:pStyle w:val="121"/>
        <w:rPr/>
      </w:pPr>
      <w:r>
        <w:rPr/>
        <w:t xml:space="preserve">А когда появились первые публикации по «Велесовой книге», то её тут же объявили фальшивкой, несмотря на то, что существует реальная фотография. Вот это я показываю фотографию Велесовой книги. И пускай пока есть одна эта фотография. В ближайшее время, надеюсь, удастся вернуть не только фотографию, удастся вернуть для России именно оригинальные таблички, которые известны, которые Миролюбов зарисовал и сфотографировал. Только небольшая часть этих дощечек хранилась в то время во Франции, после того, как Анна приехала, как невеста короля Франции, и привезла с собой библиотеку. Кстати, интересно почитать те же письма княжны Анны — дочери Ярослава Мудрого, которая приехала во Францию — «просвещённую» Францию — и обнаружила, что её будущий муж, король, не умеет ни писать, ни читать. Это великая, просвещённая Европа. </w:t>
      </w:r>
    </w:p>
    <w:p>
      <w:pPr>
        <w:pStyle w:val="121"/>
        <w:rPr/>
      </w:pPr>
      <w:r>
        <w:rPr/>
        <w:t xml:space="preserve">А в нашей гнилой, так сказать, дикой России (о которой все говорили, что мы в IX-м веке слезли с деревьев, да?) в деревнях люди писали на бересте, потому что бумага не производилась тогда. На бересте писали письма друг другу, вели подсчёт урожая, записывали, сколько кто кому должен и т.д. Другими словами, в русской глухой глухомани каждый человек знал письменность, знал простейшую арифметику. В то время, как в просвещённой Европе высшая знать, аристократия, даже не знала, как подписывать то, что кто-то специально за них писал. У меня есть письма королей, некоторые оригинальные письма королей. Так некоторые короли, Карл 4-й, например, подписывал корявыми буквами «Карл». И это всё, что он мог написать. И это не в IX и не в X веках, а позже в XIV-XVI веках. </w:t>
      </w:r>
    </w:p>
    <w:p>
      <w:pPr>
        <w:pStyle w:val="121"/>
        <w:rPr/>
      </w:pPr>
      <w:r>
        <w:rPr/>
        <w:t>А нас заставляют преклоняться перед «великой» культурой Запада, Европы, в которой король Людовик XIV — король-Солнце — любил изрекать следующее: «Настоящий француз моется два раза в жизни: когда он рождается и когда он умирает». И это культура, перед которой, как нам говорят, что мы должны преклоняться. А тот факт, что все алфавиты вышли из русского языка, старательно замалчивается!..</w:t>
      </w:r>
    </w:p>
    <w:p>
      <w:pPr>
        <w:pStyle w:val="121"/>
        <w:rPr/>
      </w:pPr>
      <w:r>
        <w:rPr/>
        <w:t xml:space="preserve">Я понимаю, что здесь собрались не только люди, которые согласны с тем, что я говорю. Но в том-то и дело, что нас разводят в стороны очень хорошо, что вместо того, чтобы делать одно дело, мы все шарахаемся в разные стороны. Так вот, хватит шарахаться в разные стороны, пора делать дело! Если мы будем сидеть и смотреть, как уничтожают всё и молчать, в две дырочки сопеть, как до сих пор все сопели, то ничего не будет. Пока мы не будем действовать, ничего не произойдёт. </w:t>
      </w:r>
    </w:p>
    <w:p>
      <w:pPr>
        <w:pStyle w:val="121"/>
        <w:rPr/>
      </w:pPr>
      <w:r>
        <w:rPr/>
        <w:t xml:space="preserve">Проблема в том, что в мире была создана (и я расписал подробно процесс, как она создавалась в своей книге «Россия в кривых зеркалах», но всю книгу не процитируешь) мировая социально-паразитическая система, основанная на иудаизме. За всей этой системой уничтожения стоит именно паразитическая система, созданная на основе иудаизма, как идеологической философии, полностью обосновывающей это. Тору почитайте — там всё написано, что нужно делать с теми народами, которые не подчиняются. И там чётко прописано (не мои слова, а именно Торы) именно физическое устранение любого народа, который не хочет стать рабом и отдавать все свои богатства избранному народу. Поэтому, я думаю, здесь нет нужды говорить, кто и что, всем здесь понятно, что к чему. </w:t>
      </w:r>
    </w:p>
    <w:p>
      <w:pPr>
        <w:pStyle w:val="121"/>
        <w:rPr/>
      </w:pPr>
      <w:r>
        <w:rPr/>
        <w:t xml:space="preserve">Я говорю, что идёт уничтожение русского народа, и указываю, какая система паразитическая его уничтожает. К сожалению в этой системе сейчас не так мало стало и русских людей по национальности, которые приняли эту идеологию и преспокойно это всё используют. Поэтому мы боремся не против евреев, как национальности. В нашем Движении, между прочим, есть лица всех национальностей, включая евреев. Но боремся мы против идеологии паразитизма, которая основана именно на Торе. Вот в этой Торе всё и изложено. Мы боремся не против евреев, а против сионизма. Как я считаю, сионизм был и есть супернацизм. Был, есть и будет, пока он не будет остановлен. </w:t>
      </w:r>
    </w:p>
    <w:p>
      <w:pPr>
        <w:pStyle w:val="121"/>
        <w:rPr/>
      </w:pPr>
      <w:r>
        <w:rPr/>
        <w:t xml:space="preserve">Вот мою книгу сейчас (если кто не слышал — повторю, кто слышал — услышит снова) пытаются обвинить в экстремизме потому, что я привожу конкретный текст из Торы. Вот этого они боятся. «Если гой прочитал Тору, он должен быть уничтожен». Не получится уничтожить. Так вот, в Торе написано чётко и ясно, и это не мои слова: любой народ, который откажется стать рабом, который откажется отдать свои богатства избранному народу, должен быть уничтожен физически. </w:t>
      </w:r>
    </w:p>
    <w:p>
      <w:pPr>
        <w:pStyle w:val="121"/>
        <w:rPr/>
      </w:pPr>
      <w:r>
        <w:rPr/>
        <w:t xml:space="preserve">Единственный народ, который сопротивлялся и продолжает сопротивляться этому явлению, до сих пор ещё сопротивляется — это русский народ и другие коренные народы, которые объединены вокруг него. Если только это произойдёт, если подавят русов, больше никакой силы в мире, противостоящей этому паразитизму, не останется. Кстати, это ни к чему хорошему не приведёт тех же самых паразитов. Та технологическая агрессия, которую они ведут, непременно приведёт к тому, что планета будет уничтожена ими же самими, потому что паразитическая система настроена на разрушение. Паразитизм основан на культе смерти и культе разрушения. И мы сейчас наблюдаем то, что во всём мире насаждается именно культ разрушения, несмотря ни на что и ни на кого. </w:t>
      </w:r>
    </w:p>
    <w:p>
      <w:pPr>
        <w:pStyle w:val="121"/>
        <w:rPr/>
      </w:pPr>
      <w:r>
        <w:rPr/>
        <w:t xml:space="preserve">Пока мы будем сидеть, сложа руки, и ничего не делать, а просто возмущаться этим, ничего не произойдёт. Так вот, наша с вами задача сегодня — действовать. И наше Движение как раз подняло эту проблему, для того, чтобы все, кто понимает это, действовал. Это не значит, как говорится в поговорке «Бей жидов, спасай…». Никого бить не нужно, в том-то и дело, а нужно останавливать преступную деятельность тех, кто эту деятельность производит. </w:t>
      </w:r>
    </w:p>
    <w:p>
      <w:pPr>
        <w:pStyle w:val="121"/>
        <w:rPr/>
      </w:pPr>
      <w:r>
        <w:rPr/>
        <w:t xml:space="preserve">Я всегда говорил и говорю, что для меня паразит есть паразит, он не имеет национальности. Если большинство паразитов и их верхушка — лица одной национальности, то их нужно останавливать не потому, что они национальность имеют такую, а потому, что они ведут паразитическую деятельность! Вот за этот паразитизм и нужно наказывать, за то, что они делают. Не по национальности, а по делам! Пока мы это не поймём, я думаю, что ничего хорошего не будет. </w:t>
      </w:r>
    </w:p>
    <w:p>
      <w:pPr>
        <w:pStyle w:val="121"/>
        <w:rPr/>
      </w:pPr>
      <w:r>
        <w:rPr/>
        <w:t xml:space="preserve">Поэтому, чтобы долго не занимать ваше внимание, я хочу сказать следующее. Наша задача — именно просвещение людей, просветление знанием! </w:t>
      </w:r>
    </w:p>
    <w:p>
      <w:pPr>
        <w:pStyle w:val="121"/>
        <w:rPr/>
      </w:pPr>
      <w:r>
        <w:rPr/>
        <w:t xml:space="preserve">Потому что люди не знают реальности происходящего, большинство людей не понимает, что реально происходит, люди оболванены мощной системой пропаганды, которая является социальным оружием, которое убивает, выбивает из людей всё настоящее, и его заменяя фальшивыми идеалами. Пока люди не будут знать, что происходит (например, посредством прививок, и что делать со всеми прививками), пока люди не будут знать, что действительно они кушают, когда кладут продукты питания на свой стол, и что при этом происходит, ничего хорошего не произойдёт. Потому, что люди, к сожалению, уже забиты так, что они слушают и воспринимают только то, что идёт через Средства Массовой Информации. </w:t>
      </w:r>
    </w:p>
    <w:p>
      <w:pPr>
        <w:pStyle w:val="121"/>
        <w:rPr/>
      </w:pPr>
      <w:r>
        <w:rPr/>
        <w:t xml:space="preserve">Им напишут, скажут с экрана телевидения, что ГМО-продукты — великолепны, что они позволяют решать то-то и то-то, что всё чистое и полезное, и люди слушают, и считают, что это правда. </w:t>
      </w:r>
    </w:p>
    <w:p>
      <w:pPr>
        <w:pStyle w:val="121"/>
        <w:rPr/>
      </w:pPr>
      <w:r>
        <w:rPr/>
        <w:t xml:space="preserve">Уже закончилось то время, когда уничтожение шло только физически. Сейчас уже уничтожают хитро, с помощью прививок, с помощью продуктов, которые делают стерильными людей, детей уже во втором поколении. Поэтому я хотел бы подчеркнуть, что именно на этом мы должны акцентировать наше внимание, а не на том, что кому-то что-то нравится или не нравится лично во мне или в том, что я говорю. Давайте сосредоточимся на деле, а не на болтологии. </w:t>
      </w:r>
    </w:p>
    <w:p>
      <w:pPr>
        <w:pStyle w:val="121"/>
        <w:rPr/>
      </w:pPr>
      <w:r>
        <w:rPr/>
        <w:t>Я всех приветствую, ещё раз благодарю тех, кто пришёл, и на этом завершаю своё выступление. Благодарю вас всех.</w:t>
      </w:r>
    </w:p>
    <w:p>
      <w:pPr>
        <w:pStyle w:val="Heading3"/>
        <w:ind w:left="567" w:hanging="0"/>
        <w:rPr/>
      </w:pPr>
      <w:bookmarkStart w:id="3" w:name="__RefHeading___Toc267160123"/>
      <w:bookmarkEnd w:id="3"/>
      <w:r>
        <w:rPr/>
        <w:t>Выступление Б.И. Искакова</w:t>
      </w:r>
    </w:p>
    <w:p>
      <w:pPr>
        <w:pStyle w:val="Heading7"/>
        <w:ind w:left="567" w:hanging="0"/>
        <w:rPr/>
      </w:pPr>
      <w:r>
        <w:rPr/>
        <w:t>Академик, президент Международной Славянской Академии</w:t>
      </w:r>
    </w:p>
    <w:p>
      <w:pPr>
        <w:pStyle w:val="121"/>
        <w:rPr/>
      </w:pPr>
      <w:r>
        <w:rPr/>
        <w:t xml:space="preserve">Уважаемы сударыни и судари! Моё сообщение называется «Геноцид России и пути его преодоления». </w:t>
      </w:r>
    </w:p>
    <w:p>
      <w:pPr>
        <w:pStyle w:val="121"/>
        <w:rPr/>
      </w:pPr>
      <w:r>
        <w:rPr/>
        <w:t xml:space="preserve">Генеральная Ассамблея ООН в декабре 1946 года объявила, что геноцид является преступлением, нарушающим уровень международного права и противоречащим духу и целям ООН. Даётся определение геноцида и анализ, юридический и логический, этого определения, даёт вывод такой. Конвенция ООН, которая была утверждена в 1948 году и вступила в силу в 1961 году, даёт правильную моральную и юридическую оценку геноцида, но в самом определении понятия геноцида содержится несовершенство, такое, которое даёт лазейку для демагогии. Неуловимая субъективность ставится выше объективных фактов. </w:t>
      </w:r>
    </w:p>
    <w:p>
      <w:pPr>
        <w:pStyle w:val="121"/>
        <w:rPr/>
      </w:pPr>
      <w:r>
        <w:rPr/>
        <w:t xml:space="preserve">Моё впечатление такое, что это не случайно. То есть, для признания факта объективного геноцида нужно сначала доказать трудно доказуемую субъективную предумышленность злого намерения, т.е. тяжесть сбора доказательств перемещается с объективно проверяемых фактов, тех что легче поддаются проверке, на виртуальную субъективность, трудно проверяемые, трудно доказуемые злонамеренности. Уж можно не лезть в мозг тех, кто это делает, и дать своё суждение. Это трудно доказуемая часть до сих пор для научных методов. </w:t>
      </w:r>
    </w:p>
    <w:p>
      <w:pPr>
        <w:pStyle w:val="121"/>
        <w:rPr/>
      </w:pPr>
      <w:r>
        <w:rPr/>
        <w:t>Это даёт возможность маскировки геноцида, якобы, случайными ошибками в намерениях и помогает виновникам геноцида уходить от наказания, прикрываясь ошибками в намерениях. Это помогает виновникам геноцида уходить от наказания, полностью прикрываясь известным лукавым афоризмом: «Хотели, как лучше, получилось, как всегда».</w:t>
      </w:r>
    </w:p>
    <w:p>
      <w:pPr>
        <w:pStyle w:val="121"/>
        <w:rPr/>
      </w:pPr>
      <w:r>
        <w:rPr/>
        <w:t>На самом деле, нужно признать возможность фактического геноцида по факту, по реальным последствиям, а не только по виртуально доказуемым и проверяемым злонамеренностям. Нужно признать существование геноцида, и формулировка определения нуждается в существенном юридическом уточнении. Можно признать «возможность злонамеренности», но это не обязательное ультимативное требование, чтобы определение приобрело силу. Международная политика знает немало примеров подобного изменения фактического геноцида с идеологической дымовой завесой, и пример тому — поведение США на Балканах, в Ираке и других регионах планеты.</w:t>
      </w:r>
    </w:p>
    <w:p>
      <w:pPr>
        <w:pStyle w:val="121"/>
        <w:rPr/>
      </w:pPr>
      <w:r>
        <w:rPr/>
        <w:t xml:space="preserve">Проблемы геноцида имеют прямое отношение к истории нашей страны. Я по образованию физик, окончил физтех, занимаюсь математикой и статистикой экономики. И у меня, в основном, цифровая информация, причём такая, которую вы, может быть, не знаете. Я предполагаю, что большинство из вас даже не подозревают, каковы реальные цифры, потому что именно судить надо по реальным фактам, а не по виртуальной злонамеренности или незлонамеренности. </w:t>
      </w:r>
    </w:p>
    <w:p>
      <w:pPr>
        <w:pStyle w:val="121"/>
        <w:rPr/>
      </w:pPr>
      <w:r>
        <w:rPr/>
        <w:t>У нас в истории России письменная история демографии начинается с 1897 года, с первой переписи. С конца XIX века по начало XXI века мы имеем период официальной письменной истории демографии. Это даёт возможность, даёт аппарат для объективного измерения демографической компоненты геноцида. В социоэкономике нет случайностей, ничто массовое не является случайным. Любое массовое явление вызывается причинами, имеющими фамилии, имена и отчества.</w:t>
      </w:r>
    </w:p>
    <w:p>
      <w:pPr>
        <w:pStyle w:val="121"/>
        <w:rPr/>
      </w:pPr>
      <w:r>
        <w:rPr/>
        <w:t>Например, за период с конца XIX века по начало XXI века у нас в стране проявились четыре волны депопуляции — явлении, когда смертность превышает рождаемость, в своём худшем случае это переходит в падение численности населения. Кроме них наблюдается ещё одна волна исторически быстрого снижения естественного прироста из-за тотальной алкоголизации страны в 60-80-е годы.</w:t>
      </w:r>
    </w:p>
    <w:p>
      <w:pPr>
        <w:pStyle w:val="121"/>
        <w:rPr/>
      </w:pPr>
      <w:r>
        <w:rPr/>
        <w:t>Нами проведены расчёты: детальные, компьютерные. Есть таблицы, есть графики, и на графиках очень чётко видны четыре спада. Что же это за спады?</w:t>
      </w:r>
    </w:p>
    <w:p>
      <w:pPr>
        <w:pStyle w:val="121"/>
        <w:rPr/>
      </w:pPr>
      <w:r>
        <w:rPr/>
        <w:t>Первый спад относится к периоду первой Мировой войны и гражданской войны. То есть тут, понятно — военная причина. Восемь лет спада.</w:t>
      </w:r>
    </w:p>
    <w:p>
      <w:pPr>
        <w:pStyle w:val="121"/>
        <w:rPr/>
      </w:pPr>
      <w:r>
        <w:rPr/>
        <w:t>Вторая волна спада — это 30-е годы, причина тоже понятна — это следствие репрессий. Объявлено было, что это война с кулаками, ликвидация кулачества, как класса, но затронуты были в основном не кулаки, а середняки. А середняки — это был средней класс, на котором держалось всё сельское хозяйство. Когда мы пошли на эти репрессии, в стране наступил голод, несколько лет 30-х годов были голодными настолько, что началась полоса депопуляции. И только во второй половине 30-х годов удалось выправить эту тенденцию, эту волну депопуляции.</w:t>
      </w:r>
    </w:p>
    <w:p>
      <w:pPr>
        <w:pStyle w:val="121"/>
        <w:rPr/>
      </w:pPr>
      <w:r>
        <w:rPr/>
        <w:t>Третья волна депопуляции — это Вторая Мировая Война и засуха 1946 года, 6 лет спада, тоже, естественно, это военная причина.</w:t>
      </w:r>
    </w:p>
    <w:p>
      <w:pPr>
        <w:pStyle w:val="121"/>
        <w:rPr/>
      </w:pPr>
      <w:r>
        <w:rPr/>
        <w:t>Четвёртая волна не дошла до депопуляции, но в ходе неё развернулось резкое снижение естественного прироста. Это следствие алкоголизации, тотального спаивания нашего народа.</w:t>
      </w:r>
    </w:p>
    <w:p>
      <w:pPr>
        <w:pStyle w:val="121"/>
        <w:rPr/>
      </w:pPr>
      <w:r>
        <w:rPr/>
        <w:t>Я представляю статистику, экономику, математику, трезвенническое движение, поскольку я один из его активных участников. Мы много выступали вместе с академиком Угловым Фёдором Григорьевичем в защиту трезвости, в защиту русского народа от алкотеррора, от алкогеноцида.</w:t>
      </w:r>
    </w:p>
    <w:p>
      <w:pPr>
        <w:pStyle w:val="121"/>
        <w:rPr/>
      </w:pPr>
      <w:r>
        <w:rPr/>
        <w:t>И, наконец, пятая, последняя волна оказалась наиболее зловещей. Это волна, я считаю, криминальных, ложных реформ, которые проводила команда Ельцина, Гайдара, Чубайса и других. По масштабам демографических потерь оказалась наиболее трагична, именно вот эта последняя волна, волна злонамеренных реформ. Есть цифры, но сейчас нет возможности, нет времени всё это подробно называть.</w:t>
      </w:r>
    </w:p>
    <w:p>
      <w:pPr>
        <w:pStyle w:val="121"/>
        <w:rPr/>
      </w:pPr>
      <w:r>
        <w:rPr/>
        <w:t>В международном стандарте, в системе национальных счетов учитываются экономические национальные богатства, но замалчивается необходимость гораздо более важных слагаемых, представляющих гораздо большую ценность, и мы исправляем эту ошибку. Мы предлагаем ввести учёт демографического национального богатства, т.е. людей. Потому что главное национальное богатство — это человеческий капитал любого общества. Главное богатство любой страны — это населяющий её народ.</w:t>
      </w:r>
    </w:p>
    <w:p>
      <w:pPr>
        <w:pStyle w:val="121"/>
        <w:rPr/>
      </w:pPr>
      <w:r>
        <w:rPr/>
        <w:t>Вторая по величине компонента, второе слагаемое — это природные богатства. Наша страна имеет уникальный спектр природных богатств, уникальный в мире, и поэтому мы имеем мировое первенство по второму слагаемому. И экономическое богатство — это сумма активов и пассивов. Это самое маленькое слагаемое из трёх. А нам доказывают, что это и есть богатство, а всё остальное — ноль. Это — ложь!</w:t>
      </w:r>
    </w:p>
    <w:p>
      <w:pPr>
        <w:pStyle w:val="121"/>
        <w:rPr/>
      </w:pPr>
      <w:r>
        <w:rPr/>
        <w:t>Это противоречит научным методам анализа и исследования. Мы вычислили более объективные показатели, и для желающих я могу их назвать. Это опубликовано в многочисленных моих статьях по геноциду, по демогеноциду, по алкогеноциду, по природному геноциду, культурному геноциду и т.д.</w:t>
      </w:r>
    </w:p>
    <w:p>
      <w:pPr>
        <w:pStyle w:val="121"/>
        <w:rPr/>
      </w:pPr>
      <w:r>
        <w:rPr/>
        <w:t>Теперь назову оценки.</w:t>
      </w:r>
    </w:p>
    <w:p>
      <w:pPr>
        <w:pStyle w:val="121"/>
        <w:rPr/>
      </w:pPr>
      <w:r>
        <w:rPr/>
        <w:t xml:space="preserve">Из-за смертоносных, лживых реформ 90-х годов опасность гибели нависла над российским, русским народом и православным населением. Демопотери за 1986-2010-й годы из-за «катастройки» и последующих ложных реформ и их последствий составили величину (я опускаю все формулы и называю результаты) </w:t>
      </w:r>
      <w:r>
        <w:rPr>
          <w:b/>
        </w:rPr>
        <w:t>40-45 миллионов человек</w:t>
      </w:r>
      <w:r>
        <w:rPr/>
        <w:t xml:space="preserve">, искусственно умерщвлённых! В том числе </w:t>
      </w:r>
      <w:r>
        <w:rPr>
          <w:b/>
        </w:rPr>
        <w:t>35-40 миллионов</w:t>
      </w:r>
      <w:r>
        <w:rPr/>
        <w:t xml:space="preserve"> РУССКИХ!</w:t>
      </w:r>
    </w:p>
    <w:p>
      <w:pPr>
        <w:pStyle w:val="121"/>
        <w:rPr/>
      </w:pPr>
      <w:r>
        <w:rPr/>
        <w:t>Так спрашивается, какая же направленность этого геноцида в России?</w:t>
      </w:r>
    </w:p>
    <w:p>
      <w:pPr>
        <w:pStyle w:val="121"/>
        <w:rPr/>
      </w:pPr>
      <w:r>
        <w:rPr/>
        <w:t xml:space="preserve">Это доказывают объективные цифры. Мы провели такие же расчёты в границах бывшего СССР, Советского Союза. Там потери составили ещё большую величину. Суммарные потери свыше </w:t>
      </w:r>
      <w:r>
        <w:rPr>
          <w:b/>
        </w:rPr>
        <w:t>80 миллионов</w:t>
      </w:r>
      <w:r>
        <w:rPr/>
        <w:t xml:space="preserve"> человек, в том числе русских </w:t>
      </w:r>
      <w:r>
        <w:rPr>
          <w:b/>
        </w:rPr>
        <w:t>65-67 миллионов</w:t>
      </w:r>
      <w:r>
        <w:rPr/>
        <w:t xml:space="preserve"> человек, т.е. тоже не просто преобладающая часть, а львиная доля приходится на русский народ.</w:t>
      </w:r>
    </w:p>
    <w:p>
      <w:pPr>
        <w:pStyle w:val="121"/>
        <w:rPr/>
      </w:pPr>
      <w:r>
        <w:rPr/>
        <w:t xml:space="preserve">Нам достаточно сравнить с потерями во время Великой Отечественной войны: по России это составляет </w:t>
      </w:r>
      <w:r>
        <w:rPr>
          <w:b/>
        </w:rPr>
        <w:t>29</w:t>
      </w:r>
      <w:r>
        <w:rPr/>
        <w:t xml:space="preserve"> миллионов (по уточнённым оценкам), а по Союзу — </w:t>
      </w:r>
      <w:r>
        <w:rPr>
          <w:b/>
        </w:rPr>
        <w:t>53</w:t>
      </w:r>
      <w:r>
        <w:rPr/>
        <w:t xml:space="preserve"> миллиона человек.</w:t>
      </w:r>
    </w:p>
    <w:p>
      <w:pPr>
        <w:pStyle w:val="121"/>
        <w:rPr/>
      </w:pPr>
      <w:r>
        <w:rPr/>
        <w:t>Кстати, за эти оценки меня в своё время пытались преследовать, а потом обнаружилось, что американцы провели гигантские расчёты и повторили наши результаты, пришли к этим же расчётам. И тогда только удалось пробить публикацию этих цифр в Большой Советской Энциклопедии (в специальном томе).</w:t>
      </w:r>
    </w:p>
    <w:p>
      <w:pPr>
        <w:pStyle w:val="121"/>
        <w:rPr/>
      </w:pPr>
      <w:r>
        <w:rPr/>
        <w:t>Но за это пришлось заплатить строгачами, выговорами и исключением из партии на какое-то время. А потом удалось всё отыграть обратно.</w:t>
      </w:r>
    </w:p>
    <w:p>
      <w:pPr>
        <w:pStyle w:val="121"/>
        <w:rPr/>
      </w:pPr>
      <w:r>
        <w:rPr/>
        <w:t>По этим оценкам и расчётам видно, что Горбачёв, а особенно Ельцин, а также их сдвоенная пятая колонна нанесли России, а также территории бывшего СССР более масштабные демопотери и ущерб, чем это удалось Гитлеру! Это видно из цифр. Их сдвоенная пятая колонна внесла свой вклад в глобализацию зародыша мирового либерального неофашизма. Этот вывод опубликован в наших академических изданиях.</w:t>
      </w:r>
    </w:p>
    <w:p>
      <w:pPr>
        <w:pStyle w:val="121"/>
        <w:rPr/>
      </w:pPr>
      <w:r>
        <w:rPr/>
        <w:t>Факторный анализ — это один из новейших методов анализа с применением метода главных компонентов, выявил основные, наиболее опасные причины геноцида в России, и в частности, русского геноцида:</w:t>
      </w:r>
    </w:p>
    <w:p>
      <w:pPr>
        <w:pStyle w:val="121"/>
        <w:rPr/>
      </w:pPr>
      <w:r>
        <w:rPr>
          <w:b/>
        </w:rPr>
        <w:t>1. Первая причина</w:t>
      </w:r>
      <w:r>
        <w:rPr/>
        <w:t>. Метод главных компонент помогает выделить весомость каждого фактора. Наиболее весомым фактором оказались антинародные, смертоносные ельцинские реформы 90-х годов, криминальный капитализм, криминальная приватизация, и паническое бегство государства из экономики с утратой управления ею.</w:t>
      </w:r>
    </w:p>
    <w:p>
      <w:pPr>
        <w:pStyle w:val="121"/>
        <w:rPr/>
      </w:pPr>
      <w:r>
        <w:rPr>
          <w:b/>
        </w:rPr>
        <w:t>2. Вторым</w:t>
      </w:r>
      <w:r>
        <w:rPr/>
        <w:t xml:space="preserve"> </w:t>
      </w:r>
      <w:r>
        <w:rPr>
          <w:b/>
        </w:rPr>
        <w:t>фактором</w:t>
      </w:r>
      <w:r>
        <w:rPr/>
        <w:t xml:space="preserve"> оказалась тотальная наркотизация населения, включая алкоголизацию, в том числе, пивную. Это показывает, насколько важную работу выполняет трезвенническое Движение.</w:t>
      </w:r>
    </w:p>
    <w:p>
      <w:pPr>
        <w:pStyle w:val="121"/>
        <w:rPr/>
      </w:pPr>
      <w:r>
        <w:rPr>
          <w:b/>
        </w:rPr>
        <w:t>3. Третий фактор</w:t>
      </w:r>
      <w:r>
        <w:rPr/>
        <w:t>: это обнищание населения, расслоение на сверхбогатых олигархов и ограбленное большинство. Цифры все есть, они обильны, просто нет времени их называть.</w:t>
      </w:r>
    </w:p>
    <w:p>
      <w:pPr>
        <w:pStyle w:val="121"/>
        <w:rPr/>
      </w:pPr>
      <w:r>
        <w:rPr>
          <w:b/>
        </w:rPr>
        <w:t>4. Четвёртый фактор</w:t>
      </w:r>
      <w:r>
        <w:rPr/>
        <w:t xml:space="preserve"> по значимости — это падение нравов, дебилизация населения, ослабление семьи и брака, коррупция и преступность.</w:t>
      </w:r>
    </w:p>
    <w:p>
      <w:pPr>
        <w:pStyle w:val="121"/>
        <w:rPr/>
      </w:pPr>
      <w:r>
        <w:rPr>
          <w:b/>
        </w:rPr>
        <w:t>5. Пятый фактор</w:t>
      </w:r>
      <w:r>
        <w:rPr/>
        <w:t xml:space="preserve">: грубое нарушение экологии окружающей среды и питания. Мы питаемся отравленной пищей, и пьём отравленную воду, и дышим отравленным воздухом. О масштабах отравления наше население даже не подозревает. Мне приходилось специально проводить исследования по Москве, мы вычислили </w:t>
      </w:r>
      <w:r>
        <w:rPr>
          <w:b/>
        </w:rPr>
        <w:t>зоны смерти Москвы</w:t>
      </w:r>
      <w:r>
        <w:rPr/>
        <w:t>, население которых обречено: первое поколение будет живо, второе будет болеть, а третьего может не быть. Внуков уже может и не быть.</w:t>
      </w:r>
    </w:p>
    <w:p>
      <w:pPr>
        <w:pStyle w:val="121"/>
        <w:rPr/>
      </w:pPr>
      <w:r>
        <w:rPr/>
        <w:t xml:space="preserve">Одним из очень важных инструментов геноцида являются, так называемые, генномодифицированные продукты, именно они вызывают эту чудовищную цепочку: здоровые отцы — больные дети — и уже потухающие внуки, которые перестают существовать. Всё это подробно описано в соответствующих публикациях. </w:t>
      </w:r>
    </w:p>
    <w:p>
      <w:pPr>
        <w:pStyle w:val="121"/>
        <w:rPr/>
      </w:pPr>
      <w:r>
        <w:rPr/>
        <w:t>Вот это и есть реальные факторы сверхдепопуляции, сверхсмертности, сверхпадения рождаемости, тщательно замалчиваемые, субъективно ангажированными СМИ и демографами.</w:t>
      </w:r>
    </w:p>
    <w:p>
      <w:pPr>
        <w:pStyle w:val="121"/>
        <w:rPr/>
      </w:pPr>
      <w:r>
        <w:rPr/>
        <w:t xml:space="preserve">Факторный анализ и метод главных компонент доказывают, что российский народ, я подчёркиваю: российский народ, и криминальный капитализм, контролируемый криминальными олигархами, криминальными мафиями и криминальными коррумпированными чиновниками несовместимы более, чем на 90 %. </w:t>
      </w:r>
    </w:p>
    <w:p>
      <w:pPr>
        <w:pStyle w:val="121"/>
        <w:rPr/>
      </w:pPr>
      <w:r>
        <w:rPr/>
        <w:t>Либо Россия переварит и отторгнет олигархов, мафию и коррупцию, либо олигархи, мафия и коррупция задушат Россию геноцидом, наркотиками, голодом и растлением! Третьего не дано!</w:t>
      </w:r>
    </w:p>
    <w:p>
      <w:pPr>
        <w:pStyle w:val="121"/>
        <w:rPr/>
      </w:pPr>
      <w:r>
        <w:rPr/>
        <w:t>Научно-политической общественности России надо осознать эту суровую истину и иметь мужество принять эту информацию и вырабатывать лекарства, вернее активные меры сопротивления этому!</w:t>
      </w:r>
    </w:p>
    <w:p>
      <w:pPr>
        <w:pStyle w:val="121"/>
        <w:rPr/>
      </w:pPr>
      <w:r>
        <w:rPr/>
        <w:t>Современный кризис в России — это искусственное наложение мирового кризиса на глубокий, системный, отечественный кризис, вызванный в начале 90-х годов вероломным разделом Великой Державы на два десятка окровавленных обрубков, территориальных обрубков с криминальной приватизацией, с криминальным расхищением национальных богатств и с криминальными реформами, беспрецедентными в мировой истории. Вообще мировая история не знает подобных случаев, подобных масштабов сверхдепопуляции в течение длительного времени.</w:t>
      </w:r>
    </w:p>
    <w:p>
      <w:pPr>
        <w:pStyle w:val="121"/>
        <w:rPr/>
      </w:pPr>
      <w:r>
        <w:rPr/>
        <w:t>Это произошло впервые в мировой истории человечества. Такой уникальной страной оказалась Россия, как объект эксперимента.</w:t>
      </w:r>
    </w:p>
    <w:p>
      <w:pPr>
        <w:pStyle w:val="121"/>
        <w:rPr/>
      </w:pPr>
      <w:r>
        <w:rPr/>
        <w:t>Этот внутренний главный системный кризис в России длится два десятилетия, не прекращаясь. Проходит под внешним управлением в соответствии с обязательствами России перед Международным Валютным Фондом. Обязательства были приняты в 90-е годы специальным соглашением между Россией и руководством МВФ, и до сих пор эти соглашения не отменены. До сих пор мы выплачиваем репарации миллионами потерянных жизней.</w:t>
      </w:r>
    </w:p>
    <w:p>
      <w:pPr>
        <w:pStyle w:val="121"/>
        <w:rPr/>
      </w:pPr>
      <w:r>
        <w:rPr/>
        <w:t>Понятна картина тотальных катастроф на транспорте, на производстве, так сказать, на дорогах, в воздухе, в водах и т.д., я не буду подробно об этом говорить.</w:t>
      </w:r>
    </w:p>
    <w:p>
      <w:pPr>
        <w:pStyle w:val="121"/>
        <w:rPr/>
      </w:pPr>
      <w:r>
        <w:rPr/>
        <w:t xml:space="preserve">И при этом ошибки и во внутренней, и во внешней политике, которые свидетельствуют о том, что мы не работаем на опережение, мы только запоздало реагируем на уже свершившееся события. Это самый беспомощный вариант, который может быть. </w:t>
      </w:r>
    </w:p>
    <w:p>
      <w:pPr>
        <w:pStyle w:val="121"/>
        <w:rPr>
          <w:b/>
          <w:b/>
        </w:rPr>
      </w:pPr>
      <w:r>
        <w:rPr>
          <w:b/>
        </w:rPr>
        <w:t>Что же делать?</w:t>
      </w:r>
    </w:p>
    <w:p>
      <w:pPr>
        <w:pStyle w:val="121"/>
        <w:rPr/>
      </w:pPr>
      <w:r>
        <w:rPr/>
        <w:t>Перехожу к позитиву. Рекомендации — с чего начинать преодоление геноцидного кризиса в России.</w:t>
      </w:r>
    </w:p>
    <w:p>
      <w:pPr>
        <w:pStyle w:val="11"/>
        <w:numPr>
          <w:ilvl w:val="0"/>
          <w:numId w:val="2"/>
        </w:numPr>
        <w:rPr/>
      </w:pPr>
      <w:r>
        <w:rPr/>
        <w:t>Нужна теория, концепция, программа оптимизации социо-экономического развития России.</w:t>
      </w:r>
    </w:p>
    <w:p>
      <w:pPr>
        <w:pStyle w:val="11"/>
        <w:numPr>
          <w:ilvl w:val="0"/>
          <w:numId w:val="2"/>
        </w:numPr>
        <w:rPr/>
      </w:pPr>
      <w:r>
        <w:rPr/>
        <w:t>Нужен приход к власти патриотических сил страны, кровно заинтересованных в защите интересов большинства населения, а не кучки олигархов, и не кучки коррумпированных чиновников.</w:t>
      </w:r>
    </w:p>
    <w:p>
      <w:pPr>
        <w:pStyle w:val="11"/>
        <w:numPr>
          <w:ilvl w:val="0"/>
          <w:numId w:val="2"/>
        </w:numPr>
        <w:rPr/>
      </w:pPr>
      <w:r>
        <w:rPr/>
        <w:t>Нужна активная стратегия модернизации страны, включая создание миллионов рабочих мест с использованием био-, нано- и иных новейших технологий.</w:t>
      </w:r>
    </w:p>
    <w:p>
      <w:pPr>
        <w:pStyle w:val="11"/>
        <w:numPr>
          <w:ilvl w:val="0"/>
          <w:numId w:val="2"/>
        </w:numPr>
        <w:rPr/>
      </w:pPr>
      <w:r>
        <w:rPr/>
        <w:t>Нужно преодоление депопуляции, спада рождаемости, сверхсмертности.</w:t>
      </w:r>
    </w:p>
    <w:p>
      <w:pPr>
        <w:pStyle w:val="11"/>
        <w:numPr>
          <w:ilvl w:val="0"/>
          <w:numId w:val="2"/>
        </w:numPr>
        <w:rPr/>
      </w:pPr>
      <w:r>
        <w:rPr/>
        <w:t xml:space="preserve">Нужна активная поддержка семьи и брака, материнства и детства. Не на словах, как сейчас делается, а на деле. С опорой не только на двухдетные, но и на трёхдетные, на четырёхдетные семьи, потому что решение проблемы лежит в этом диапазоне. 3-4-хдетные семьи нам нужно вытаскивать. Двухдетная программа материнского капитала не спасает положение, ей не удаётся преодолеть депопуляцию. Чтобы её преодолеть, надо охватывать этой программой двух- трёх- четырёхдетные семьи. </w:t>
      </w:r>
    </w:p>
    <w:p>
      <w:pPr>
        <w:pStyle w:val="121"/>
        <w:rPr/>
      </w:pPr>
      <w:r>
        <w:rPr/>
        <w:t>Эти расчёты мы отправили руководству, но, к сожалению, пока — молчание.</w:t>
      </w:r>
    </w:p>
    <w:p>
      <w:pPr>
        <w:pStyle w:val="11"/>
        <w:numPr>
          <w:ilvl w:val="0"/>
          <w:numId w:val="2"/>
        </w:numPr>
        <w:rPr/>
      </w:pPr>
      <w:r>
        <w:rPr/>
        <w:t>Нужны серьёзные льготы на соцстроительство дешёвого жилья для молодых семей. Например, с оплатой государством по 1/3 стоимости квартиры молодых семей за каждого рождённого ребёнка, т.е. трёхдетные семьи должны получать квартиры безплатно. Так делает ряд европейских стран, так делает Щвеция. Почему мы не можем? А у нас наоборот, детей отнимают. А насильственное отнятие детей приравнивается к одному из самых зловещих компонентов геноцида по Конвенции ООН.</w:t>
      </w:r>
    </w:p>
    <w:p>
      <w:pPr>
        <w:pStyle w:val="121"/>
        <w:rPr/>
      </w:pPr>
      <w:r>
        <w:rPr/>
        <w:t>Сколько стоит человеческая жизнь? Наши пророки говорили «Стоит бесконечность». Достоевский вообще не соглашался на количественную оценку стоимости жизни. Но экономика заставляет считать, во сколько обходится жизнь, какой вклад человек даёт в жизнь общества в течение своей жизни. Если взять только производственно-экономическую компоненту, которая составляет только маленькую долю от общего вклада каждого человека от рождения до смерти, то оценки показывают, что вклад его, просто суммированный вклад в ВПП страны, интегральный, за период его жизни, составляет примерно от 5 до 5,5 миллионов долларов, не рублей, долларов!</w:t>
      </w:r>
    </w:p>
    <w:p>
      <w:pPr>
        <w:pStyle w:val="121"/>
        <w:rPr/>
      </w:pPr>
      <w:r>
        <w:rPr/>
        <w:t>Это значит, что вся система наших фирм, которые занимаются соответствующими сферами, построена на неправильных концепциях. Жизнь человеческая стоит на три порядка дороже, чем сейчас применяют наши компании и наша практика.</w:t>
      </w:r>
    </w:p>
    <w:p>
      <w:pPr>
        <w:pStyle w:val="121"/>
        <w:rPr/>
      </w:pPr>
      <w:r>
        <w:rPr/>
        <w:t>Я пропускаю многие позиции, очень сжато перечисляю в стенографическом режиме.</w:t>
      </w:r>
    </w:p>
    <w:p>
      <w:pPr>
        <w:pStyle w:val="11"/>
        <w:numPr>
          <w:ilvl w:val="0"/>
          <w:numId w:val="2"/>
        </w:numPr>
        <w:rPr/>
      </w:pPr>
      <w:r>
        <w:rPr/>
        <w:t>Нужна оптимизация социо-экономических реформ.</w:t>
      </w:r>
    </w:p>
    <w:p>
      <w:pPr>
        <w:pStyle w:val="11"/>
        <w:numPr>
          <w:ilvl w:val="0"/>
          <w:numId w:val="2"/>
        </w:numPr>
        <w:rPr/>
      </w:pPr>
      <w:r>
        <w:rPr/>
        <w:t>Нужен и необходим пересмотр криминальной крупномасштабной олигархической приватизации, по крайней мере, в части объектов природной ренты: нефти, газа и т.д., земли и недр, стратегического сырья; объектов национальной обороны; государственной социальной, продовольственной безопасности; объектов безопасности жизнедеятельности, объектов по защите материальных и культурных ценностей; условий защиты нравов и норм этики, социальной и финансовой безопасности; мер по подавлению коррупции и преступности.</w:t>
      </w:r>
    </w:p>
    <w:p>
      <w:pPr>
        <w:pStyle w:val="11"/>
        <w:numPr>
          <w:ilvl w:val="0"/>
          <w:numId w:val="2"/>
        </w:numPr>
        <w:rPr/>
      </w:pPr>
      <w:r>
        <w:rPr/>
        <w:t>Требуется решительное подавление терроризма мафиозного капитала и коррупции чиновников; требуется разработка принципиально новой оптимальной модели социо-экономического развития.</w:t>
      </w:r>
    </w:p>
    <w:p>
      <w:pPr>
        <w:pStyle w:val="121"/>
        <w:rPr/>
      </w:pPr>
      <w:r>
        <w:rPr/>
        <w:t>Нет времени рассказывать политэкономическую основу этой модели, это всё опубликовано, дано в моих публикациях, в публикациях Международной Славянской Академии.</w:t>
      </w:r>
    </w:p>
    <w:p>
      <w:pPr>
        <w:pStyle w:val="11"/>
        <w:numPr>
          <w:ilvl w:val="0"/>
          <w:numId w:val="2"/>
        </w:numPr>
        <w:rPr/>
      </w:pPr>
      <w:r>
        <w:rPr/>
        <w:t xml:space="preserve">Требуется ускоренное развитие науки, образования, культуры, здравоохранения, новейших технологий, новейших отраслей промышленности (свёртывание и разгром этих отраслей — это одна из изощрённых форм геноцида!). </w:t>
      </w:r>
    </w:p>
    <w:p>
      <w:pPr>
        <w:pStyle w:val="121"/>
        <w:rPr/>
      </w:pPr>
      <w:r>
        <w:rPr/>
        <w:t>Правильно уже отмечалось, что мы наблюдаем изощрение методов, переход к более тонким, менее заметным, менее грубым методам геноцида, но по последствиям они ещё более зловещие, чем прямые классические методы.</w:t>
      </w:r>
    </w:p>
    <w:p>
      <w:pPr>
        <w:pStyle w:val="11"/>
        <w:numPr>
          <w:ilvl w:val="0"/>
          <w:numId w:val="2"/>
        </w:numPr>
        <w:rPr/>
      </w:pPr>
      <w:r>
        <w:rPr/>
        <w:t>Требуется разработка мобилизующей идеологии в России, возрождение пассионарности общества, воспитание нации трудоголиков, с реальным стимулированием эффективности труда.</w:t>
      </w:r>
    </w:p>
    <w:p>
      <w:pPr>
        <w:pStyle w:val="11"/>
        <w:numPr>
          <w:ilvl w:val="0"/>
          <w:numId w:val="2"/>
        </w:numPr>
        <w:rPr/>
      </w:pPr>
      <w:r>
        <w:rPr/>
        <w:t>Требуется окончательно похоронить архаичную Бильдербергскую мировую финансовую систему, финансовую пирамиду США, с помощью которой ничем не обеспеченные доллары выкачивают реальные средства из всех стран мира, и зомбированные миллиарды людей покорно платят эту дань. Каждый мировой кризис — это средство сверхмегаприбыли! И ряд других мер.</w:t>
      </w:r>
    </w:p>
    <w:p>
      <w:pPr>
        <w:pStyle w:val="121"/>
        <w:rPr/>
      </w:pPr>
      <w:r>
        <w:rPr/>
        <w:t>И в заключение хочу ещё одну меру назвать, даже две.</w:t>
      </w:r>
    </w:p>
    <w:p>
      <w:pPr>
        <w:pStyle w:val="11"/>
        <w:numPr>
          <w:ilvl w:val="0"/>
          <w:numId w:val="2"/>
        </w:numPr>
        <w:rPr/>
      </w:pPr>
      <w:r>
        <w:rPr/>
        <w:t>Требуется пропорциональное социально-этническое представительство населения во всех органах и структурах власти. У нас сейчас этот принцип грубо нарушен. Если мы принимаем принцип равенства и прав каждого человека, не может всё население входить в состав правительства, оно делегирует эти функции. Значит, делегирование должно отражать пропорциональность, которая вытекает, как автоматическое следствие, из равенства прав каждого.</w:t>
      </w:r>
    </w:p>
    <w:p>
      <w:pPr>
        <w:pStyle w:val="121"/>
        <w:rPr/>
      </w:pPr>
      <w:r>
        <w:rPr/>
        <w:t>В своё время, когда мы стали отстаивать это, то одного из наших сторонников посадили в тюрьму и там уничтожили соответствующие силы из пятой колонны.</w:t>
      </w:r>
    </w:p>
    <w:p>
      <w:pPr>
        <w:pStyle w:val="121"/>
        <w:rPr/>
      </w:pPr>
      <w:r>
        <w:rPr/>
        <w:t>И ещё один пункт, последнее предложение, касается прямой цели борьбы с геноцидом.</w:t>
      </w:r>
    </w:p>
    <w:p>
      <w:pPr>
        <w:pStyle w:val="11"/>
        <w:numPr>
          <w:ilvl w:val="0"/>
          <w:numId w:val="2"/>
        </w:numPr>
        <w:rPr/>
      </w:pPr>
      <w:r>
        <w:rPr/>
        <w:t>Создание фонда Храма — с целью пропаганды строительства и аккумуляции средств для строительства храма Святой троицы и Пречистой Богородицы в честь победы над фашизмом и в память о жертвах геноцида в России в XX столетии.</w:t>
      </w:r>
    </w:p>
    <w:p>
      <w:pPr>
        <w:pStyle w:val="121"/>
        <w:rPr/>
      </w:pPr>
      <w:r>
        <w:rPr/>
        <w:t>Это нужно. Победители Первой Отечественной войны уважены, они получили Храм Христа Спасителя, это храм победы русского оружия в Первой Отечественной войне. Но Вторая Отечественная война была на три порядка более сложной, более суровой, более смертельной, а победители не увенчаны храмом.</w:t>
      </w:r>
    </w:p>
    <w:p>
      <w:pPr>
        <w:pStyle w:val="121"/>
        <w:rPr/>
      </w:pPr>
      <w:r>
        <w:rPr/>
        <w:t>Таких ошибок развитие общества не прощает, начинают разлагаться те символы, на которых держится общий дух народа, о чём совершенно правильно говорил Левашов. Я полностью поддерживаю вашу мысль.</w:t>
      </w:r>
    </w:p>
    <w:p>
      <w:pPr>
        <w:pStyle w:val="121"/>
        <w:rPr/>
      </w:pPr>
      <w:r>
        <w:rPr/>
        <w:t>Спасибо за внимание!</w:t>
      </w:r>
    </w:p>
    <w:p>
      <w:pPr>
        <w:pStyle w:val="Heading3"/>
        <w:ind w:left="567" w:hanging="0"/>
        <w:rPr/>
      </w:pPr>
      <w:bookmarkStart w:id="4" w:name="__RefHeading___Toc267160124"/>
      <w:r>
        <w:rPr/>
        <w:t>Выступление А.С. Беликова</w:t>
      </w:r>
      <w:bookmarkEnd w:id="4"/>
      <w:r>
        <w:rPr/>
        <w:t xml:space="preserve"> </w:t>
      </w:r>
    </w:p>
    <w:p>
      <w:pPr>
        <w:pStyle w:val="Heading7"/>
        <w:ind w:left="567" w:hanging="0"/>
        <w:rPr/>
      </w:pPr>
      <w:r>
        <w:rPr/>
        <w:t>Академик МАЭН, психолог, магистр валеологии</w:t>
      </w:r>
    </w:p>
    <w:p>
      <w:pPr>
        <w:pStyle w:val="121"/>
        <w:rPr/>
      </w:pPr>
      <w:r>
        <w:rPr/>
        <w:t>Здравствуйте, другари и другини! Почему именно другари и другини? Други — Арии и другини — это женские половины. Сударь — это судящий арий, сударыня — это тоже судящая. Никогда русы, издревле, судящими не были. И рассудок у русов разделяющий и судящий никогда не работал. Работал разум — солнечный, светлый ум.</w:t>
      </w:r>
    </w:p>
    <w:p>
      <w:pPr>
        <w:pStyle w:val="121"/>
        <w:rPr/>
      </w:pPr>
      <w:r>
        <w:rPr/>
        <w:t xml:space="preserve">Я предлагаю продолжить нашу работу с этимологией. Дело всё в том, что мы чаще всего употребляем (большинство людей) в своей речи слова, заимствованные из других языков, хотя имеем в нашем собственном древнем русском языке понятия, гораздо более обширные, гораздо более точные. Именно поэтому, я предлагаю даже в название нашего Круглого стола внести некоторые предложения, а уж как решит наше общее высокое собрание, так оно и будет. </w:t>
      </w:r>
      <w:r>
        <w:rPr>
          <w:b/>
        </w:rPr>
        <w:t>Геноцид</w:t>
      </w:r>
      <w:r>
        <w:rPr/>
        <w:t xml:space="preserve"> — это очень мягкое слово, оно какое-то такое цивилизованное, такое оно удобненькое всем, можно его туда применить, и можно и сюда применить. А вот </w:t>
      </w:r>
      <w:r>
        <w:rPr>
          <w:b/>
        </w:rPr>
        <w:t>уничтожение</w:t>
      </w:r>
      <w:r>
        <w:rPr/>
        <w:t xml:space="preserve"> — это более точное слово. Я бы его предложил чётко использовать в нашем с вами обиходе. Но это для начала.</w:t>
      </w:r>
    </w:p>
    <w:p>
      <w:pPr>
        <w:pStyle w:val="121"/>
        <w:rPr/>
      </w:pPr>
      <w:r>
        <w:rPr/>
        <w:t>Теперь по поводу собственно разрушения. Если начать с того, что такое РУСЬ? Русь — это понятие не территориальное. Русь — это понятие общевселенское! Существует Всеясветная Русь, то есть всюду, где есть Свет, существует Русь. Существует Русь, как планета, наша планета, она издревле называлась Русь. Действительно, силами дисгармоничными, силами различного направления в мироздании происходит постоянное уничтожение Всесветной Руси, в частности нашей планеты. Планета Русь является живой планетой, и именно поэтому она отвечает на вызовы, которое человечество относит к ней, соответствующими реакциями, соответствующими ответами. Это чётко надо знать. Для того, чтобы понять, что такое Русь, почему она вселенского масштаба! Русь — это постоянный круговорот посылов, посевов и возрождений через знания и слово! Вот это очень важно, что через знания, посев и возращение в космос: круговорот знаний и слова!</w:t>
      </w:r>
    </w:p>
    <w:p>
      <w:pPr>
        <w:pStyle w:val="121"/>
        <w:rPr/>
      </w:pPr>
      <w:r>
        <w:rPr/>
        <w:t>И отсюда нам необходимо, наверное, понять, как же мы со словом взаимодействуем, каким мы словом что-либо обозначаем, или кого-либо, или что-то, или что-нибудь. Вот разные понятия: «что-либо» — это, что «ЛЮБО», «что-то» — это ни то, ни сё, а «что-нибудь» — это то, что не будет никогда.</w:t>
      </w:r>
    </w:p>
    <w:p>
      <w:pPr>
        <w:pStyle w:val="121"/>
        <w:rPr/>
      </w:pPr>
      <w:r>
        <w:rPr/>
        <w:t xml:space="preserve">Когда мы употребляем в нашей речи вот такого рода слова, мы должны точно помнить, что было в древней «Книге жизни», которую потом мытари Медичи, уворовали из Царьградской библиотеки, и затем её сожгли. Они переделали и записали там совершенно не то, что есть в нынешней, так называемой Библии, что было записано изначально в «Живой книге». А изначально в «Книге жизни» была записана фраза: «Искони божественное слово, и божественное слово у Бога, и божественное слово Бог», т.е. любое слово, которое мы с вами имеем возможность произносить во вне, в нас оно должно быть божественным, должно быть творческим. Оно должно творить, оно должно выстраивать пространство, чтобы это пространство жило и вершилось, чтобы не было момента, о котором мы часто говорим. </w:t>
      </w:r>
    </w:p>
    <w:p>
      <w:pPr>
        <w:pStyle w:val="121"/>
        <w:rPr/>
      </w:pPr>
      <w:r>
        <w:rPr/>
        <w:t xml:space="preserve">Чем больше мы будем говорить о негациях (человек — это существо, у которого безграничные силы), если этими силами человек-существо будет пользоваться гармонично, то если он показывает на негатив, то негатив увеличивается. Если он посылает во вне слово божественное и посылает направление света, то такой свет будет увеличиваться. </w:t>
      </w:r>
    </w:p>
    <w:p>
      <w:pPr>
        <w:pStyle w:val="121"/>
        <w:rPr/>
      </w:pPr>
      <w:r>
        <w:rPr/>
        <w:t xml:space="preserve">Приведу простой пример: для того, чтобы темноту в комнате изменить, надо простую вещь сделать, надо включить свет. Не надо давить на темноту, не надо бороться с темнотой, не стоит этого делать! Любая борьба, вернее то, что сейчас подразумевается под словом борьба, это противодействие, а издревле борьба — это была божественная арьба, божественная пахота Вселенной. Так вот, любое противодействие вызывает только противодействие. Нам надо научиться действовать самим, чтобы то, чем действуют другие, можно было перекрыть, чтобы действие других не было таким разрушающим. </w:t>
      </w:r>
    </w:p>
    <w:p>
      <w:pPr>
        <w:pStyle w:val="121"/>
        <w:rPr/>
      </w:pPr>
      <w:r>
        <w:rPr/>
        <w:t>Вот поэтому издревле надо и понять, что Слово Божественное, и нам отсюда следует идти дальше. А как же идти? Поняв, что такое РУСЬ, надо понять, что такое РУС. Рус — это в этимологии «ДУХ» (синоним Руса — это дух). Рус — это тот, кто живёт в «духе» постоянно, кто знает этику мироздания, живёт по ней и передаёт эти знания другим. Русичи — это те, кто только приближается к этим понятиям. А русские — это все люди, населяющие одну территорию вместе с русами и русичами, пользующиеся их языком, но не до конца его понимающие, но, к сожалению, не знают и не ведают этики, не ведают законов мироздания.</w:t>
      </w:r>
    </w:p>
    <w:p>
      <w:pPr>
        <w:pStyle w:val="121"/>
        <w:rPr/>
      </w:pPr>
      <w:r>
        <w:rPr/>
        <w:t xml:space="preserve">Вот именно поэтому прежде, чем нам дальше двигаться, нам, наверное, следует понять, что именно нам следует использовать в своей речи слово «Рус», подразумевая под этим «дух». А дух убить нельзя как бы кто ни старался, невозможно. Именно поэтому «дух русов» убить практически невозможно. А если нет возможности убить дух русов, к сожалению, можно только уничтожить физическое тело. Да, к сожалению, потому что каждое физическое тело — очень необходимо для мироздания. Потому что через каждое физическое тело и находящийся в нём дух имеет возможность нарабатывать новый опыт для мироздания. </w:t>
      </w:r>
    </w:p>
    <w:p>
      <w:pPr>
        <w:pStyle w:val="121"/>
        <w:rPr/>
      </w:pPr>
      <w:r>
        <w:rPr/>
        <w:t xml:space="preserve">Именно поэтому следует нам сделать всё возможное, чтобы восстанавливать любыми способами физические тела людей. Я не имею в виду, что надо воскрешать, как некоторые предлагают. Нет, я имею в виду поддерживать их в чистоте и гармонии и делать всё возможное, чтобы физические тела русов не подвергались различного рода инъекциям со стороны, в том числе и идеологическим инъекциям, в том числе и словесным, в том числе и другого рода инъекциям, которые постоянно, так или иначе, вносят в нашу с вами действительность. И поэтому я не буду долго говорить. Об этом нужно говорить достаточно долго, но поскольку я стараюсь уважать всех других, я предлагаю только одну вещь — такую, что из речи человека, людей русов следует убрать непонятные для души и духа слова. </w:t>
      </w:r>
    </w:p>
    <w:p>
      <w:pPr>
        <w:pStyle w:val="121"/>
        <w:rPr/>
      </w:pPr>
      <w:r>
        <w:rPr/>
        <w:t xml:space="preserve">Надо знать о том, что наши духи и души продолжают общаться на том языке, который мы с вами сейчас пропагандируем, или говорим о том, что он является русским. Все души людей и духи продолжают общаться. Теперь, если мы в обычной речи своей говорим на русском языке, но употребляем иностранные слова, которые являются эрзацами русского языка и последующими, то мы, таким образом, разделяем своё тело и свою душу. Поэтому я предлагаю постараться всем людям, тем, кто ратует, убрать из своей речи слова, которые разрушают наши души, наши духи. Именно ратует, не болеет, не переживает, потому что болеть — это болезнь, потому что «переживает» — это пережёвывание себя и других, а ратует, т.е. включает творчество света для того, чтобы наше дело, о которым мы сегодня, в частности, говорим, чтобы оно вершилось. </w:t>
      </w:r>
    </w:p>
    <w:p>
      <w:pPr>
        <w:pStyle w:val="121"/>
        <w:rPr/>
      </w:pPr>
      <w:r>
        <w:rPr/>
        <w:t xml:space="preserve">Второе. Убрать такие слова, как «труд». «Труд» — это слово, которое происходит от корня труп, от «трудно». А заменить его всё-таки тем прекрасным словом, которое издревле было. «Работа» — божественное творчество солнца, света. Отсюда «раб» — это великий учитель, это божественный, свет несущий. «Невольник» — вот это слово, которое взяли специально, заменили на «раб». «Раб» — это божественный, свет несущий. </w:t>
      </w:r>
    </w:p>
    <w:p>
      <w:pPr>
        <w:pStyle w:val="121"/>
        <w:rPr/>
      </w:pPr>
      <w:r>
        <w:rPr/>
        <w:t xml:space="preserve">Дальше. Для того, чтобы работать каким-то образом, прежде всего, создаётся идея. Изначально, как вы помните, у того, кто создавал нашу Вселенную, вначале родилась идея. Неважно, верим ли мы в это или не верим. Бог это или не Бог, не в этом суть. Важно, что родилась идея. После идеи появилась энергия. Энергия появилась — это любовь. Поэтому и наша работа должна быть таковой, что идея, любовь, а дальше вектор, и дальше действительность, т.е. такое движение, как я понимаю. </w:t>
      </w:r>
    </w:p>
    <w:p>
      <w:pPr>
        <w:pStyle w:val="121"/>
        <w:rPr/>
      </w:pPr>
      <w:r>
        <w:rPr/>
        <w:t xml:space="preserve">И последнее. Идея должна быть общинностью, потому что общинность или то, что называется единодушием на Руси, и индивидуализм, который проповедует нам другие формы взаимодействий, несовместимы. Единодушие — это то, что именно на Руси. И последнее. Для того, чтобы работа была, двигалась, я предлагаю, создать совет мудрейших, который будет вырабатывать программы, векторы, идеи и передавать их тем, кто их будет исполнять. А этих исполнителей и надо нанимать. Они должны быть наёмными, как издревле было на Руси. </w:t>
      </w:r>
    </w:p>
    <w:p>
      <w:pPr>
        <w:pStyle w:val="121"/>
        <w:rPr/>
      </w:pPr>
      <w:r>
        <w:rPr/>
        <w:t>Благодарю за внимание!</w:t>
      </w:r>
    </w:p>
    <w:p>
      <w:pPr>
        <w:pStyle w:val="Heading3"/>
        <w:ind w:left="567" w:hanging="0"/>
        <w:rPr/>
      </w:pPr>
      <w:bookmarkStart w:id="5" w:name="__RefHeading___Toc267160125"/>
      <w:bookmarkEnd w:id="5"/>
      <w:r>
        <w:rPr/>
        <w:t>Выступление В.А. Кучеренко</w:t>
      </w:r>
    </w:p>
    <w:p>
      <w:pPr>
        <w:pStyle w:val="Heading7"/>
        <w:ind w:left="567" w:hanging="0"/>
        <w:rPr/>
      </w:pPr>
      <w:r>
        <w:rPr/>
        <w:t>Писатель-футуролог, журналист, координатор Движения «Народный Собор»</w:t>
      </w:r>
    </w:p>
    <w:p>
      <w:pPr>
        <w:pStyle w:val="121"/>
        <w:rPr/>
      </w:pPr>
      <w:r>
        <w:rPr/>
        <w:t xml:space="preserve">Спасибо огромное! Друзья, други, соратники, хочется очень повернуть разговор на грешную почву. Прежде всего, советую изменить всё-таки повестку, название нашего мероприятия: отказаться от вопроса о признании геноцида русского народа и переформулировать: «О политике аффирмации в отношении русского народа и о политике преодоления последствий демографических потерь русского народа (русоцида)». Здесь я, кстати, согласен с Константином Крыловым, выступившим с такой идеей. </w:t>
      </w:r>
    </w:p>
    <w:p>
      <w:pPr>
        <w:pStyle w:val="121"/>
        <w:rPr/>
      </w:pPr>
      <w:r>
        <w:rPr/>
        <w:t xml:space="preserve">Нам нужно не страдать иллюзиями, не уходить в некие, так сказать, заоблачные выси и не страдать национальным мазохизмом. Прежде всего, сейчас важно сплочение русской нации. Сейчас русское движение оппозиционное. Всё, что мы делаем, должно работать не на раскол нации, а на её сплочение. </w:t>
      </w:r>
    </w:p>
    <w:p>
      <w:pPr>
        <w:pStyle w:val="121"/>
        <w:rPr/>
      </w:pPr>
      <w:r>
        <w:rPr/>
        <w:t xml:space="preserve">Пока я вижу, что с тем, что происходит сейчас, к сожалению, продолжает углубляться раскол. Давайте чётко скажем себе, что и православные, и красные, и язычники есть русские. Мы друг друга не сумеем перекрестить в веру друг друга, но сейчас мы разделены именно на эти лагеря. Я прослушал вступительное слово товарища Левашова. Ну, простите, чистый раскол нации. Вот завтра из его доклада будут сделаны выводы: ага, Советский Союз развалили, так это, оказывается, Великую Тартарию и Русскую завоевало Московское ханство. Всё, отделяемся от Москвы. </w:t>
      </w:r>
    </w:p>
    <w:p>
      <w:pPr>
        <w:pStyle w:val="121"/>
        <w:rPr/>
      </w:pPr>
      <w:r>
        <w:rPr/>
        <w:t xml:space="preserve">Я просто видел эти настроения уже. Их нельзя не замечать. Простите, товарищ Левашов! Я вижу, как эти идеи преломляются в конкретную практику. Давайте развалим Российскую Федерацию, как и Советский Союз, отделимся от ханской Москвы, устроим здесь этнически чистые республики, разделим Российскую Федерацию на ещё 20 государств. Давайте это учитывать, давайте найдём общее, что сплотит красных, язычников, христиан, белых и там прочих. </w:t>
      </w:r>
    </w:p>
    <w:p>
      <w:pPr>
        <w:pStyle w:val="121"/>
        <w:rPr/>
      </w:pPr>
      <w:r>
        <w:rPr/>
        <w:t xml:space="preserve">Все мы русские. У всех у нас свои есть святыни, давайте уважать друг друга и поищем то общее. Пока я вижу то, что работает на разделение. Очень умоляю, заклинаю избежать опасности превращения вопроса, очень, очень неоднозначного вопроса о геноциде русского народа (русоциде) в тугую антисоветскую истерию. Это один из, извините, инструментов продолжения гражданской войны, идущей уже 70 лет. Её пора закончить. Я боюсь спекуляции на, извините, так сказать, жертвах коммунистического режима. </w:t>
      </w:r>
    </w:p>
    <w:p>
      <w:pPr>
        <w:pStyle w:val="121"/>
        <w:rPr/>
      </w:pPr>
      <w:r>
        <w:rPr/>
        <w:t xml:space="preserve">Я уже тут читал, 40-50-60 миллионов, а почему не 2 миллиарда?! Извините, если говорить о 40 миллионах, уничтоженных коммунистами, это не считая, видимо, уничтоженных немцами, то простите, кто вышел воевать на поля Великой Отечественной? А кто восстанавливал, извините, страну после? У меня два раскулаченных прадеда. Я знаю, о чём говорю. У всех у них, извините, дети сделали карьеру при советской власти, и очень хорошую. </w:t>
      </w:r>
    </w:p>
    <w:p>
      <w:pPr>
        <w:pStyle w:val="121"/>
        <w:rPr/>
      </w:pPr>
      <w:r>
        <w:rPr/>
        <w:t xml:space="preserve">Ещё раз говорю, тупая антисоветчина — способ продолжить гражданскую войну и раскалывать нацию дальше. Не надо на меня смотреть тяжёлым взглядом. Я тоже дитя Советского Союза и в нём рос. И отец у меня сирота. Извините, в детском доме был при Сталине: подобран, воспитан, обучен. Не надо это не замечать. Он был воспитан Советским государством, русским советским государством. </w:t>
      </w:r>
    </w:p>
    <w:p>
      <w:pPr>
        <w:pStyle w:val="121"/>
        <w:rPr/>
      </w:pPr>
      <w:r>
        <w:rPr/>
        <w:t xml:space="preserve">Ещё раз. Я не хочу углубляться в тему 1917 года и красного эксперимента. Об этом можно говорить несколько лет, не сходя с места, это нас всех рассорит. Я хочу обозначить буквально пунктиром: </w:t>
      </w:r>
    </w:p>
    <w:p>
      <w:pPr>
        <w:pStyle w:val="121"/>
        <w:rPr/>
      </w:pPr>
      <w:r>
        <w:rPr>
          <w:b/>
        </w:rPr>
        <w:t>1.</w:t>
      </w:r>
      <w:r>
        <w:rPr/>
        <w:t xml:space="preserve"> Революция не сводится к еврейскому заговору. Это слишком. 1917 год — это слишком большое и глубокое явление. Виноваты в этой революции все, и не только красные. Здесь, от вступительного слова Владимира Вольфовича, так сказать, звучало, что от монархистов, извините, валили старую Россию и до масонов. Хотя это был не только масонский заговор. </w:t>
      </w:r>
    </w:p>
    <w:p>
      <w:pPr>
        <w:pStyle w:val="121"/>
        <w:rPr/>
      </w:pPr>
      <w:r>
        <w:rPr>
          <w:b/>
        </w:rPr>
        <w:t>2.</w:t>
      </w:r>
      <w:r>
        <w:rPr/>
        <w:t xml:space="preserve"> Русские верхи сами свалили, проворовали старую Россию. Они довели её до катастрофы. Русское общество к 1917 году покончило жизнь самоубийством. Оно кинулось резать друг друга, и большевики, как ни парадоксально, спасли единство страны, на самом деле. Да жестоко, но тем не менее. Эту заслугу у них нельзя отбирать. </w:t>
      </w:r>
    </w:p>
    <w:p>
      <w:pPr>
        <w:pStyle w:val="121"/>
        <w:rPr/>
      </w:pPr>
      <w:r>
        <w:rPr>
          <w:b/>
        </w:rPr>
        <w:t>3.</w:t>
      </w:r>
      <w:r>
        <w:rPr/>
        <w:t xml:space="preserve"> Не надо списывать на геноцид жертвы гражданской войны. С гражданской войной надо поступить так: построить памятник общий «Человек в будёновке. Человек в фуражке». Вот они стоят, обнявшись. Построить и забыть. И не расчёсывать эту больше рану. Потому что в гражданской войне зверствовали, виноваты все три стороны, т.е. красные, белые и крестьянство. Извините, как казаки лютовали, как они грабили собственное, вместо того, чтоб освобождать Россию. Они грабили собственный русский народ, и как они, извините, повернули и не дошли до Москвы у них обоз на 70 вёрст растянулся. Как крестьяне лютовали? Давайте, хотя бы это не расчёсывать. Давайте скажем, это жертвы гражданской войны. Всё, мы о них скорбим, но под геноцид это подводить не будем. Собственно говоря, поставим, как испанцы памятник, поскорбим и забудем. </w:t>
      </w:r>
    </w:p>
    <w:p>
      <w:pPr>
        <w:pStyle w:val="121"/>
        <w:rPr/>
      </w:pPr>
      <w:r>
        <w:rPr>
          <w:b/>
        </w:rPr>
        <w:t>4.</w:t>
      </w:r>
      <w:r>
        <w:rPr/>
        <w:t xml:space="preserve"> Слова Менделеева о 400 миллионах, простите, любят их приводить. Менделеев — гениальный химик, здесь гениально ошибся. Он считал рождаемость крестьянского населения, он не считал урбанизацию. Никаких 400 миллионов бы не было. Обычно говорят 400 млн., а нас 140. Но даже не 140, нас около 190, потому что Менделеев считал малороссов и белорусов, это русские, а сейчас отделяют, русские — это только великороссы. Таким образом, соответственно, давайте не списывать. Ещё одного соблазна избежим, провокации, которая может углубить гражданскую войну и раскол самих русских. </w:t>
      </w:r>
    </w:p>
    <w:p>
      <w:pPr>
        <w:pStyle w:val="121"/>
        <w:rPr/>
      </w:pPr>
      <w:r>
        <w:rPr>
          <w:b/>
        </w:rPr>
        <w:t>5.</w:t>
      </w:r>
      <w:r>
        <w:rPr/>
        <w:t xml:space="preserve"> Давайте не объявлять геноцидом индустриализацию и урбанизацию. Индустриализация во всех странах Запада приводила к чудовищным жертвам. Вы посмотрите на историю индустриализации Англии, Франции — это чудовищные жертвы в процентном отношении. Только у них они были растянуты на 150-200 лет, а у нас сжаты в 10.</w:t>
      </w:r>
    </w:p>
    <w:p>
      <w:pPr>
        <w:pStyle w:val="121"/>
        <w:rPr/>
      </w:pPr>
      <w:r>
        <w:rPr/>
        <w:t xml:space="preserve">Кстати, у нас были меньшие потери по с равнению с их — одних повешенных в Англии сколько было в пору индустриализации, в процентном отношении к нескольким миллионам населения Англии? Кроме того, уверен, что если бы «белые» победили в гражданскую войну, то извините, им бы пришлось совершать ту же индустриализацию, и ту же коллективизацию. Это тоже можно очень, так сказать, доказать аргументировано, я просто опускаю эти доказательства. Им бы пришлось готовиться к эпохе мировых войн. </w:t>
      </w:r>
    </w:p>
    <w:p>
      <w:pPr>
        <w:pStyle w:val="121"/>
        <w:rPr/>
      </w:pPr>
      <w:r>
        <w:rPr/>
        <w:t>Таким образом, предлагаю ещё раз избежать опасности темы формулировки вопроса о признании геноцида русского народа.</w:t>
      </w:r>
    </w:p>
    <w:p>
      <w:pPr>
        <w:pStyle w:val="121"/>
        <w:rPr/>
      </w:pPr>
      <w:r>
        <w:rPr/>
        <w:t xml:space="preserve">У меня сразу вопрос — кто будет признавать геноцид русского народа? ООН? </w:t>
      </w:r>
    </w:p>
    <w:p>
      <w:pPr>
        <w:pStyle w:val="121"/>
        <w:rPr/>
      </w:pPr>
      <w:r>
        <w:rPr/>
        <w:t xml:space="preserve">Мы все знаем «любовь» мирового сообщества к русскому народу. Если же ООН и признает геноцид русского народа, то только ради того, чтобы продолжить гражданскую войну в самом русском обществе, в среде самой русской нации. То есть, никакой борьбы за признание — факт уже, мы должны сами признать этот факт, и сами проводить, потребовать проведения политики, не дожидаясь никакой ООН. Потому что завтра, предположим ООН признала — «ага, ну, те русские дураки сами себя перерезали, и пусть они друг друга режут, продолжают резать в гражданской войне», уже на территории Российской Федерации и обломков, соответственно, Советского Союза. </w:t>
      </w:r>
    </w:p>
    <w:p>
      <w:pPr>
        <w:pStyle w:val="121"/>
        <w:rPr/>
      </w:pPr>
      <w:r>
        <w:rPr/>
        <w:t xml:space="preserve">Поэтому, критикуя, ещё раз предложу позитив. Прежде всего, остановиться в вопросах о демографических потерях, на всем понятных, согласованных потерях, которые имеют общественное согласие между разными отрядами сейчас русского сопротивления. Это потери в Великой Отечественной Войне, где был чистый геноцид со стороны немцев. Это понятно, доказывать никому не нужно. И на геноциде 90-х годов. 90-х и, простите не соглашусь, и 2000-х тоже. Поскольку ельцинская политика уничтожения русского народа продолжалась и в 2000-е. Просто под сладкие очень словеса, под, так сказать, пропагандистскую шумиху геноцид шёл и продолжает идти на самом деле, если разобраться. </w:t>
      </w:r>
    </w:p>
    <w:p>
      <w:pPr>
        <w:pStyle w:val="121"/>
        <w:rPr/>
      </w:pPr>
      <w:r>
        <w:rPr/>
        <w:t xml:space="preserve">Второй момент. Потребовать аффирмации русского народа. Здесь я поддерживаю, ещё раз говорю, инициативу Константина Крылова. </w:t>
      </w:r>
    </w:p>
    <w:p>
      <w:pPr>
        <w:pStyle w:val="121"/>
        <w:rPr/>
      </w:pPr>
      <w:r>
        <w:rPr/>
        <w:t xml:space="preserve">Третье. Потребовать соответственно радикальной смены и проведения совершенно нового политико-экономического курса. За двадцать лет мы подробности этого политико-экономического курса обсосали со всех сторон. Я даже пересказывать его не буду. Это, фактически, там и новая индустриализация, и поддержка рождаемости с помощью кредитов, жилищного строительства. Это и инновационное развитие, и прочее и прочее. И ещё раз говорю, повторяться не хочется, за двадцать минувших лет мы всё это по полочкам разложили. </w:t>
      </w:r>
    </w:p>
    <w:p>
      <w:pPr>
        <w:pStyle w:val="121"/>
        <w:rPr/>
      </w:pPr>
      <w:r>
        <w:rPr/>
        <w:t>Соответственно, отмена 282 статьи, русской, так называемой — это должно нас сплотить. Соответственно, мы должны потребовать уже сейчас создания правительства национального спасения, оно же правительство национального доверия. Институализация, собственно говоря, наших всех исследований, создание института «русоцида», который будет изучать и историю начала 20-го века, и Вторую Мировую войну, и 90-е, и последующие годы.</w:t>
      </w:r>
    </w:p>
    <w:p>
      <w:pPr>
        <w:pStyle w:val="121"/>
        <w:rPr/>
      </w:pPr>
      <w:r>
        <w:rPr/>
        <w:t xml:space="preserve">Ну и последнее. Мы должны уже просто ставить ультиматумы власти, потому что власть взяла курс на оголтелое продолжение русоцида. Она взяла курс на демонтаж Российской Федерации, я считаю. А демонтаж Российской Федерации, распад Российской Федерации приведёт к ускоренному вымиранию русского народа. Мы должны ставить уже, соответственно, ультиматум — власть, либо ты посоветуешься с народом, как идти дальше, поскольку за двадцать лет этой политики уже тупик очевиден. Они уже ткнулись во все стороны, тупик их реформ уже никому, так сказать, умным людям не надо пояснять. И мы должны поставить перед ними ультиматум — либо ты советуешься, власть, с народом, куда мы идём дальше, и создаешь правительство национального доверия, проводишь, соответственно, нормальные выборы. Либо, простите, вы становитесь нашими врагами, ваше государство — просто оккупационный механизм. </w:t>
      </w:r>
    </w:p>
    <w:p>
      <w:pPr>
        <w:pStyle w:val="121"/>
        <w:rPr/>
      </w:pPr>
      <w:r>
        <w:rPr/>
        <w:t>Вот что я хотел сказать. Извините, за некоторую эмоциональность, но я просто-напросто очень больно чувствую нынешний раскол разных отрядов оппозиции. Я предлагаю всё-таки, кое-где наступить даже на горло собственной песне, но найти то общее, что нас может объединить. Иначе мы опять разделимся — язычники будут бить по христианам, христиане — по красным, красные будут бить и тех, и этих, и в результате мы просто-напросто, как на корабле дураков, под драку эту потонем вместе с этим кораблём. Спасибо.</w:t>
      </w:r>
    </w:p>
    <w:p>
      <w:pPr>
        <w:pStyle w:val="Heading3"/>
        <w:ind w:left="567" w:hanging="0"/>
        <w:rPr/>
      </w:pPr>
      <w:bookmarkStart w:id="6" w:name="__RefHeading___Toc267160126"/>
      <w:bookmarkEnd w:id="6"/>
      <w:r>
        <w:rPr/>
        <w:t>Выступление Г.Н. Токунова</w:t>
      </w:r>
    </w:p>
    <w:p>
      <w:pPr>
        <w:pStyle w:val="Heading7"/>
        <w:ind w:left="567" w:hanging="0"/>
        <w:rPr/>
      </w:pPr>
      <w:r>
        <w:rPr/>
        <w:t>Заслуженный пенсионер Российской Федерации</w:t>
      </w:r>
    </w:p>
    <w:p>
      <w:pPr>
        <w:pStyle w:val="121"/>
        <w:rPr/>
      </w:pPr>
      <w:r>
        <w:rPr/>
        <w:t xml:space="preserve">Спасибо большое, друзья или други, по крайней мере, приглашённые. Мне понравилось эмоциональное выступление моего оппонента с той стороны. Но, как хорошо сказал господин </w:t>
      </w:r>
      <w:r>
        <w:rPr>
          <w:color w:val="FF0000"/>
        </w:rPr>
        <w:t>Беликов</w:t>
      </w:r>
      <w:r>
        <w:rPr/>
        <w:t xml:space="preserve"> — надо включить свет. А чтобы включить свет, надо посмотреть, хотя бы очень недалеко. Наша, так называемая, русская революция была сделана Бронштейном Лейбой, то есть Троцким. Она была сделана господином Бланком, по кличке Ленин, она была сделана Джугашвили (в переводе с грузинского — сын еврейки), то есть Сталиным. </w:t>
      </w:r>
    </w:p>
    <w:p>
      <w:pPr>
        <w:pStyle w:val="121"/>
        <w:rPr/>
      </w:pPr>
      <w:r>
        <w:rPr/>
        <w:t xml:space="preserve">Он (Калашников) мне напомнил попа Гапона, который, к сожалению, переориентировал наших русских. </w:t>
      </w:r>
    </w:p>
    <w:p>
      <w:pPr>
        <w:pStyle w:val="121"/>
        <w:rPr/>
      </w:pPr>
      <w:r>
        <w:rPr/>
        <w:t xml:space="preserve">Пойдём недалеко. Крупская, Надежда Константиновна. Уничтожила и не создала (вновь) ни одной сказки, когда она правила нашим образованием. Связь с Фурсенко — однозначная. После реплики из зала: согласен, но не навредила столько. Господин Луначарский. Помните было сказано — «мы не рабы, рабы немы». Так рабы были немые, не имели права голоса. А теперь исполняющие обязанности мэров, или прочих — кто их выбирал? 5-7% приезжих? Я имею честь и право говорить про Москву. Есть такой господин Кац, по кличке Юрий Михайлович. Он за последние 25 лет уничтожил больше, чем Сталин, Наполеон, Гитлер в Москве. И все воспринимают это, как нормальное. Почему этот миллиардер из коммуналки может делать такие вещи? </w:t>
      </w:r>
    </w:p>
    <w:p>
      <w:pPr>
        <w:pStyle w:val="121"/>
        <w:rPr/>
      </w:pPr>
      <w:r>
        <w:rPr/>
        <w:t xml:space="preserve">Я с болью говорю. Мою семью привлекли в 1485 году в Москву. Мой пра-прадед был окольничим у Ивана III. А Иван III, если вы помните, был собирателем земли русской. Так вот, почему-то местечковые наши общие «друзья», как говорит наш уважаемый Владимир Вольфович. Да, они наши соплеменники, они вместе живут, но ничего русского я не вижу. Уничтожить 400 памятников в Москве и понастроить стеклянные сейфы в русской равнине, когда перепад температуры идёт от 20 до 40 градусов. А сейчас он дал разрешение уничтожить Кадаши. Является ли это геноцидом в данном случае, или это целенаправленная работа?. </w:t>
      </w:r>
    </w:p>
    <w:p>
      <w:pPr>
        <w:pStyle w:val="121"/>
        <w:rPr/>
      </w:pPr>
      <w:r>
        <w:rPr/>
        <w:t>Если вы помните, в 862 году Рюрик, когда приходил к нам, он высказал такую мысль. «Власть над людьми, которые умели сражаться за вольность, но не умели ею пользоваться…». Так вот, опять варягов каких-то приглашать? А то, что сейчас существует — ну, честное слово — мой оппонент, который убежал (</w:t>
      </w:r>
      <w:r>
        <w:rPr>
          <w:i/>
        </w:rPr>
        <w:t>В.А. Кучеренко</w:t>
      </w:r>
      <w:r>
        <w:rPr/>
        <w:t xml:space="preserve">), почему-то забыл, что у нас детей-сирот сейчас больше, чем в 20-е годы. Никто не обращает внимания. Я имею в виду войны первую мировую и вторую, Отечественную. </w:t>
      </w:r>
    </w:p>
    <w:p>
      <w:pPr>
        <w:pStyle w:val="121"/>
        <w:rPr/>
      </w:pPr>
      <w:r>
        <w:rPr/>
        <w:t xml:space="preserve">Ни госпожа Голикова, ни Христенко этим не занимаются, так простите, геноцид кто осуществляет? Либо те, которые нами правят, будем говорить «правят» вежливо, потому что вспомните недавнюю нашу Российскую Империю — от Варшавы до Владивостока — правили 110 тысяч чиновников. 110 тысяч! Сейчас мы уменьшились на треть, а нами управляют 2,5 миллиона чиновников, как сказал мною уважаемый Юрий Михайлович, — «эти прыщи с мигалками». Он так выразился, ему так понравилось. Через час будут уезжать эти господа, которые, — я не понимаю, чем они занимаются, я не понимаю, что они делают. </w:t>
      </w:r>
    </w:p>
    <w:p>
      <w:pPr>
        <w:pStyle w:val="121"/>
        <w:rPr/>
      </w:pPr>
      <w:r>
        <w:rPr/>
        <w:t xml:space="preserve">Вот, пожалуйста, простой пример. В 1999 году некий господин провозгласил, что у нас ВВП будет в два раза увеличен. Сейчас 2010 год, у нас ВВП, как сказал господин Греф, 33% на увеличение. Что будем делать дальше? В 1999 году, приходя к власти, — вежливая формулировка — сказал, что мы по ВВП должны догнать Португалию. Сейчас мы где находимся? По общей тематике на 143 месте. Меня учили, что государство сильно только тогда, когда оно предоставляет свободу для своего народа. Судя по последним выступлениям 31 числа господ Нургалиевых и прочих, кто это возглавляет, можно сказать, где мы сейчас находимся. Поэтому мне понравилось выступление моего оппонента, который сбежал. Да, он говорит надо объединяться, но объединяться не только идеей, а объединяться больше той фразой, которую сказали — «надо включить свет». </w:t>
      </w:r>
    </w:p>
    <w:p>
      <w:pPr>
        <w:pStyle w:val="121"/>
        <w:rPr/>
      </w:pPr>
      <w:r>
        <w:rPr/>
        <w:t xml:space="preserve">А понятие геноцида, никто за последние 80 лет даже не подымал, даже этого слова не звучало. Мы все слышали про Холокост, но количество... Конечно скорбеть можно о каждом человеке, в каждой нации есть и хорошие, и плохие, и подонки, но то количество, которое там было потеряно — ну два миллиона, а говорили о шести миллионах, а шести миллионов, их вообще нет такого количества! Но мы всё это кушали... Вектор нашего общего собрания должен быть в том, чтобы мы, находясь здесь, сколько нас — 35-45 человек, объяснили ту суть, что не только геноцид идёт, а идёт целенаправленное уничтожение нашего русского народа. Я с этим согласен, с господином </w:t>
      </w:r>
      <w:r>
        <w:rPr>
          <w:color w:val="FF0000"/>
        </w:rPr>
        <w:t>Беликовым</w:t>
      </w:r>
      <w:r>
        <w:rPr/>
        <w:t>. Я закончил.</w:t>
      </w:r>
    </w:p>
    <w:p>
      <w:pPr>
        <w:pStyle w:val="Heading3"/>
        <w:ind w:left="567" w:hanging="0"/>
        <w:rPr/>
      </w:pPr>
      <w:bookmarkStart w:id="7" w:name="__RefHeading___Toc267160127"/>
      <w:bookmarkEnd w:id="7"/>
      <w:r>
        <w:rPr/>
        <w:t>Выступление И.В. Ермаковой</w:t>
      </w:r>
    </w:p>
    <w:p>
      <w:pPr>
        <w:pStyle w:val="Heading7"/>
        <w:ind w:left="567" w:hanging="0"/>
        <w:rPr/>
      </w:pPr>
      <w:r>
        <w:rPr/>
        <w:t>Доктор биологических наук, международный независимый научный эксперт по биологической безопасности</w:t>
      </w:r>
    </w:p>
    <w:p>
      <w:pPr>
        <w:pStyle w:val="121"/>
        <w:rPr/>
      </w:pPr>
      <w:r>
        <w:rPr/>
        <w:t xml:space="preserve">Вы знаете, существующая ситуация мне кажется настолько тяжёлой. Вчера, буквально, была передача по центральному телевидению, что наши новобранцы не доезжают до части. Вы знаете, их убивают, и органы, которые из них извлекают, продают. И это уже седьмой случай, и ничего не делается. Причём всё это происходит в открытую. Вы знаете, что сейчас собираются ввести Ювенальную Юстицию, что детей могут отнимать только за то, что вы поставили их в угол. Или образование платное. Это криминал сплошной, то есть дети не будут получать образование среднее, и они прямиком пойдут в криминальные структуры. И сколько мы можем терпеть? </w:t>
      </w:r>
    </w:p>
    <w:p>
      <w:pPr>
        <w:pStyle w:val="121"/>
        <w:rPr/>
      </w:pPr>
      <w:r>
        <w:rPr/>
        <w:t xml:space="preserve">Я лично столкнулась с другой проблемой, тоже очень тяжёлой. Это Генетически Модифицированные Продукты (ГМП). Когда я стала заниматься этим, я думала вообще не о геноциде, не о заговоре, я вообще занималась биологией, экологией. И мне даже в голову не могло прийти то, с чем я столкнулась. Прошло пять лет, и я уже с экрана телевидения кричу о преступлении против народа, о геноциде. Вот до чего довела меня эта тема. Потому что это происходило с элементарной, прозрачной темой, когда мы не могли достучаться ни до кого. Сегодня я вам об этом расскажу и покажу презентацию. </w:t>
      </w:r>
    </w:p>
    <w:p>
      <w:pPr>
        <w:pStyle w:val="121"/>
        <w:rPr/>
      </w:pPr>
      <w:r>
        <w:rPr/>
        <w:t xml:space="preserve">Единственное, я могу сказать, что когда мы начинали, то стали требовать, хотя бы, организовать научный центр по проверке продуктов содержащих ГМО. Второй нашей просьбой было — усилить контроль за продуктами. Получилось всё ровно наоборот. Все наши исследования закрыли, никакого научного центра не организовали, и всем фактически </w:t>
      </w:r>
      <w:r>
        <w:rPr>
          <w:b/>
        </w:rPr>
        <w:t>запретили проверять</w:t>
      </w:r>
      <w:r>
        <w:rPr/>
        <w:t xml:space="preserve"> влияние трансгенных продуктов на животных. Что касается контроля за продуктами, вы все прекрасно знаете: отменили сертификацию продуктов, то есть вообще никакого контроля нет. Теперь производитель может просто сам написать, какая у него продукция. </w:t>
      </w:r>
    </w:p>
    <w:p>
      <w:pPr>
        <w:pStyle w:val="121"/>
        <w:rPr/>
      </w:pPr>
      <w:r>
        <w:rPr/>
        <w:t xml:space="preserve">Я разговаривала с одним человеком, который производил семена. Он сказал: «Да ничего не буду проверять, естественно. Столько денег буду тратить на проверку». И естественно, продаёт так, как есть. Кто будет контролировать? Все общественные организации, которые пытались проверять — их тоже прикрыли. </w:t>
      </w:r>
    </w:p>
    <w:p>
      <w:pPr>
        <w:pStyle w:val="121"/>
        <w:rPr/>
      </w:pPr>
      <w:r>
        <w:rPr/>
        <w:t xml:space="preserve">Что происходит у нас в стране?! Это прямой геноцид! </w:t>
      </w:r>
    </w:p>
    <w:p>
      <w:pPr>
        <w:pStyle w:val="121"/>
        <w:rPr/>
      </w:pPr>
      <w:r>
        <w:rPr/>
        <w:t xml:space="preserve">Сейчас я вам расскажу о том, с чем я столкнулась, и какую информацию я всё-таки нашла в течение 6-ти лет, пока я занимаюсь этой проблемой. А когда я начинала, то в течение 2-х недель писала статью о ГМО, и у меня была такая установка, что всё нормально, поскольку мы это едим — значит всё проверено. Вот уже прошло 6 лет, и я понимаю, что </w:t>
      </w:r>
      <w:r>
        <w:rPr>
          <w:b/>
        </w:rPr>
        <w:t>это – война</w:t>
      </w:r>
      <w:r>
        <w:rPr/>
        <w:t>, что война не только у нас в стране, это война во многих странах мира.</w:t>
      </w:r>
    </w:p>
    <w:p>
      <w:pPr>
        <w:pStyle w:val="121"/>
        <w:rPr/>
      </w:pPr>
      <w:r>
        <w:rPr/>
        <w:t xml:space="preserve">Кто-то пытается уничтожить население страны! Нашей страны и других стран! </w:t>
      </w:r>
    </w:p>
    <w:p>
      <w:pPr>
        <w:pStyle w:val="121"/>
        <w:rPr/>
      </w:pPr>
      <w:r>
        <w:rPr/>
        <w:t xml:space="preserve">Потому что ситуация очень тяжёлая во многих странах мира, и иногда возникает ощущение, что может здесь какая-то другая цивилизация? Простите за эти слова, потому что я больше никак не могу объяснить то, что происходит сейчас вокруг нас. Однако, бесспорно то, что нас внутри страны продают «с потрохами» свои же, я не буду их называть. К сожалению, это абсолютно точно, потому что, куда я только ни обращалась, ГМО оказался как тест на патриотизм, на желание действительно что-то сделать для страны. Оказалось, что патриотов-то очень мало, к сожалению. </w:t>
      </w:r>
    </w:p>
    <w:p>
      <w:pPr>
        <w:pStyle w:val="121"/>
        <w:rPr/>
      </w:pPr>
      <w:r>
        <w:rPr/>
        <w:t xml:space="preserve">С одной стороны, я не против биотехнологии, потому что действительно с помощью неё можно решить многие вопросы. Сейчас, например, можно заменить больной ген и т.д. Поэтому биотехнологии, несомненно, надо развивать, однако, если методы несовершенны, то генная инженерия может привести к бесплодию, генетическим уродствам, к высокой смертности, к ухудшению состояния окружающей среды, разрушению биосферы. К сожалению, это происходит. </w:t>
      </w:r>
    </w:p>
    <w:p>
      <w:pPr>
        <w:pStyle w:val="121"/>
        <w:rPr/>
      </w:pPr>
      <w:r>
        <w:rPr/>
        <w:t xml:space="preserve">Что это такое ГМО? Это результат встраивания в ДНК животных или растений чужого гена от других совершенно организмов. Ген человека могут внедрить в растения, ген крысы в помидор и т.д. Происходит фактически полное нарушение всех законов природы. </w:t>
      </w:r>
    </w:p>
    <w:p>
      <w:pPr>
        <w:pStyle w:val="121"/>
        <w:rPr/>
      </w:pPr>
      <w:r>
        <w:rPr/>
        <w:t xml:space="preserve">Важный момент — для встраивания используют либо вирусы, либо, так называемые, </w:t>
      </w:r>
      <w:r>
        <w:rPr>
          <w:b/>
        </w:rPr>
        <w:t>плазмиды</w:t>
      </w:r>
      <w:r>
        <w:rPr/>
        <w:t xml:space="preserve">, которые на самом деле оказались ещё страшнее вирусов, поскольку они могут размножаться, внедряться, перемещаться и т.д. Появились уже новые заболевания, связанные именно с этими плазмидами. Когда мы стали разбирать эту тему, мы обратили внимание, что сам способ внедрения и получения ГМО очень несовершенный, поэтому трансгенные организмы, по определению, не могут быть безопасными. Мы стали обращать внимание всей научной общественности, как российской, так и зарубежной. </w:t>
      </w:r>
    </w:p>
    <w:p>
      <w:pPr>
        <w:pStyle w:val="121"/>
        <w:rPr/>
      </w:pPr>
      <w:r>
        <w:rPr/>
        <w:t xml:space="preserve">Эти трансгенные организмы создавал химический концерн, это бывшая военная компания — «Монсанто», который в своё время использовал отравляющие вещества во Вьетнаме. Потом война кончилась, и он переключился на создание ГМО. И создавал их так, поскольку это химический концерн, чтобы они были устойчивы к химикатам, и получал просто двойную прибыль: за химикаты и за трансгены, которые были к ним устойчивы. Они их проверяли на безопасность, но с помощью только химических методов, которые не отражают их безопасность абсолютно. </w:t>
      </w:r>
    </w:p>
    <w:p>
      <w:pPr>
        <w:pStyle w:val="121"/>
        <w:rPr/>
      </w:pPr>
      <w:r>
        <w:rPr/>
        <w:t xml:space="preserve">Учёные уже несколько лет тому назад стали говорить о том, что (это были американские учёные Чапела и Квист) может быть загрязнение и попадание трансгенов в другие организмы. Потом эти учёные — Квист и Чапела — были уволены из Университета, несмотря на то, что они опубликовали эти данные в самом престижном журнале </w:t>
      </w:r>
      <w:r>
        <w:rPr>
          <w:i/>
        </w:rPr>
        <w:t>Nature</w:t>
      </w:r>
      <w:r>
        <w:rPr/>
        <w:t xml:space="preserve">. Но через несколько лет во многих странах были обнаружены очаги генетического загрязнения. Трансгены были обнаружены на целых полях, ранее свободных от них, потому что и семена попадали, и пыльца попадала в обычные растения, и они становились генетически-модифицированными. </w:t>
      </w:r>
    </w:p>
    <w:p>
      <w:pPr>
        <w:pStyle w:val="Heading4"/>
        <w:ind w:left="567" w:hanging="0"/>
        <w:rPr/>
      </w:pPr>
      <w:r>
        <w:rPr/>
        <w:t>Негативное влияние ГМО</w:t>
      </w:r>
    </w:p>
    <w:p>
      <w:pPr>
        <w:pStyle w:val="121"/>
        <w:rPr/>
      </w:pPr>
      <w:r>
        <w:rPr/>
        <w:t xml:space="preserve">Учёные во всём мире объединились, потому что все, кто проверял их влияние на млекопитающих, были просто в шоке оттого, что происходит с животными. Эти исследования есть и на английском языке, и на русском. Проверяли разные ГМ-культуры: и </w:t>
      </w:r>
      <w:r>
        <w:rPr>
          <w:b/>
        </w:rPr>
        <w:t>сою</w:t>
      </w:r>
      <w:r>
        <w:rPr/>
        <w:t xml:space="preserve">, и </w:t>
      </w:r>
      <w:r>
        <w:rPr>
          <w:b/>
        </w:rPr>
        <w:t>хлопок</w:t>
      </w:r>
      <w:r>
        <w:rPr/>
        <w:t xml:space="preserve">, и </w:t>
      </w:r>
      <w:r>
        <w:rPr>
          <w:b/>
        </w:rPr>
        <w:t>горох</w:t>
      </w:r>
      <w:r>
        <w:rPr/>
        <w:t xml:space="preserve">, и </w:t>
      </w:r>
      <w:r>
        <w:rPr>
          <w:b/>
        </w:rPr>
        <w:t>кукурузу</w:t>
      </w:r>
      <w:r>
        <w:rPr/>
        <w:t xml:space="preserve">, и </w:t>
      </w:r>
      <w:r>
        <w:rPr>
          <w:b/>
        </w:rPr>
        <w:t>картофель</w:t>
      </w:r>
      <w:r>
        <w:rPr/>
        <w:t xml:space="preserve">. Во всех случаях были зарегистрированы недоразвитие, смерть, стерильность, патологии внутренних органов, опухоли, раздутый кишечник, патологии печени взрослых животных, сильное повреждение желудка, гибель. Был такой ещё немецкий фермер </w:t>
      </w:r>
      <w:r>
        <w:rPr>
          <w:b/>
        </w:rPr>
        <w:t>Готфрид Локнер</w:t>
      </w:r>
      <w:r>
        <w:rPr/>
        <w:t xml:space="preserve">, который был большим сторонником трансгенных культур, трансгенной кукурузы, и он её выращивал. А потом решил, что зря ботва пропадает, разведу-ка я стадо коров. В течение очень короткого времени все коровы умерли (и у меня эти картинки тоже есть). Умерли от трансгенной кукурузы. Теперь он стал нашим сторонником, и он очень растерян. Он говорит: «Я об этом рассказываю — никто ничего не делает». </w:t>
      </w:r>
    </w:p>
    <w:p>
      <w:pPr>
        <w:pStyle w:val="121"/>
        <w:rPr/>
      </w:pPr>
      <w:r>
        <w:rPr/>
        <w:t xml:space="preserve">Мои исследования стали достаточно известными. И это тоже странно, потому что в принципе ничего особенного я не сделала, я просто покормила взрослых животных и посмотрела, что происходит с их потомством. Такие исследования должны были быть проведены во всех странах мира, и в руководстве по проверке ГМО это есть. Было это и в нашей стране, в руководстве «Как проверять ГМО». Тем не менее, когда я провела свои исследования, я была просто ошарашена полученными результатами и обратилась ко всем с просьбой, с одной только просьбой — повторить очень простой эксперимент. </w:t>
      </w:r>
    </w:p>
    <w:p>
      <w:pPr>
        <w:pStyle w:val="121"/>
        <w:rPr/>
      </w:pPr>
      <w:r>
        <w:rPr/>
        <w:t xml:space="preserve">В течение 5 лет никто, ни в одной стране, не провёл эти исследования, несмотря на то, что вокруг меня была достаточно серьёзная шумиха. Здесь присутствует Елена из Канады, она может подтвердить. Лена, вы можете, я думаю, подтвердить, что мои исследования достаточно известны во всём мире, хотя эксперименты очень простые. В экспериментах мы использовали сою, ту самую сою, которая в нашей стране очень широко использовалась в </w:t>
      </w:r>
      <w:r>
        <w:rPr>
          <w:b/>
        </w:rPr>
        <w:t>хлебобулочных</w:t>
      </w:r>
      <w:r>
        <w:rPr/>
        <w:t xml:space="preserve"> изделиях, </w:t>
      </w:r>
      <w:r>
        <w:rPr>
          <w:b/>
        </w:rPr>
        <w:t>молочных</w:t>
      </w:r>
      <w:r>
        <w:rPr/>
        <w:t xml:space="preserve">, её добавляют часто в </w:t>
      </w:r>
      <w:r>
        <w:rPr>
          <w:b/>
        </w:rPr>
        <w:t>мороженое</w:t>
      </w:r>
      <w:r>
        <w:rPr/>
        <w:t xml:space="preserve">, в мясных изделиях: </w:t>
      </w:r>
      <w:r>
        <w:rPr>
          <w:b/>
        </w:rPr>
        <w:t>колбасы</w:t>
      </w:r>
      <w:r>
        <w:rPr/>
        <w:t xml:space="preserve">, </w:t>
      </w:r>
      <w:r>
        <w:rPr>
          <w:b/>
        </w:rPr>
        <w:t>сосиски</w:t>
      </w:r>
      <w:r>
        <w:rPr/>
        <w:t xml:space="preserve"> и т.д. </w:t>
      </w:r>
    </w:p>
    <w:p>
      <w:pPr>
        <w:pStyle w:val="121"/>
        <w:rPr/>
      </w:pPr>
      <w:r>
        <w:rPr/>
        <w:t xml:space="preserve">Мы проверяли эту сою в виде соевой муки, семян, в виде шрота, в которой содержалась соя и виварный корм с ГМ-соей — т.е. во всех видах, в которых она существовала, мы её проверили на животных. Соевую муку, например, мы добывали на мясокомбинате. Это специальный такой метод по проверке на наличие трансгенов в этой сое. Мы определили, что, действительно, в этой сое есть генетически-модифицированные вставки. </w:t>
      </w:r>
    </w:p>
    <w:p>
      <w:pPr>
        <w:pStyle w:val="Heading4"/>
        <w:ind w:left="567" w:hanging="0"/>
        <w:rPr/>
      </w:pPr>
      <w:r>
        <w:rPr/>
        <w:t xml:space="preserve">Что мы обнаружили? </w:t>
      </w:r>
    </w:p>
    <w:p>
      <w:pPr>
        <w:pStyle w:val="121"/>
        <w:rPr/>
      </w:pPr>
      <w:r>
        <w:rPr/>
        <w:t xml:space="preserve">Мы обнаружили высокую смертность животных в группе, которым мы добавляли сою. Мы добавляли в обычный корм генетически-модифицированную сою матерям, а умирало потомство, т.е. в первом поколении </w:t>
      </w:r>
      <w:r>
        <w:rPr>
          <w:b/>
        </w:rPr>
        <w:t>более 50%</w:t>
      </w:r>
      <w:r>
        <w:rPr/>
        <w:t xml:space="preserve"> крысят погибли. На картинке верху — это помёт при добавлении обычной сои. Видите, они все такие вот маленькие, это они так спрятались от нас, все покрыты шерсткой. А внизу это уже помёт от животных, которых подкармливали этой генетически-модифицированной соей. Вот три крысёнка, которые без шерсти, им тоже 9 дней, они потом умрут. Т.е. у этой самки было 9 крысят, а останется 3. Эта картинка обошла практически весь мир, она даже есть в музее Науки в Лондоне, так она понравилась почему-то иностранным коллегам. </w:t>
      </w:r>
    </w:p>
    <w:p>
      <w:pPr>
        <w:pStyle w:val="121"/>
        <w:rPr/>
      </w:pPr>
      <w:r>
        <w:rPr/>
        <w:t xml:space="preserve">Вот маленький крысёнок, — это крысёнок, который родился от мамы, в рацион которой была добавлена ГМ-соя. Он недоразвитый. А большой крысёнок — это такой, каким он и должен быть в этом возрасте. Т.е. было недоразвитие, и все выжившие крысята потом оказались </w:t>
      </w:r>
      <w:r>
        <w:rPr>
          <w:b/>
        </w:rPr>
        <w:t>бесплодными</w:t>
      </w:r>
      <w:r>
        <w:rPr/>
        <w:t xml:space="preserve">. А это мы обнаружили </w:t>
      </w:r>
      <w:r>
        <w:rPr>
          <w:b/>
        </w:rPr>
        <w:t>дегенерацию</w:t>
      </w:r>
      <w:r>
        <w:rPr/>
        <w:t xml:space="preserve"> семенников, как у взрослых животных, так и у крысят. Мы обнаружили достаточно серьёзные изменения в печени, т.е. фактически </w:t>
      </w:r>
      <w:r>
        <w:rPr>
          <w:b/>
        </w:rPr>
        <w:t>цирроз печени</w:t>
      </w:r>
      <w:r>
        <w:rPr/>
        <w:t xml:space="preserve">. Мы обнаружили огромные </w:t>
      </w:r>
      <w:r>
        <w:rPr>
          <w:b/>
        </w:rPr>
        <w:t>опухоли</w:t>
      </w:r>
      <w:r>
        <w:rPr/>
        <w:t xml:space="preserve"> у части наших животных и </w:t>
      </w:r>
      <w:r>
        <w:rPr>
          <w:b/>
        </w:rPr>
        <w:t>бесплодие</w:t>
      </w:r>
      <w:r>
        <w:rPr/>
        <w:t xml:space="preserve"> (вот там, где нули), когда мы скрещивали потомство от самок, получавших трансгенную сою, с самцами, чьи родители получали трансгенную сою, — то от них мы не получили потомство. Но, когда мы самок скрестили с уже обычными самцами, то потомство было, хотя оно было достаточно ослабленным. </w:t>
      </w:r>
    </w:p>
    <w:p>
      <w:pPr>
        <w:pStyle w:val="121"/>
        <w:rPr/>
      </w:pPr>
      <w:r>
        <w:rPr/>
        <w:t xml:space="preserve">Повторили эти эксперименты, опять-таки по моей же инициативе, в Институте Биохимии и получили отсутствие уже первого поколения, когда кормили трансгенной соей не только самок, но и самцов. Мы то же провели одновременно на крысах, и у нас отсутствие потомства было у 70% крыс и в результате эволюционной морфологии человека и животных понижение тестостерона у самцов из группы ГМ-сои. </w:t>
      </w:r>
    </w:p>
    <w:p>
      <w:pPr>
        <w:pStyle w:val="121"/>
        <w:rPr/>
      </w:pPr>
      <w:r>
        <w:rPr/>
        <w:t xml:space="preserve">Сейчас в этом же Институте были проведены исследования на хомячках, — </w:t>
      </w:r>
      <w:r>
        <w:rPr>
          <w:b/>
        </w:rPr>
        <w:t>они полностью подтвердили наши данные</w:t>
      </w:r>
      <w:r>
        <w:rPr/>
        <w:t>: отсутствие второго поколения и недоразвитие потомства. Но Академия Наук, Президиум Академии Наук, решил организовать комиссию по лженаукам, и теперь все, кто будут доказывать, что ГМО опасны, будут привлекаться за лженауку.</w:t>
      </w:r>
    </w:p>
    <w:p>
      <w:pPr>
        <w:pStyle w:val="Heading4"/>
        <w:ind w:left="567" w:hanging="0"/>
        <w:rPr/>
      </w:pPr>
      <w:r>
        <w:rPr/>
        <w:t>Мировой опыт по ГМ безопасности</w:t>
      </w:r>
    </w:p>
    <w:p>
      <w:pPr>
        <w:pStyle w:val="121"/>
        <w:rPr/>
      </w:pPr>
      <w:r>
        <w:rPr>
          <w:b/>
        </w:rPr>
        <w:t>Информирование населения об опасности ГМ-продуктов</w:t>
      </w:r>
      <w:r>
        <w:rPr/>
        <w:t xml:space="preserve">. Плачевная ситуация имеет место не только у нас. Эта компания, очень мощная, американская, этот химический концерн «Монсанто» просто буквально оккупировал планету, поскольку у них имеется цель захватить и продовольственный рынок, и вообще управлять продовольствием. Так как трансгенные культуры тоже бесплодны, то фактически все семена могли оказаться в их руках. И вы знаете, что прошла серия пожаров фондов с семенами, т.е. у нас семян не будет, будут только у них, и мы будем покупать. А дальше они будут решать, стоит ли вам давать семена, чтобы вы смогли выжить, или нет. Поэтому весь мир, в конечном счёте, стал бороться с этим, и у кого-то это идёт более активно, у кого-то менее активно. Нужно информировать население об опасности ГМ-продуктов. </w:t>
      </w:r>
    </w:p>
    <w:p>
      <w:pPr>
        <w:pStyle w:val="121"/>
        <w:rPr/>
      </w:pPr>
      <w:r>
        <w:rPr>
          <w:b/>
        </w:rPr>
        <w:t>Создание зон, свободных от ГМО</w:t>
      </w:r>
      <w:r>
        <w:rPr/>
        <w:t>. Поскольку многие входят в ВТО, то нельзя было просто отказаться от этих продуктов, тогда хоть стали создавать зоны.</w:t>
      </w:r>
    </w:p>
    <w:p>
      <w:pPr>
        <w:pStyle w:val="121"/>
        <w:rPr/>
      </w:pPr>
      <w:r>
        <w:rPr>
          <w:b/>
        </w:rPr>
        <w:t>Введение обязательной маркировки ГМ-продуктов, ГМ-семян</w:t>
      </w:r>
      <w:r>
        <w:rPr/>
        <w:t>.</w:t>
      </w:r>
    </w:p>
    <w:p>
      <w:pPr>
        <w:pStyle w:val="121"/>
        <w:rPr/>
      </w:pPr>
      <w:r>
        <w:rPr>
          <w:b/>
        </w:rPr>
        <w:t>Развитие органического земледелия</w:t>
      </w:r>
      <w:r>
        <w:rPr/>
        <w:t>.</w:t>
      </w:r>
    </w:p>
    <w:p>
      <w:pPr>
        <w:pStyle w:val="121"/>
        <w:rPr/>
      </w:pPr>
      <w:r>
        <w:rPr>
          <w:b/>
        </w:rPr>
        <w:t>Усовершенствование технологий получения ГМО</w:t>
      </w:r>
      <w:r>
        <w:rPr/>
        <w:t>, т.е. создание таких трансгенных организмов, которые были бы безопасны.</w:t>
      </w:r>
    </w:p>
    <w:p>
      <w:pPr>
        <w:pStyle w:val="121"/>
        <w:rPr/>
      </w:pPr>
      <w:r>
        <w:rPr/>
        <w:t xml:space="preserve">Это было мировое заявление учёных об опасности ГМ-продуктов. А это вот — открытое письмо учёных всем правительствам о том, (оно достаточно большое, я просто взяла первую страничку), что их можно использовать только для экспериментов и вообще ни в коем случае нельзя использовать в качестве продуктов питания. Письмо было подписано </w:t>
      </w:r>
      <w:r>
        <w:rPr>
          <w:b/>
        </w:rPr>
        <w:t>828</w:t>
      </w:r>
      <w:r>
        <w:rPr/>
        <w:t xml:space="preserve"> учёными из </w:t>
      </w:r>
      <w:r>
        <w:rPr>
          <w:b/>
        </w:rPr>
        <w:t>84</w:t>
      </w:r>
      <w:r>
        <w:rPr/>
        <w:t xml:space="preserve"> стран мира. Я могу сказать, что большинство из них потеряли все гранты, и не только по этой теме, а многие даже потеряли работу. </w:t>
      </w:r>
    </w:p>
    <w:p>
      <w:pPr>
        <w:pStyle w:val="121"/>
        <w:rPr/>
      </w:pPr>
      <w:r>
        <w:rPr/>
        <w:t xml:space="preserve">Борьба действительно идёт на мировом уровне, я вообще даже не знаю, как это всё объяснить. Мир пошёл по пути развития органического земледелия, без химии, без ГМО, и считается, что выигрыш будет намного больше, чем с генетически-модифицированными организмами. Это страны, которые создали зоны, свободные от ГМО. Это практически все европейские страны и несколько стран, которые полностью свободны от ГМО. К ним относятся Австрия, Греция, Швейцария, Польша, Франция, Венесуэла — это уже из неевропейских стран. </w:t>
      </w:r>
    </w:p>
    <w:p>
      <w:pPr>
        <w:pStyle w:val="121"/>
        <w:rPr/>
      </w:pPr>
      <w:r>
        <w:rPr/>
        <w:t xml:space="preserve">Во Франции они, например, очень элегантно решили этот вопрос. Перед выборами президента представители экологической организации пришли к кандидатам и спросили: «Вы против ГМО или за?». Они сказали: против. «Подпишите, пожалуйста, документ». И когда Саркози пришёл к власти, ему показали: «Вы подписали документ, что вы против ГМО». И в ответ Саркози был вынужден объявить страну свободной от генетически-модифицированных организмов. </w:t>
      </w:r>
    </w:p>
    <w:p>
      <w:pPr>
        <w:pStyle w:val="121"/>
        <w:rPr/>
      </w:pPr>
      <w:r>
        <w:rPr/>
        <w:t xml:space="preserve">Что такое позитивная оценка? </w:t>
      </w:r>
    </w:p>
    <w:p>
      <w:pPr>
        <w:pStyle w:val="121"/>
        <w:rPr/>
      </w:pPr>
      <w:r>
        <w:rPr/>
        <w:t xml:space="preserve">— </w:t>
      </w:r>
      <w:r>
        <w:rPr/>
        <w:t xml:space="preserve">исследование ГМО, </w:t>
      </w:r>
    </w:p>
    <w:p>
      <w:pPr>
        <w:pStyle w:val="121"/>
        <w:rPr/>
      </w:pPr>
      <w:r>
        <w:rPr/>
        <w:t xml:space="preserve">— </w:t>
      </w:r>
      <w:r>
        <w:rPr/>
        <w:t xml:space="preserve">изучение влияния ГМО на животных, </w:t>
      </w:r>
    </w:p>
    <w:p>
      <w:pPr>
        <w:pStyle w:val="121"/>
        <w:rPr/>
      </w:pPr>
      <w:r>
        <w:rPr/>
        <w:t xml:space="preserve">— </w:t>
      </w:r>
      <w:r>
        <w:rPr/>
        <w:t xml:space="preserve">наличие зон, свободных от ГМО, </w:t>
      </w:r>
    </w:p>
    <w:p>
      <w:pPr>
        <w:pStyle w:val="121"/>
        <w:rPr/>
      </w:pPr>
      <w:r>
        <w:rPr/>
        <w:t xml:space="preserve">— </w:t>
      </w:r>
      <w:r>
        <w:rPr/>
        <w:t>отказ от использования ГМО в продуктах питания,</w:t>
      </w:r>
    </w:p>
    <w:p>
      <w:pPr>
        <w:pStyle w:val="121"/>
        <w:rPr/>
      </w:pPr>
      <w:r>
        <w:rPr/>
        <w:t xml:space="preserve">— </w:t>
      </w:r>
      <w:r>
        <w:rPr/>
        <w:t xml:space="preserve">отказ от выращивания ГМ-культур. </w:t>
      </w:r>
    </w:p>
    <w:p>
      <w:pPr>
        <w:pStyle w:val="121"/>
        <w:rPr/>
      </w:pPr>
      <w:r>
        <w:rPr/>
        <w:t>Вот это позитивная оценка.</w:t>
      </w:r>
    </w:p>
    <w:p>
      <w:pPr>
        <w:pStyle w:val="121"/>
        <w:rPr/>
      </w:pPr>
      <w:r>
        <w:rPr/>
        <w:t xml:space="preserve">Негативная оценка — всё то же самое, но только с минусом. </w:t>
      </w:r>
    </w:p>
    <w:p>
      <w:pPr>
        <w:pStyle w:val="121"/>
        <w:rPr/>
      </w:pPr>
      <w:r>
        <w:rPr/>
        <w:t xml:space="preserve"> — </w:t>
      </w:r>
      <w:r>
        <w:rPr/>
        <w:t>отсутствие исследования ГМО,</w:t>
      </w:r>
    </w:p>
    <w:p>
      <w:pPr>
        <w:pStyle w:val="121"/>
        <w:rPr/>
      </w:pPr>
      <w:r>
        <w:rPr/>
        <w:t xml:space="preserve"> — </w:t>
      </w:r>
      <w:r>
        <w:rPr/>
        <w:t>отсутствие работ по изучению влияния ГМО на животных,</w:t>
      </w:r>
    </w:p>
    <w:p>
      <w:pPr>
        <w:pStyle w:val="121"/>
        <w:rPr/>
      </w:pPr>
      <w:r>
        <w:rPr/>
        <w:t xml:space="preserve"> — </w:t>
      </w:r>
      <w:r>
        <w:rPr/>
        <w:t>отсутствие зон, свободных от ГМО,</w:t>
      </w:r>
    </w:p>
    <w:p>
      <w:pPr>
        <w:pStyle w:val="121"/>
        <w:rPr/>
      </w:pPr>
      <w:r>
        <w:rPr/>
        <w:t xml:space="preserve"> — </w:t>
      </w:r>
      <w:r>
        <w:rPr/>
        <w:t>использование ГМО в продуктах питания,</w:t>
      </w:r>
    </w:p>
    <w:p>
      <w:pPr>
        <w:pStyle w:val="121"/>
        <w:rPr/>
      </w:pPr>
      <w:r>
        <w:rPr/>
        <w:t xml:space="preserve"> — </w:t>
      </w:r>
      <w:r>
        <w:rPr/>
        <w:t>выращивание ГМ-культур.</w:t>
      </w:r>
    </w:p>
    <w:p>
      <w:pPr>
        <w:pStyle w:val="121"/>
        <w:rPr/>
      </w:pPr>
      <w:r>
        <w:rPr/>
        <w:t>Как вы думаете, какую оценку имеет наша страна?</w:t>
      </w:r>
    </w:p>
    <w:p>
      <w:pPr>
        <w:pStyle w:val="121"/>
        <w:rPr/>
      </w:pPr>
      <w:r>
        <w:rPr>
          <w:i/>
        </w:rPr>
        <w:t>Реплика из зала</w:t>
      </w:r>
      <w:r>
        <w:rPr/>
        <w:t>: негативную…</w:t>
      </w:r>
    </w:p>
    <w:p>
      <w:pPr>
        <w:pStyle w:val="121"/>
        <w:rPr/>
      </w:pPr>
      <w:r>
        <w:rPr/>
        <w:t xml:space="preserve">Я могу сказать, что это не совсем так, потому что в нашей стране запрещено выращивать ГМ-культуры, к счастью, и более того, сейчас даже введена определённая маркировка. Я сейчас вам даже её покажу. Я просто хочу сказать, что что-то у нас делается. Я не говорю, что делается очень много, но, по крайней мере, что-то делается. Даже сейчас вот специально в магазинах на этикетке написано </w:t>
      </w:r>
      <w:r>
        <w:rPr>
          <w:b/>
        </w:rPr>
        <w:t>«продукты не содержат ГМО»</w:t>
      </w:r>
      <w:r>
        <w:rPr/>
        <w:t xml:space="preserve">, </w:t>
      </w:r>
      <w:r>
        <w:rPr>
          <w:b/>
        </w:rPr>
        <w:t>«не содержат сою»</w:t>
      </w:r>
      <w:r>
        <w:rPr/>
        <w:t xml:space="preserve">. </w:t>
      </w:r>
    </w:p>
    <w:p>
      <w:pPr>
        <w:pStyle w:val="121"/>
        <w:rPr/>
      </w:pPr>
      <w:r>
        <w:rPr/>
        <w:t xml:space="preserve">Я успела проверить только сою, я не успела проверить кукурузу, картофель, не проверила другие трансгенные культуры, которые есть у нас на рынке. Поэтому везде пишут: «нет сои», потому что вот Ермакова, такая-сякая, объявила об этом по телевидению. А другие-то продукты, почему никто не проверяет? </w:t>
      </w:r>
    </w:p>
    <w:p>
      <w:pPr>
        <w:pStyle w:val="121"/>
        <w:rPr/>
      </w:pPr>
      <w:r>
        <w:rPr/>
        <w:t xml:space="preserve">Если провести такую оценку, то наилучшая ситуация сейчас в Швейцарии, Австрии, Греции, Польше, Венесуэле, Германии — т.е. во всех странах, которые </w:t>
      </w:r>
      <w:r>
        <w:rPr>
          <w:b/>
        </w:rPr>
        <w:t>полностью отказались от использования ГМО</w:t>
      </w:r>
      <w:r>
        <w:rPr/>
        <w:t xml:space="preserve">. Наихудшая — в США, Канаде, Бразилии, Аргентине, Великобритании, Украине и в ряде развивающихся стран. Наша страна заняла такое промежуточное положение, только за счёт того, что мы официально отказались выращивать ГМ-культуры. Хотя по многим пунктам мы имеем минусы: у нас не проводятся исследования по изучению влияния ГМО на животных в том масштабе, в котором должно быть, у нас нет нужных маркировок. Вот, какова ситуация с ГМО. </w:t>
      </w:r>
    </w:p>
    <w:p>
      <w:pPr>
        <w:pStyle w:val="121"/>
        <w:rPr/>
      </w:pPr>
      <w:r>
        <w:rPr/>
        <w:t xml:space="preserve">В 2000 году Онищенко подписал документ, как нужно проверять трансгенный организм — </w:t>
      </w:r>
      <w:r>
        <w:rPr>
          <w:b/>
        </w:rPr>
        <w:t>на пяти поколениях</w:t>
      </w:r>
      <w:r>
        <w:rPr/>
        <w:t xml:space="preserve">. Таких протоколов вы не найдёте, потому что третьего поколения уже нет. Тем не менее, Институт Питания, который по идее должен проводить эти исследования, везде, на всех углах кричит о том, что ГМО безопасны, но когда требуешь Протокол, то там только одни слова, что всё хорошо, больше ничего. </w:t>
      </w:r>
    </w:p>
    <w:p>
      <w:pPr>
        <w:pStyle w:val="121"/>
        <w:rPr/>
      </w:pPr>
      <w:r>
        <w:rPr/>
        <w:t xml:space="preserve">Мне попался отчёт Института Питания по проверке американского трансгенного картофеля. Там </w:t>
      </w:r>
      <w:r>
        <w:rPr>
          <w:b/>
        </w:rPr>
        <w:t>животные умирали</w:t>
      </w:r>
      <w:r>
        <w:rPr/>
        <w:t xml:space="preserve"> от раздутого кишечника, печень была в ужасном состоянии, в ужасном состоянии была кровь животных. И вывод был очень странным, что картофель можно использовать в продуктах питания, он был зарегистрирован и пущен в продажу при дальнейших эпидемиологических исследованиях. </w:t>
      </w:r>
    </w:p>
    <w:p>
      <w:pPr>
        <w:pStyle w:val="121"/>
        <w:rPr/>
      </w:pPr>
      <w:r>
        <w:rPr/>
        <w:t xml:space="preserve">Что это означает? Крыса умирает, у неё патология внутренних органов. А что с людьми произойдёт? Вот примерно так это всё звучит. </w:t>
      </w:r>
    </w:p>
    <w:p>
      <w:pPr>
        <w:pStyle w:val="121"/>
        <w:rPr/>
      </w:pPr>
      <w:r>
        <w:rPr/>
        <w:t xml:space="preserve">В 2007 году В.В. Путин объявил, что основные объёмы ГМ-продуктов поступают по импорту, и надо использовать европейский опыт, где работа в этом направлении сводится к тому, чтобы как можно больше и лучше информировать население о вреде таких продуктов. Мы на самом деле немножко обрадовались, потому что решили, ну всё, теперь уж всё точно сдвинется с мёртвой точки, наконец-то будет создан Центр, и мы сможем проверять все ГМ-культуры. Но этого не произошло. Когда выступил Медведев и сказал, что ему нравится хорошая кухня, и чтобы эта кухня не содержала ГМ-продуктов, мы тоже ликовали и тоже надеялись на создание научных Центров контроля за продуктами... </w:t>
      </w:r>
    </w:p>
    <w:p>
      <w:pPr>
        <w:pStyle w:val="121"/>
        <w:rPr/>
      </w:pPr>
      <w:r>
        <w:rPr/>
        <w:t xml:space="preserve">Что сейчас происходит в России? Информирование населения об опасности ГМО — есть, есть зона, свободная от ГМО. 3 региона считают себя такими зонами, в 11 областях идёт процесс создания зон, разрабатываются новые способы введения генов, начинает развиваться органическое земледелие, вводится маркировка на продукты «с ГМО», «не содержит ГМО». </w:t>
      </w:r>
    </w:p>
    <w:p>
      <w:pPr>
        <w:pStyle w:val="121"/>
        <w:rPr/>
      </w:pPr>
      <w:r>
        <w:rPr/>
        <w:t xml:space="preserve">Но, если вы посмотрите на продукты, то окажется, что только </w:t>
      </w:r>
      <w:r>
        <w:rPr>
          <w:b/>
        </w:rPr>
        <w:t>2% у нас не содержит ГМО</w:t>
      </w:r>
      <w:r>
        <w:rPr/>
        <w:t xml:space="preserve">, а </w:t>
      </w:r>
      <w:r>
        <w:rPr>
          <w:b/>
        </w:rPr>
        <w:t>98%</w:t>
      </w:r>
      <w:r>
        <w:rPr/>
        <w:t xml:space="preserve"> содержит, потому что там никакой маркировки вообще нет. И нет маркировок, если бы они, действительно, их содержали. Когда были контрольные закупки, то было обнаружено до </w:t>
      </w:r>
      <w:r>
        <w:rPr>
          <w:b/>
        </w:rPr>
        <w:t>50%</w:t>
      </w:r>
      <w:r>
        <w:rPr/>
        <w:t xml:space="preserve"> трансгенов в продуктах питания. </w:t>
      </w:r>
    </w:p>
    <w:p>
      <w:pPr>
        <w:pStyle w:val="121"/>
        <w:rPr/>
      </w:pPr>
      <w:r>
        <w:rPr/>
        <w:t xml:space="preserve">Наши учёные выступали и говорили о том, что снижение или исключение рисков при выращивании трансгенов в России, предполагается путём значительного совершенствования технологий получения ГМО, т.к. они ещё очень несовершенны. И те наши деятели, которые кричат, что всё хорошо, всё нормально, либо сами никогда не проверяли влияние, либо просто получают большие деньги от той самой компании американской «Moнсанто», цель которой — захват продовольственного рынка и проталкивание ГМО организмов. </w:t>
      </w:r>
    </w:p>
    <w:p>
      <w:pPr>
        <w:pStyle w:val="Heading4"/>
        <w:ind w:left="567" w:hanging="0"/>
        <w:rPr/>
      </w:pPr>
      <w:r>
        <w:rPr/>
        <w:t>Что же нужно сделать?</w:t>
      </w:r>
    </w:p>
    <w:p>
      <w:pPr>
        <w:pStyle w:val="121"/>
        <w:rPr/>
      </w:pPr>
      <w:r>
        <w:rPr/>
        <w:t xml:space="preserve">Ввести мораторий на использование ГМО в России до тех пор, пока не будут созданы безопасные для человека и природы генетически изменённые организмы. Объявить Россию полностью свободной от ГМО, развивать органическое земледелие и своё сельское хозяйство, применять альтернативные методы для получения больших урожаев. Одним из таких методов является метод, разработанный Н.В. Левашовым, когда можно получать очень большие урожаи без всякой генетической модификации. </w:t>
      </w:r>
    </w:p>
    <w:p>
      <w:pPr>
        <w:pStyle w:val="121"/>
        <w:rPr/>
      </w:pPr>
      <w:r>
        <w:rPr/>
        <w:t xml:space="preserve">Когда я говорила о том, что мы ликовали, когда выступали наши президенты, говоря о том, что они против ГМО, то мы очень надеялись на то, что действительно что-то будет сделано. Я могу сказать, что ничего не сделано! К сожалению! А мои исследования все закрыты, и я в сентябре уже вынуждена покинуть институт. Поскольку за те пять лет, которые как бы у меня были после моих исследований, мне не удалось добиться того, чтобы продукты реально проверяли. Кому-то очень нужно, чтобы ГМ-продукты ели! Поэтому и контроль убрали... </w:t>
      </w:r>
    </w:p>
    <w:p>
      <w:pPr>
        <w:pStyle w:val="121"/>
        <w:rPr/>
      </w:pPr>
      <w:r>
        <w:rPr/>
        <w:t xml:space="preserve">Когда вы едите трансгенные продукты, то негативный эффект сразу не проявится. Он скажется, может быть, через полтора-два года, когда это будет либо онкология, либо ещё что-нибудь. Трансгены — как мини бомбы, они разрушают наш организм изнутри. Это не только онкология, это преждевременное старение, ослабление организма, ухудшение или отказ работы почек, сердечно сосудистые заболевания и так далее. Ну и, конечно, ГМО влияет на потомство! </w:t>
      </w:r>
    </w:p>
    <w:p>
      <w:pPr>
        <w:pStyle w:val="121"/>
        <w:rPr/>
      </w:pPr>
      <w:r>
        <w:rPr/>
        <w:t xml:space="preserve">То, что мы определили на наших крысах — это </w:t>
      </w:r>
      <w:r>
        <w:rPr>
          <w:b/>
        </w:rPr>
        <w:t>катастрофа</w:t>
      </w:r>
      <w:r>
        <w:rPr/>
        <w:t xml:space="preserve">. Причём, катастрофа не только для человека, но и </w:t>
      </w:r>
      <w:r>
        <w:rPr>
          <w:b/>
        </w:rPr>
        <w:t>для всего живого на планете</w:t>
      </w:r>
      <w:r>
        <w:rPr/>
        <w:t xml:space="preserve">. </w:t>
      </w:r>
    </w:p>
    <w:p>
      <w:pPr>
        <w:pStyle w:val="121"/>
        <w:rPr/>
      </w:pPr>
      <w:r>
        <w:rPr/>
        <w:t xml:space="preserve">Мы фактически сами вызываем её, с одной стороны, своими неграмотными действиями, а с другой стороны — молчанием. Люди молчат и ничего не делают! Эксперименты не повторяют, не требуют, себя не защищают, и природу не защищают! </w:t>
      </w:r>
    </w:p>
    <w:p>
      <w:pPr>
        <w:pStyle w:val="121"/>
        <w:rPr/>
      </w:pPr>
      <w:r>
        <w:rPr/>
        <w:t>Мы просто погубим нашу планету, которая нам досталась в достаточно хорошем состоянии. Спасибо за внимание!</w:t>
      </w:r>
    </w:p>
    <w:p>
      <w:pPr>
        <w:pStyle w:val="Heading3"/>
        <w:ind w:left="567" w:hanging="0"/>
        <w:rPr/>
      </w:pPr>
      <w:bookmarkStart w:id="8" w:name="__RefHeading___Toc267160128"/>
      <w:bookmarkEnd w:id="8"/>
      <w:r>
        <w:rPr/>
        <w:t>Выступление А.А. Тюняева</w:t>
      </w:r>
    </w:p>
    <w:p>
      <w:pPr>
        <w:pStyle w:val="Heading7"/>
        <w:ind w:left="567" w:hanging="0"/>
        <w:rPr/>
      </w:pPr>
      <w:r>
        <w:rPr/>
        <w:t>Академик, Президент Академии Фундаментальных Наук, общественный деятель, главный редактор газеты «Пенсионеры и общество»</w:t>
      </w:r>
    </w:p>
    <w:p>
      <w:pPr>
        <w:pStyle w:val="121"/>
        <w:rPr/>
      </w:pPr>
      <w:r>
        <w:rPr/>
        <w:t xml:space="preserve">Добрый день! Я прошу прощения, что так поздно пришёл. Просто сегодня было заседание императорского православного палестинского общества, первое за сто с лишним лет. И интересно то, что совпадают, в принципе, наболевшие вопросы, что здесь, как я услышал последнего докладчика, что там у нас. Все эти вопросы совпадают в одном, что действительно русский народ сейчас подвергается геноциду. Геноцид идёт с двух сторон. </w:t>
      </w:r>
    </w:p>
    <w:p>
      <w:pPr>
        <w:pStyle w:val="121"/>
        <w:rPr/>
      </w:pPr>
      <w:r>
        <w:rPr>
          <w:b/>
        </w:rPr>
        <w:t>Первая сторона</w:t>
      </w:r>
      <w:r>
        <w:rPr/>
        <w:t xml:space="preserve"> — это </w:t>
      </w:r>
      <w:r>
        <w:rPr>
          <w:b/>
        </w:rPr>
        <w:t>культурный геноцид</w:t>
      </w:r>
      <w:r>
        <w:rPr/>
        <w:t xml:space="preserve">. В чём заключается культурный геноцид? В том, что русским людям запрещают изучать свою историю. Все вы прекрасно знаете, все прекрасно учились в школе, вы знаете, что история нашего народа начинается всего лишь с десятого-девятого, ну самое раннее с восьмого века. Когда, по версии издателей учебников, мы сидели на берёзах, ели местные бананы, и потом по велению свыше, мы спустились и начали строить сразу города, строить сразу цивилизацию, построили сразу государство и сразу стали одной из самых сильнейших держав в мире. </w:t>
      </w:r>
    </w:p>
    <w:p>
      <w:pPr>
        <w:pStyle w:val="121"/>
        <w:rPr/>
      </w:pPr>
      <w:r>
        <w:rPr/>
        <w:t xml:space="preserve">Как известно, в истории такого не бывает. Каждый народ развивается с определёнными закономерностями, общими для всех. И русский народ не может быть исключением, каким-то фантастическим, как прыжок из прошлого в будущее. Такое невозможно! Поэтому я вам могу сейчас сказать, даже с великим удовольствием, что современная история продолжает изучаться нашими археологами, которые в пику историкам продолжают раскапывать наши памятники, которые находятся в центре русской равнины. Это пятьдесят тысяч памятников только в двенадцати центральных областях. Это огромное количество! И это семьсот тысяч лет и до сегодняшнего времени. Значит, самый первый человек современного типа в мире появился на нашей территории. </w:t>
      </w:r>
    </w:p>
    <w:p>
      <w:pPr>
        <w:pStyle w:val="121"/>
        <w:rPr/>
      </w:pPr>
      <w:r>
        <w:rPr/>
        <w:t xml:space="preserve">Сейчас это уже признанный факт и кто следит за последними публикациями научной прессы, тот в курсе, что уже и западные учёные признали, что действительно наша страна является очагом цивилизации современного человека. С территории нашей страны современный человек, </w:t>
      </w:r>
      <w:r>
        <w:rPr>
          <w:i/>
        </w:rPr>
        <w:t>homo sapiens</w:t>
      </w:r>
      <w:r>
        <w:rPr/>
        <w:t xml:space="preserve">, начал распространяться уже по остальным территориям. Первым обжил территорию Европы, это всем известная ориякская культура. Дальше пошли волны на Урал, и там уже современный человек известен с двадцатого тысячелетия до нашей эры. Это Мальта, Бурять и первые поселения наших далёких предков. </w:t>
      </w:r>
    </w:p>
    <w:p>
      <w:pPr>
        <w:pStyle w:val="121"/>
        <w:rPr/>
      </w:pPr>
      <w:r>
        <w:rPr/>
        <w:t xml:space="preserve">Почему я говорю «наших далёких предков»? Сегодня к проблеме русского этногенеза, русской культуры, вот тех самых глубоких очагов русской культуры, подключились ещё и западные генетики, и наши генетики, естественно. Есть такая молодая область наук, как ДНК-генеалогия. Возможно многие уже слышали о ней, потому что публикации в СМИ идут сейчас активным образом. Так вот, по последним данным этой науки, генетики сделали анализы многих популяций человеческого общества, начиная от Африки и заканчивая Америкой. И вот, согласно этим исследованиям, гаплогруппы РиИ (R&amp;I) образовались на нашей территории, и именно эти гаплогруппы РиИ (R&amp;I) относятся к европеоидной расе. </w:t>
      </w:r>
    </w:p>
    <w:p>
      <w:pPr>
        <w:pStyle w:val="121"/>
        <w:rPr/>
      </w:pPr>
      <w:r>
        <w:rPr/>
        <w:t xml:space="preserve">Сегодняшнее население русской равнины, то есть деревень, самых старых городов, относится именно к этим гаплогруппам. Эти люди являются прямыми потомками того населения, которое жило здесь в верхнем палеолите, то есть пятьдесят тысяч лет назад. Если кто-то сомневается, может быть, для кого-то это новая информация, может заглянуть в работы последних конференций по генетике, последних конференций по археологии, последних конференций по ДНК-генеалогии. Там всё это уже представлено! </w:t>
      </w:r>
    </w:p>
    <w:p>
      <w:pPr>
        <w:pStyle w:val="121"/>
        <w:rPr/>
      </w:pPr>
      <w:r>
        <w:rPr/>
        <w:t xml:space="preserve">Я с удовольствием увидел, что всё уже это есть, в не так давно выпущенном свежем учебнике для ВУЗов по археологии. И мне на кафедре археологии МГУ академик Янин сказал, что уже начали консультироваться историки. К ним первый раз за многие годы начали приходить историки консультироваться для того, чтобы взять данные по нашей истории для своих уже учебников. </w:t>
      </w:r>
    </w:p>
    <w:p>
      <w:pPr>
        <w:pStyle w:val="121"/>
        <w:rPr/>
      </w:pPr>
      <w:r>
        <w:rPr/>
        <w:t xml:space="preserve">К чему всё это говорю? К тому, что в принципе, до последнего времени существовал некий мораторий на изучение русской культуры, именно вот этих древних слоёв. Последнее время всё-таки это начинает пробиваться. Я уж не знаю, с чем это связано, </w:t>
      </w:r>
    </w:p>
    <w:p>
      <w:pPr>
        <w:pStyle w:val="121"/>
        <w:rPr/>
      </w:pPr>
      <w:r>
        <w:rPr>
          <w:b/>
        </w:rPr>
        <w:t xml:space="preserve"> </w:t>
      </w:r>
      <w:r>
        <w:rPr>
          <w:b/>
        </w:rPr>
        <w:t>Второе крыло геноцида</w:t>
      </w:r>
      <w:r>
        <w:rPr/>
        <w:t xml:space="preserve"> — это </w:t>
      </w:r>
      <w:r>
        <w:rPr>
          <w:b/>
        </w:rPr>
        <w:t>физический геноцид</w:t>
      </w:r>
      <w:r>
        <w:rPr/>
        <w:t xml:space="preserve">. Этот вопрос, конечно, сложный, потому что он затрагивает интересы многих наций. И когда мы начинаем касаться вопроса геноцида физического, то, конечно, это вопрос крайне опасный. Но когда я готовился к этому Круглому столу, всё думал, озвучивать или не озвучивать его, но в результате решил, что решусь. Не знаю, озвучивали ли до меня докладчики. Я думаю, что кто-то озвучивал эту проблему, потому что она накипела. </w:t>
      </w:r>
    </w:p>
    <w:p>
      <w:pPr>
        <w:pStyle w:val="121"/>
        <w:rPr/>
      </w:pPr>
      <w:r>
        <w:rPr/>
        <w:t xml:space="preserve"> </w:t>
      </w:r>
      <w:r>
        <w:rPr/>
        <w:t>Достаточно заглянуть в ведущие информационные сайты России и мира, и можно увидеть, что, действительно, эта проблема интересует каждого, потому что всё ещё живы те люди, которые бежали без куска хлеба, без денег, без имущества из бывших союзных республик, когда они своими глазами видели, как женщин насиловали на футбольных полях, как мужчин избивали на остановках, когда выбрасывали из окон... Я назову эти республики! Пожалуйста. Это тот же Таджикистан. Это тот же Азербайджан. Это та же Чечня. Это все республики, которые я назову, все без исключения республики — которые были нашими братскими республиками, и на становление которых Россия потратила огромные деньги.</w:t>
      </w:r>
    </w:p>
    <w:p>
      <w:pPr>
        <w:pStyle w:val="121"/>
        <w:rPr/>
      </w:pPr>
      <w:r>
        <w:rPr/>
        <w:t xml:space="preserve"> </w:t>
      </w:r>
      <w:r>
        <w:rPr/>
        <w:t xml:space="preserve">Вы прекрасно знаете, что сейчас в одной из прибалтийских республик целый военный городок продан за цену одного автомобиля. Возникает вопрос: стоит ли в дальнейшем России вкладывать в развитие чужих стран такие огромные деньги, как на строительство целых военных городков со всей инфраструктурой, чтобы потом эти люди продавали наши вложенные деньги за полпроцента их цены? Стоит ли помогать осуществлять такие проекты в будущем? Прошлое, конечно, не вернёшь... </w:t>
      </w:r>
    </w:p>
    <w:p>
      <w:pPr>
        <w:pStyle w:val="121"/>
        <w:rPr/>
      </w:pPr>
      <w:r>
        <w:rPr/>
        <w:t xml:space="preserve"> </w:t>
      </w:r>
      <w:r>
        <w:rPr/>
        <w:t xml:space="preserve">Возвращаясь к сотрудничеству с бывшими братскими республиками, я считаю так, что, если по итогам нашего Круглого стола будет принята какая-то резолюция, т.е., конкретная резолюция, которая будет ожидать конкретных действий или обращение к конкретному руководству, то я считаю, что одним из пунктов нужно будет обязательно включить пункт, который предусматривал бы полнейшее изучение актов геноцида на территории союзных республик с последующим судебным разбирательством. </w:t>
      </w:r>
    </w:p>
    <w:p>
      <w:pPr>
        <w:pStyle w:val="121"/>
        <w:rPr/>
      </w:pPr>
      <w:r>
        <w:rPr/>
        <w:t xml:space="preserve">Это очень важно, потому что народ, который оттуда бежал, получил — я уж не говорю от собственных властей — удар себе в спину. И здесь начал всё с нуля, и ему никто не помог! И некоторых даже не хотели пускать в страну! Всё это известно (я вижу кивают, потому что всё это известно, всё это наболело). Так вот я и говорю: чтобы каждое наше такое собрание, наш каждый Круглый стол выливался в какое-то положительное действие, нам нужно обязательно делать практически значимые заявления, практически значимые резолюции. Вот одним из пунктов я бы хотел включить вот этот. </w:t>
      </w:r>
    </w:p>
    <w:p>
      <w:pPr>
        <w:pStyle w:val="121"/>
        <w:rPr/>
      </w:pPr>
      <w:r>
        <w:rPr/>
        <w:t xml:space="preserve">Второй момент, по физическому геноциду. Который я хотел бы озвучить. Хотя он, может быть, не связан с физическим устранением людей, а как бы наполовину культурный, наполовину физический. </w:t>
      </w:r>
    </w:p>
    <w:p>
      <w:pPr>
        <w:pStyle w:val="121"/>
        <w:rPr/>
      </w:pPr>
      <w:r>
        <w:rPr/>
        <w:t xml:space="preserve"> </w:t>
      </w:r>
      <w:r>
        <w:rPr/>
        <w:t xml:space="preserve">Естественно, на нашей территории живёт много народов. Естественно, нужно как-то уживаться. Естественно, нужно искать точки соприкосновения. Естественно, нужно искать точки сотрудничества. Каждый прекрасно понимает, что он, придя в какое-то учреждение, ожидает увидеть к себе, ну, хотя бы нейтральное отношение, чтобы не было никакой клановости, никакой попытки — я не говорю сейчас о коррупции — например, отношения к нему, основанного, допустим, на национальных или религиозных отношениях, вот на этой клановости. </w:t>
      </w:r>
    </w:p>
    <w:p>
      <w:pPr>
        <w:pStyle w:val="121"/>
        <w:rPr/>
      </w:pPr>
      <w:r>
        <w:rPr/>
        <w:t xml:space="preserve">Ведь, если это дело пустить на самотёк, получим сейчас Палестину, когда бедные палестинцы, бедные без кавычек, живут на своей родной земле, будучи окружённые бетоном и колючей проволокой. То есть, пожалуйста, вот вам геноцид в прямом действии, геноцид образца 2010 года, и я думаю, что и будущих лет. И образца третьего тысячелетия. Если кому интересно, как говорится, перенять опыт у палестинцев, то, в принципе, можно туда съездить, попробовать пожить у них, попробовать поискать от лица палестинцев работу, которой нет в этих концлагерях, в родных концлагерях. И прикинуть, в принципе, пока будешь искать работу, пока будешь искать средства к своему существованию, что всё такое может случиться и у нас, если мы не будем правильно регулировать взаимоотношения между конфессиями и нациями. </w:t>
      </w:r>
    </w:p>
    <w:p>
      <w:pPr>
        <w:pStyle w:val="121"/>
        <w:rPr/>
      </w:pPr>
      <w:r>
        <w:rPr/>
        <w:t xml:space="preserve"> </w:t>
      </w:r>
      <w:r>
        <w:rPr/>
        <w:t xml:space="preserve">Сейчас наблюдается некоторый перекос в сторону, так скажем, некоторых конфессий, некоторых наций. Я не буду называть их, потому что сегодня это бессмысленно. Сегодня перекос в одну сторону, завтра перекос в другую. Здесь просто вопросы регулирования. Но, для примера я назову просто цифры. Одна этническая группировка, группа у нас в России представлена, примерно, 230 тысячами человек. Это по переписи. Большинство из них проживает в Санкт-Петербурге и Москве. А на оставшихся 70 тысяч человек созданы и действуют в России 700 общественных организаций. Семьсот. Это без филиалов. Это вот чистых организаций, во всей России. </w:t>
      </w:r>
    </w:p>
    <w:p>
      <w:pPr>
        <w:pStyle w:val="121"/>
        <w:rPr/>
      </w:pPr>
      <w:r>
        <w:rPr/>
        <w:t xml:space="preserve">Если мы разделим 70 тысяч человек (это из официального доклада, на сайте этой организации приведены цифры) на 700 общественных организаций, исключая, допустим, пожилых людей, детей, получится, что в каждой вот этой организации работает 20-30 человек именно из этого народа. И мы придём к заключению интересному, что эти люди работают в своих общественных организациях и полностью выключены из формирования валового национального продукта. </w:t>
      </w:r>
    </w:p>
    <w:p>
      <w:pPr>
        <w:pStyle w:val="121"/>
        <w:rPr/>
      </w:pPr>
      <w:r>
        <w:rPr/>
        <w:t xml:space="preserve">Потому что они уже работают. Они знают. Они не могут на двух работах работать. Получается интересная ситуация: существует народ, который работает полностью на нашей территории в своих общественных, национально-общественных организациях и не принимает никакого участия в экономике страны. </w:t>
      </w:r>
    </w:p>
    <w:p>
      <w:pPr>
        <w:pStyle w:val="121"/>
        <w:rPr/>
      </w:pPr>
      <w:r>
        <w:rPr/>
        <w:t xml:space="preserve">Завтра может появиться другой такой народ, послезавтра третий, пятый, десятый. В результате станет вопрос: кто кого будет кормить-то? А кто будет работать? </w:t>
      </w:r>
    </w:p>
    <w:p>
      <w:pPr>
        <w:pStyle w:val="121"/>
        <w:rPr/>
      </w:pPr>
      <w:r>
        <w:rPr/>
        <w:t xml:space="preserve">Если каждый будет организовывать свои общественные организации и будет полностью всем своим народом в них заниматься, например, защитой прав человека, как сейчас это модно или ещё какими-то изысканиями, то кто будет создавать национальный продукт, кто будет работать на тех же заводах, на тех же авиационных предприятиях, кто будет водить самолёты? </w:t>
      </w:r>
    </w:p>
    <w:p>
      <w:pPr>
        <w:pStyle w:val="121"/>
        <w:rPr/>
      </w:pPr>
      <w:r>
        <w:rPr/>
        <w:t xml:space="preserve">Так что, в принципе, вот я озвучил три направления, не затрагивая вопросы религии, потому что это совсем тонкий вопрос, и не очень хочется его сейчас поднимать. И мне бы хотелось, чтобы вот эти три вопроса были включены, отражены как-то в итоговом документе, если мы его будем здесь делать. Спасибо. Если есть вопросы, я отвечу. </w:t>
      </w:r>
    </w:p>
    <w:p>
      <w:pPr>
        <w:pStyle w:val="Heading3"/>
        <w:ind w:left="567" w:hanging="0"/>
        <w:rPr/>
      </w:pPr>
      <w:bookmarkStart w:id="9" w:name="__RefHeading___Toc267160129"/>
      <w:bookmarkEnd w:id="9"/>
      <w:r>
        <w:rPr/>
        <w:t>Выступление А.Н. Глущенко</w:t>
      </w:r>
    </w:p>
    <w:p>
      <w:pPr>
        <w:pStyle w:val="Heading7"/>
        <w:ind w:left="567" w:hanging="0"/>
        <w:rPr/>
      </w:pPr>
      <w:r>
        <w:rPr/>
        <w:t>Заместитель председателя Союза Борьбы за Народную Трезвость</w:t>
      </w:r>
    </w:p>
    <w:p>
      <w:pPr>
        <w:pStyle w:val="121"/>
        <w:rPr/>
      </w:pPr>
      <w:r>
        <w:rPr/>
        <w:t xml:space="preserve">Ещё раз здравствуйте, соратники! Так в Союзе борьбы за народную трезвость члены этой общественной организации себя приветствуют. И как я понял, это слово не противоречит каким-то нашим истокам. Много времени и вашего внимания я не буду занимать. Но акцент всё-таки я хотел бы сделать на одном из орудий геноцида русского народа, о котором, если и говорится, то я считаю, очень мало. </w:t>
      </w:r>
    </w:p>
    <w:p>
      <w:pPr>
        <w:pStyle w:val="121"/>
        <w:rPr/>
      </w:pPr>
      <w:r>
        <w:rPr/>
        <w:t xml:space="preserve">Это, конечно, тот самый пресловутый алкоголь, который не в будущем будет косить, а уже выкосил миллионы наших людей и неисчислимые страдания нашим семьям приносит. А самое главное — это оружие коварно в том смысле, что не только здоровье отнимает, а отнимает разум, совесть и душу. А ещё страшнее, что люди, не понимая этого, руку наливающего вот это, извините меня, пойло, лижут, наши же люди русские, и не позволяют обидеть этих вот наливателей, с позволения сказать. </w:t>
      </w:r>
    </w:p>
    <w:p>
      <w:pPr>
        <w:pStyle w:val="121"/>
        <w:rPr/>
      </w:pPr>
      <w:r>
        <w:rPr/>
        <w:t xml:space="preserve">Так вот, </w:t>
      </w:r>
      <w:r>
        <w:rPr>
          <w:b/>
        </w:rPr>
        <w:t>оружие этого геноцида — алкоголь</w:t>
      </w:r>
      <w:r>
        <w:rPr/>
        <w:t xml:space="preserve">, и члены нашей организации считают это оружие самым смертельным, самым опасным. И вот, чтобы никого не уговаривать, просто, буквально два-три предложения, т.е., что надо делать, чтобы не спивались, чтобы сопротивлялись, в том числе и ГМО, и другим каким-то напастям. </w:t>
      </w:r>
    </w:p>
    <w:p>
      <w:pPr>
        <w:pStyle w:val="121"/>
        <w:rPr/>
      </w:pPr>
      <w:r>
        <w:rPr>
          <w:b/>
        </w:rPr>
        <w:t>Нужно, чтобы мы с вами протрезвели</w:t>
      </w:r>
      <w:r>
        <w:rPr/>
        <w:t xml:space="preserve">. Вот Владимир Вольфович, я просто рад сегодня был, вышел, короткое слово сказал — «Сухой закон». Всё. Ну, понятно, что не завтра запрещать и закрывать магазины. А имеется в виду, конечно, грамотное исполнение этого закона. Ну, например, в год по 10% от общего количества производимого и продаваемого (алкоголя) убирать с нашего рынка, из наших магазинов. Кстати говоря, примерно такая норма была заложена в том самом пресловутом постановлении от 17 мая 1985 года. И я вас уверяю, никто этого не заметит. Вот такого резкого не будет ничего. </w:t>
      </w:r>
    </w:p>
    <w:p>
      <w:pPr>
        <w:pStyle w:val="121"/>
        <w:rPr/>
      </w:pPr>
      <w:r>
        <w:rPr/>
        <w:t xml:space="preserve">Но через несколько лет, в общем-то, уровень потребления снизится настолько, что уже можно будет говорить и о полном запрете. Конечно, такие ограничительные меры, хотя мы всячески приветствуем любое ограничение доступности вот этих отравляющих веществ для населения, должны сопровождаться просветительской деятельностью. В том числе и крах этого указа 1985 года, он, я думаю, был и поэтому предрешён. Это действительно очень тонкая материя, потому что, если мы сейчас с вами спросим любого прохожего на улице, в том числе и президента, и премьера, и вообще, как говорится, человека, который способен ответить: «Как Вы относитесь к пьянству?», конечно, мы получим однозначный ответ, что все против, все не хотят. </w:t>
      </w:r>
    </w:p>
    <w:p>
      <w:pPr>
        <w:pStyle w:val="121"/>
        <w:rPr/>
      </w:pPr>
      <w:r>
        <w:rPr/>
        <w:t xml:space="preserve">Как только речь заходит о малых дозах, о допустимости вообще употребления алкоголя, вот тут уже начинаются у нас поползновения: ну, что ж, немножко можно, это иногда допускается, это даже полезно. Так вот, пока мы на этой точке зрения стоим, никогда мы проблему ни геноцида, вы меня простите, ну и тем более ни алкоголизации не решим. Речь должна идти о том, что мы должны, я имею в виду государство, нас с вами, общественные организации, формировать у населения негативное, отрицательное отношение к малым дозам, вообще к употреблению алкоголя, как таковому. </w:t>
      </w:r>
    </w:p>
    <w:p>
      <w:pPr>
        <w:pStyle w:val="121"/>
        <w:rPr/>
      </w:pPr>
      <w:r>
        <w:rPr/>
        <w:t xml:space="preserve">В моей практике был такой случай. Сейчас здесь на этом Круглом столе присутствует три члена Союза борьбы за народную трезвость, кстати говоря. Это уже, так скажем, значительный процент. Так вот, в нашей практике неоднократно такие моменты возникают, когда вопрос ставится так. Ну, коль скоро вы специалисты, сами не пьющие, давайте возьмём отдельного человека, отрезвим... Вот покажите своё умение, свою идеологическую стойкость и т.д. Мы это и делаем. Но никогда усилия одного человека, или даже общественной организации не могут решить, ну, какую-то глобальную проблему, а это, действительно, проблема глобальная. </w:t>
      </w:r>
    </w:p>
    <w:p>
      <w:pPr>
        <w:pStyle w:val="121"/>
        <w:rPr/>
      </w:pPr>
      <w:r>
        <w:rPr/>
        <w:t xml:space="preserve">Так вот, кроме того, что мы должны всячески ограничивать доступность алкоголя, как такового, кроме того, что мы должны вести просветительскую деятельность, направленную именно на формирование отрицательного отношения, в том числе, к любым малым дозам алкоголя, любой человек, который говорит о геноциде русского народа, в первую очередь, что должен сделать? Сам отказаться от любых, даже самых малых доз! Полностью. Вы же поняли меня. Я достаточно ясно выражаюсь. Потому что это — оружие, и кто им пользуется, мы прекрасно знаем. А когда втихаря, под одеялом, на Новый год, 8 марта себе наливаем и говорим: «Мы будем бороться!», то тогда лучше не стоит и разговор начинать... </w:t>
      </w:r>
    </w:p>
    <w:p>
      <w:pPr>
        <w:pStyle w:val="121"/>
        <w:rPr/>
      </w:pPr>
      <w:r>
        <w:rPr/>
        <w:t xml:space="preserve">Так вот я предлагаю в резолюцию нашего Круглого стола внести такое положение — поддержать предложение Владимира Вольфовича Жириновского, а он у нас, в общем-то, хозяин этого помещения, по инициированию сухого закона в нашей стране. Вот это было бы правильно, ну, и со всеми вытекающими последствиями... </w:t>
      </w:r>
    </w:p>
    <w:p>
      <w:pPr>
        <w:pStyle w:val="121"/>
        <w:rPr/>
      </w:pPr>
      <w:r>
        <w:rPr/>
        <w:t xml:space="preserve">Реплика: </w:t>
      </w:r>
      <w:r>
        <w:rPr>
          <w:i/>
        </w:rPr>
        <w:t xml:space="preserve">Извините, можно было бы назвать, не сухой закон, закон трезвости, закон жизни. </w:t>
      </w:r>
    </w:p>
    <w:p>
      <w:pPr>
        <w:pStyle w:val="121"/>
        <w:rPr/>
      </w:pPr>
      <w:r>
        <w:rPr/>
        <w:t xml:space="preserve">Ну, закон трезвости. Вот я преклоняюсь перед историками, которые раскапывают и ищут. Они, наверное, согласятся, что вот эта самая трезвость, да, наша, природная, она была присуща всегда нашему народу и 10 тысяч лет назад, и 100 тысяч лет назад, то есть она всегда была присуща. Мы сейчас ведём с вами речь о возрождении естественной трезвости и каждого человека, и всего русского народа. </w:t>
      </w:r>
    </w:p>
    <w:p>
      <w:pPr>
        <w:pStyle w:val="121"/>
        <w:rPr/>
      </w:pPr>
      <w:r>
        <w:rPr/>
        <w:t xml:space="preserve">Спасибо большое! Организаторы этой встречи, Движение «Возрождение. Золотой век» пользуются принципами Левашова, то есть просветление знаниями, а знания возможны только при трезвом образе жизни. </w:t>
      </w:r>
    </w:p>
    <w:p>
      <w:pPr>
        <w:pStyle w:val="121"/>
        <w:rPr/>
      </w:pPr>
      <w:r>
        <w:rPr/>
        <w:t>Абсолютно!</w:t>
      </w:r>
    </w:p>
    <w:p>
      <w:pPr>
        <w:pStyle w:val="121"/>
        <w:rPr/>
      </w:pPr>
      <w:r>
        <w:rPr/>
        <w:t>У нас никто не пьёт, не курит. И я думаю, что все нас поддержат, здесь присутствующие, потому что это и есть элемент просвещения в плане геноцида, и чтобы народ нам подражал.</w:t>
      </w:r>
    </w:p>
    <w:p>
      <w:pPr>
        <w:pStyle w:val="Heading3"/>
        <w:ind w:left="567" w:hanging="0"/>
        <w:rPr/>
      </w:pPr>
      <w:bookmarkStart w:id="10" w:name="__RefHeading___Toc267160130"/>
      <w:bookmarkEnd w:id="10"/>
      <w:r>
        <w:rPr/>
        <w:t>Выступление В.И. Гринченко</w:t>
      </w:r>
    </w:p>
    <w:p>
      <w:pPr>
        <w:pStyle w:val="Heading7"/>
        <w:ind w:left="567" w:hanging="0"/>
        <w:rPr/>
      </w:pPr>
      <w:r>
        <w:rPr/>
        <w:t>Председатель Липецкого отделения РОНС, член Национального Совета РОНС, руководитель программы «Здоровье нации»</w:t>
      </w:r>
    </w:p>
    <w:p>
      <w:pPr>
        <w:pStyle w:val="121"/>
        <w:rPr/>
      </w:pPr>
      <w:r>
        <w:rPr/>
        <w:t xml:space="preserve">Уважаемые соратники! Тема моего выступления: </w:t>
      </w:r>
      <w:r>
        <w:rPr>
          <w:b/>
        </w:rPr>
        <w:t>«Наркомания как средство уничтожения русского народа»</w:t>
      </w:r>
      <w:r>
        <w:rPr/>
        <w:t xml:space="preserve">. Проблема наркомании, к сожалению, уже давно стала национальной трагедией русского народа, трагедией других российских народов. Я более 20 лет занимаюсь вопросом избавления от вредных привычек, в том числе и наркомании, используя психолого-педагогические методы. Считаю, что имеется только два вида наркотиков. Легальные — алкоголь и табак, и нелегальные — кокаин, марихуана, героин и т.д. </w:t>
      </w:r>
    </w:p>
    <w:p>
      <w:pPr>
        <w:pStyle w:val="121"/>
        <w:rPr/>
      </w:pPr>
      <w:r>
        <w:rPr/>
        <w:t xml:space="preserve">По данным исследования с 1945 по 1995-й год прошлого столетия, Россия и Советский Союз </w:t>
      </w:r>
      <w:r>
        <w:rPr>
          <w:b/>
        </w:rPr>
        <w:t>потеряли около 50 млн. человек</w:t>
      </w:r>
      <w:r>
        <w:rPr/>
        <w:t xml:space="preserve"> только по причине употребления алкогольного наркотика. В настоящее время, по данным различных исследований Россия теряет от 500 до 750 тысяч человек в год. Табак убивает ежегодно около 400 тысяч человек. Не знаю, как считали. За что купил, за то продал. Нелегальные наркотики уносят десятки тысяч молодых людей. Наука и жизнь убеждают в том, что наркотики, будь они легальные или нелегальные, многопрофильно ослабляют человека, народ, приводят к деградации, к вырождению. </w:t>
      </w:r>
    </w:p>
    <w:p>
      <w:pPr>
        <w:pStyle w:val="121"/>
        <w:rPr/>
      </w:pPr>
      <w:r>
        <w:rPr/>
        <w:t xml:space="preserve">В России, по данным российских и международных экспертов, насчитывается в настоящее время от трёх до шести миллионов потребителей нелегальных наркотиков. На учёте в государственных наркологических учреждениях стоит 350 000 наркоманов, т.е. зависимых от нелегальных наркотиков и более двух миллионов от алкоголя. По данным Министерства Обороны </w:t>
      </w:r>
      <w:r>
        <w:rPr>
          <w:b/>
        </w:rPr>
        <w:t>70%</w:t>
      </w:r>
      <w:r>
        <w:rPr/>
        <w:t xml:space="preserve"> — задумайтесь — призывников имеет опыт употребления нелегальных наркотиков. В прошлом году Россия стала лидером по употреблению героина. Ныне 95% героина, который потребляется в России — афганского происхождения. По прогнозам, через 5 лет в каждой 10-й российской семье будет по наркоману, принимающему афганские наркотики. Если, конечно, мы ничего не сделаем в плане того, чтобы остановить этот процесс, а его можно остановить. </w:t>
      </w:r>
    </w:p>
    <w:p>
      <w:pPr>
        <w:pStyle w:val="121"/>
        <w:rPr/>
      </w:pPr>
      <w:r>
        <w:rPr/>
        <w:t xml:space="preserve">Вышеизложенное показывает: против России ведётся многолетняя наркотическая война. Нас убивают табаком, алкоголем и другими наркотиками. И мы погибнем — как уже об этом была речь — от пороков, если в обществе коренным образом не изменится отношение к наркотикам. Мощь страны, определяется, как известно, не только оружием, но и качеством, и количеством населения. К сожалению, мы уже давно привыкли к тому, что смертность мужчин трудоспособного возраста в России в четыре-пять раз выше смертности женщин, а в Чеплыгинском районе Липецкой области в 2006 году она была в 10 раз выше. Это, конечно, страшно. </w:t>
      </w:r>
    </w:p>
    <w:p>
      <w:pPr>
        <w:pStyle w:val="121"/>
        <w:rPr/>
      </w:pPr>
      <w:r>
        <w:rPr/>
        <w:t xml:space="preserve">Но страшно то, что власть не желает видеть, а точнее, не желает остановить процесс уничтожения народа алкоголем, табаком и другими наркотиками. Без преувеличения от решения проблемы легальной и нелегальной наркомании зависит существование будущего России, как государства и цивилизации. Чтобы успешно решать проблему легальной и нелегальной наркомании, нужно чётко понимать причины её развития. </w:t>
      </w:r>
    </w:p>
    <w:p>
      <w:pPr>
        <w:pStyle w:val="121"/>
        <w:rPr/>
      </w:pPr>
      <w:r>
        <w:rPr/>
        <w:t>Собриологи, т.е. специалисты, которые занимаются вопросами отрезвления общества, выделяют только три главных причины употребления наркотиков:</w:t>
      </w:r>
    </w:p>
    <w:p>
      <w:pPr>
        <w:pStyle w:val="2"/>
        <w:numPr>
          <w:ilvl w:val="0"/>
          <w:numId w:val="5"/>
        </w:numPr>
        <w:rPr/>
      </w:pPr>
      <w:r>
        <w:rPr/>
        <w:t>Социальная запрограммированность населения страны на употребление наркотиков, которая проводится через СМИ, которая проводится на бытовом уровне.</w:t>
      </w:r>
    </w:p>
    <w:p>
      <w:pPr>
        <w:pStyle w:val="2"/>
        <w:numPr>
          <w:ilvl w:val="0"/>
          <w:numId w:val="5"/>
        </w:numPr>
        <w:rPr/>
      </w:pPr>
      <w:r>
        <w:rPr/>
        <w:t>Доступность наркотиков.</w:t>
      </w:r>
    </w:p>
    <w:p>
      <w:pPr>
        <w:pStyle w:val="2"/>
        <w:numPr>
          <w:ilvl w:val="0"/>
          <w:numId w:val="5"/>
        </w:numPr>
        <w:rPr/>
      </w:pPr>
      <w:r>
        <w:rPr/>
        <w:t>Свойства самих наркотиков, формирующие зависимость от них организма.</w:t>
      </w:r>
    </w:p>
    <w:p>
      <w:pPr>
        <w:pStyle w:val="121"/>
        <w:rPr/>
      </w:pPr>
      <w:r>
        <w:rPr/>
        <w:t xml:space="preserve">При устранении любого из этих обстоятельств-причин исчезает и сама проблема. </w:t>
      </w:r>
    </w:p>
    <w:p>
      <w:pPr>
        <w:pStyle w:val="121"/>
        <w:rPr/>
      </w:pPr>
      <w:r>
        <w:rPr/>
        <w:t xml:space="preserve">В стране в настоящее время отсутствует серьёзная профилактика употребления наркотиков. Федеральная служба по контролю над оборотом наркотиков способна изъять из оборота только часть нелегальных наркотиков, которые завозятся из-за рубежа, и которые производятся в стране. Эффективность наркологической службы в лечении зависимости от табака, алкоголя и других наркотиков крайне низка. Коль я веду речь о нелегальной наркомании, преимущественно, она составляет от 5 до 15%, т.е. люди, прошедшие курс лечения, не употребляют именно год, 5-15% не употребляют наркотики в течение одного года. </w:t>
      </w:r>
    </w:p>
    <w:p>
      <w:pPr>
        <w:pStyle w:val="121"/>
        <w:rPr/>
      </w:pPr>
      <w:r>
        <w:rPr/>
        <w:t xml:space="preserve">Но, для того, чтобы добиться такого результата, нужны недели, самое малое, а так, нужны месяцы, и даже годы. В итоге население страны уже давно стало беззащитно, особенно молодёжь, перед натиском легальной или нелегальной наркомании. </w:t>
      </w:r>
    </w:p>
    <w:p>
      <w:pPr>
        <w:pStyle w:val="121"/>
        <w:rPr/>
      </w:pPr>
      <w:r>
        <w:rPr/>
        <w:t xml:space="preserve">Что же нужно сделать для того, чтобы изменить ситуацию в стране к лучшему? </w:t>
      </w:r>
    </w:p>
    <w:p>
      <w:pPr>
        <w:pStyle w:val="121"/>
        <w:rPr/>
      </w:pPr>
      <w:r>
        <w:rPr>
          <w:b/>
        </w:rPr>
        <w:t>Во-первых</w:t>
      </w:r>
      <w:r>
        <w:rPr/>
        <w:t xml:space="preserve">, нужно чётко понимать, что не может быть умеренного, или культурного потребления алкоголя и других наркотиков. Алкогольная зависимость и табачная зависимость поразили подавляющую часть населения страны, в том числе лиц, которые принимают решения. Немало в правительстве нашей страны людей, которые зависимы от алкоголя и табака. </w:t>
      </w:r>
    </w:p>
    <w:p>
      <w:pPr>
        <w:pStyle w:val="121"/>
        <w:rPr/>
      </w:pPr>
      <w:r>
        <w:rPr/>
        <w:t xml:space="preserve">Что понимается под зависимостью? Под наркотической зависимостью — будь то алкоголь, табак или другие наркотики — понимается допустимость и сам факт употребления наркотика по тому или иному поводу, с целью получения положительных суррогатных эмоций, связанных с нарушением нейро-эндокринной системы организма. И при наличии такой зависимости наши руководители могут вести разговоры только в русле, так сказать, уменьшения вреда от того или иного наркотика, но они не могут вести разговоры в рамках употребления или неупотребления этих наркотиков. </w:t>
      </w:r>
    </w:p>
    <w:p>
      <w:pPr>
        <w:pStyle w:val="121"/>
        <w:rPr/>
      </w:pPr>
      <w:r>
        <w:rPr>
          <w:b/>
        </w:rPr>
        <w:t>Во-вторых</w:t>
      </w:r>
      <w:r>
        <w:rPr/>
        <w:t xml:space="preserve">, необходимо прекратить явную и скрытую пропаганду реальных наркотиков, которые прокладывают — и это достоверно доказано — дорогу нелегальной наркомании. </w:t>
      </w:r>
    </w:p>
    <w:p>
      <w:pPr>
        <w:pStyle w:val="121"/>
        <w:rPr/>
      </w:pPr>
      <w:r>
        <w:rPr>
          <w:b/>
        </w:rPr>
        <w:t>В-третьих</w:t>
      </w:r>
      <w:r>
        <w:rPr/>
        <w:t xml:space="preserve">, мировой опыт пропаганды трезвости и некурения показал, что вовремя предоставленная научная информация о наркотиках способствует тому, что люди от них отказываются. Поэтому необходима, очень необходима, пропаганда трезвости и некурения в дошкольных, школьных и послешкольных образовательных учреждениях. </w:t>
      </w:r>
    </w:p>
    <w:p>
      <w:pPr>
        <w:pStyle w:val="121"/>
        <w:rPr/>
      </w:pPr>
      <w:r>
        <w:rPr>
          <w:b/>
        </w:rPr>
        <w:t>В-четвёртых</w:t>
      </w:r>
      <w:r>
        <w:rPr/>
        <w:t xml:space="preserve">, следует методично уменьшать доступность наркотиков. Здесь уместны все разумные меры. Предложение Владимира Вольфовича Жириновского поддерживаю двумя руками. </w:t>
      </w:r>
    </w:p>
    <w:p>
      <w:pPr>
        <w:pStyle w:val="121"/>
        <w:rPr/>
      </w:pPr>
      <w:r>
        <w:rPr>
          <w:b/>
        </w:rPr>
        <w:t>В-пятых</w:t>
      </w:r>
      <w:r>
        <w:rPr/>
        <w:t xml:space="preserve">, необходима организация адекватной помощи лицам, которые зависимы от легальных и нелегальных наркотиков. </w:t>
      </w:r>
    </w:p>
    <w:p>
      <w:pPr>
        <w:pStyle w:val="121"/>
        <w:rPr/>
      </w:pPr>
      <w:r>
        <w:rPr/>
        <w:t xml:space="preserve">В настоящее время в системе здравоохранения страны нет методов, которые могли бы оказать серьёзную помощь людям, которые желают от них отказаться. В устранении психической зависимости от наркотиков, табака, алкоголя, и других наркотиков, подчёркиваю, медицина без(с)сильна. </w:t>
      </w:r>
    </w:p>
    <w:p>
      <w:pPr>
        <w:pStyle w:val="121"/>
        <w:rPr/>
      </w:pPr>
      <w:r>
        <w:rPr/>
        <w:t xml:space="preserve">Но психическая зависимость, обращаю ваше внимание, уважаемые слушатели, от наркотиков исчезает при использовании психолого-педагогических методов. Данное утверждение основано на собственном многолетнем опыте работы с курильщиками табака, потребителями алкоголя и нелегальных наркотиков. Разработаны авторские учебные методы, подчёркиваю, гарантированного избавления от легальной и нелегальной наркомании. Но в течение ряда лет, а точнее, восьми лет, я безуспешно пытаюсь добиться объективной оценки методов, как на региональном, так и на федеральном уровнях. Добиться оценки и распространения их в системе государственного здравоохранения. На свои многочисленные обращения получаю только формальные ответы. </w:t>
      </w:r>
    </w:p>
    <w:p>
      <w:pPr>
        <w:pStyle w:val="121"/>
        <w:rPr/>
      </w:pPr>
      <w:r>
        <w:rPr/>
        <w:t xml:space="preserve">Отдельно остановлюсь на учебном методе избавления, а точнее самоизбавления от психической зависимости от нелегальной наркомании. Метод разработан на основе исследований русских учёных в области психо-физиологии — Сеченого, Павлова, Ухтомского, Анохина, Шичко и собственных теоретических и практических инновациях. </w:t>
      </w:r>
    </w:p>
    <w:p>
      <w:pPr>
        <w:pStyle w:val="121"/>
        <w:rPr/>
      </w:pPr>
      <w:r>
        <w:rPr/>
        <w:t xml:space="preserve">Как проводится избавление? С каждым наркоманом, независимо от того, какой у него стаж, его родственником заключается договор о гарантии избавления. Метод рассчитан на каждого, кто способен слушать, читать, писать, думать и, конечно, желает избавиться от зависимости. В случае неуспеха обучения, но добросовестного выполнения рекомендаций, оплата за обучение наркоману и его семье возвращается в двойном размере. Степень добросовестности выполнения рекомендаций обучающийся, т.е. наркоман, определяет самостоятельно. Обучение проводится тогда, когда купирована физическая зависимость, т.е., так называемая ломка. </w:t>
      </w:r>
    </w:p>
    <w:p>
      <w:pPr>
        <w:pStyle w:val="121"/>
        <w:rPr/>
      </w:pPr>
      <w:r>
        <w:rPr/>
        <w:t xml:space="preserve">Для достижения осознанного отказа от употребления наркотиков, независимо от стажа, навсегда, в среднем требуется два-три дня. Вот у меня здесь имеется отзыв двух наркоманов, которые приезжали из Владимирской области, и один приехал из Московской области, которые избавились от зависимости: один избавился от героиновой зависимости на второй день занятий, а другой — на третий день занятий. Стаж употребления алкоголя, марихуаны и других препаратов у него составлял 23 года. </w:t>
      </w:r>
    </w:p>
    <w:p>
      <w:pPr>
        <w:pStyle w:val="121"/>
        <w:rPr/>
      </w:pPr>
      <w:r>
        <w:rPr/>
        <w:t xml:space="preserve">Сегодня мы, русские, россияне, вполне можем в короткий срок организовать в стране высокоэффективное противодействие распространению наркомании. На первом этапе, в рамках пилотного проекта, следует на базе Елецкого наркологического диспансера — я приехал из города Елец — организовать на хозрасчётной основе гарантированное избавление от наркотической, психической зависимости. А в последующем, опыт распространить по всей стране. Больше ничего не нужно. </w:t>
      </w:r>
    </w:p>
    <w:p>
      <w:pPr>
        <w:pStyle w:val="121"/>
        <w:rPr/>
      </w:pPr>
      <w:r>
        <w:rPr/>
        <w:t xml:space="preserve">Здесь присутствуют представители средств массовой информации. Я думаю, моё предложение будет им интересно. И очень хотелось бы надеяться на то, что данное предложение будет внесено в резолюцию данного Круглого стола. Лицам, которые по ряду причин не желают обращаться к наркологам, нужно такую помощь, т.е. психолого-педагогическую, гарантированную, организовать в других лечебных учреждениях, в кабинетах избавления от вредных привычек. </w:t>
      </w:r>
    </w:p>
    <w:p>
      <w:pPr>
        <w:pStyle w:val="121"/>
        <w:rPr/>
      </w:pPr>
      <w:r>
        <w:rPr/>
        <w:t xml:space="preserve">Здесь уместно сообщить о том, что разработаны и учебные методы гарантированного заочного самоизбавления от ожирения, что является тоже эпидемией в стране, неврозов (тоже серьёзная проблема) и снижения повышенного артериального давления, которые тоже ждут объективной оценки государственной медицинской службы. Вне сомнений, эффективной будет и организация избавления от психической зависимости от наркотиков в армии и местах лишения свободы. </w:t>
      </w:r>
    </w:p>
    <w:p>
      <w:pPr>
        <w:pStyle w:val="121"/>
        <w:rPr/>
      </w:pPr>
      <w:r>
        <w:rPr/>
        <w:t xml:space="preserve">Практика избавления от употребления легальных и нелегальных наркотиков показала, что проблема заключается не столько в том, чтобы избавиться, а в том, чтобы </w:t>
      </w:r>
      <w:r>
        <w:rPr>
          <w:b/>
        </w:rPr>
        <w:t>захотеть</w:t>
      </w:r>
      <w:r>
        <w:rPr/>
        <w:t xml:space="preserve"> избавиться от того или иного порока. Поэтому в данном вопросе необходима, конечно, административная поддержка власти. </w:t>
      </w:r>
    </w:p>
    <w:p>
      <w:pPr>
        <w:pStyle w:val="121"/>
        <w:rPr/>
      </w:pPr>
      <w:r>
        <w:rPr/>
        <w:t xml:space="preserve">Сегодня Россия проигрывает великую наркотическую войну. И проигрывать мы будем её до тех пор, пока первые лица государства, члены правительства и депутаты Государственной Думы не объявят о своей сознательной трезвости и некурении, что породит в общественном сознании формирование культа трезвости и некурения и, как следствие, неприятие нелегальных наркотиков. </w:t>
      </w:r>
    </w:p>
    <w:p>
      <w:pPr>
        <w:pStyle w:val="121"/>
        <w:rPr/>
      </w:pPr>
      <w:r>
        <w:rPr/>
        <w:t xml:space="preserve">Именно успешная борьба с употребление алкоголя и табака позволяет США, Швеции и Норвегии добиваться заметных результатов в обуздании нелегальной наркомании. Методы избавления имеются, осталось только лицам, которые формируют общественное мнение, пожелать избавиться от пороков и избавить от них население. </w:t>
      </w:r>
    </w:p>
    <w:p>
      <w:pPr>
        <w:pStyle w:val="121"/>
        <w:rPr/>
      </w:pPr>
      <w:r>
        <w:rPr/>
        <w:t>Спасибо за внимание! Если есть вопросы, готов ответить.</w:t>
      </w:r>
    </w:p>
    <w:p>
      <w:pPr>
        <w:pStyle w:val="Heading3"/>
        <w:ind w:left="567" w:hanging="0"/>
        <w:rPr/>
      </w:pPr>
      <w:bookmarkStart w:id="11" w:name="__RefHeading___Toc267160131"/>
      <w:bookmarkEnd w:id="11"/>
      <w:r>
        <w:rPr/>
        <w:t>Выступление Г.Б. Кирилличевой</w:t>
      </w:r>
    </w:p>
    <w:p>
      <w:pPr>
        <w:pStyle w:val="Heading7"/>
        <w:ind w:left="567" w:hanging="0"/>
        <w:rPr/>
      </w:pPr>
      <w:r>
        <w:rPr/>
        <w:t>Заведующая лабораторией  бактериологии МНТК «Микрохирургия Глаза им. Академика Фёдорова», научный эксперт по проблемам вакцинации, доктор медицинских наук</w:t>
      </w:r>
    </w:p>
    <w:p>
      <w:pPr>
        <w:pStyle w:val="121"/>
        <w:rPr/>
      </w:pPr>
      <w:r>
        <w:rPr/>
        <w:t>Доклад я делаю не как представитель МНТК микрохирургии глаза, а как человек, который всю свою научную деятельность посвятил изучению различных иммунотропных препаратов, в частности иммуномодуляторов и вакцин на различные показатели иммунной и нейроэндокринной системы. Этим изучением я занималась на базе противочумного института и, в основном, на базе института Гамалеева, в лаборатории естественного иммунитета.</w:t>
      </w:r>
    </w:p>
    <w:p>
      <w:pPr>
        <w:pStyle w:val="121"/>
        <w:rPr/>
      </w:pPr>
      <w:r>
        <w:rPr/>
        <w:t xml:space="preserve">Проблема духовного и физического здоровья нации приобрела в настоящее время наибольшую остроту. Население страны не просто болеет, оно вымирает. По данным ВОЗ на пятое место в мире после травм, сердечно-сосудистых заболеваний, онкологии и заболевания лёгких вышла </w:t>
      </w:r>
      <w:r>
        <w:rPr>
          <w:b/>
        </w:rPr>
        <w:t>смертность от побочного действия лекарств</w:t>
      </w:r>
      <w:r>
        <w:rPr/>
        <w:t>. Причиной этого является, во-первых, бесконтрольное применение препаратов, их плохое качество и отсутствие индивидуального подхода при их назначении.</w:t>
      </w:r>
    </w:p>
    <w:p>
      <w:pPr>
        <w:pStyle w:val="121"/>
        <w:rPr/>
      </w:pPr>
      <w:r>
        <w:rPr/>
        <w:t xml:space="preserve">Вы прекрасно знаете, что </w:t>
      </w:r>
      <w:r>
        <w:rPr>
          <w:b/>
        </w:rPr>
        <w:t>Россия превратилась в свалку</w:t>
      </w:r>
      <w:r>
        <w:rPr/>
        <w:t xml:space="preserve"> некачественных лекарственных средств, особенно импортных. То же можно сказать и о вакцинах. </w:t>
      </w:r>
      <w:r>
        <w:rPr>
          <w:b/>
        </w:rPr>
        <w:t>Россия стала полигоном</w:t>
      </w:r>
      <w:r>
        <w:rPr/>
        <w:t xml:space="preserve"> для испытания импортных вакцин, и не очень хорошего качества, на наших детях. </w:t>
      </w:r>
    </w:p>
    <w:p>
      <w:pPr>
        <w:pStyle w:val="121"/>
        <w:rPr/>
      </w:pPr>
      <w:r>
        <w:rPr/>
        <w:t xml:space="preserve">При использовании любого лекарственного средства принцип массовости, стандартизации, принцип «всех подряд» просто не имеет права на существование. А для назначения любого иммунотропного средства, к которым относятся иммуномодуляторы и вакцины, несоблюдение этого принципа грозит серьёзными последствиями. Почему? Потому что точкой приложения иммунотропных средств является иммунная система, а, как вы знаете, иммунная система — это основная гомеостатическая система, и при её нарушении наблюдаются нарушения адаптационных возможностей человека со всеми вытекающими отсюда последствиями. </w:t>
      </w:r>
    </w:p>
    <w:p>
      <w:pPr>
        <w:pStyle w:val="121"/>
        <w:rPr/>
      </w:pPr>
      <w:r>
        <w:rPr/>
        <w:t xml:space="preserve">Прежде чем говорить о вакцинациях, несколько слов вообще о том, что это за препараты. Вакцины — это лекарственные биопрепараты. Прививка или специфическая вакцинация — это медицинская процедура, целью которой является формирование активной защиты против какого-то инфекционного заболевания. Теоретически вакцинация — это прогрессивное и полезное начинание. Идея вакцинации сама по себе гениальна, но, как мы знаем, любое достижение человечества может служить не только благом, но и несёт в себе зло и погибель. Всё зависит от того, в какие руки попало изобретение. Основной нашей бедой является то, что изначально нарушена сама идея и назначение вакцинации. </w:t>
      </w:r>
    </w:p>
    <w:p>
      <w:pPr>
        <w:pStyle w:val="121"/>
        <w:rPr/>
      </w:pPr>
      <w:r>
        <w:rPr/>
        <w:t xml:space="preserve">Основное предназначение вакцинации — это защита конкретного человека, восприимчивого к той или иной болезни. У нас произошла замена понятий. Защита человека превратилась в сдерживание эпидемий. А вот сдерживание эпидемий идёт, как раз, за счёт человека и за счёт нарушения его здоровья. </w:t>
      </w:r>
    </w:p>
    <w:p>
      <w:pPr>
        <w:pStyle w:val="121"/>
        <w:rPr/>
      </w:pPr>
      <w:r>
        <w:rPr/>
        <w:t xml:space="preserve">Наша </w:t>
      </w:r>
      <w:r>
        <w:rPr>
          <w:b/>
        </w:rPr>
        <w:t>главная беда — это массовость вакцинации</w:t>
      </w:r>
      <w:r>
        <w:rPr/>
        <w:t xml:space="preserve">. </w:t>
      </w:r>
    </w:p>
    <w:p>
      <w:pPr>
        <w:pStyle w:val="121"/>
        <w:rPr/>
      </w:pPr>
      <w:r>
        <w:rPr/>
        <w:t xml:space="preserve">В результате массовая вакцинация и антибиотикотерапия, при их неуёмном, неумеренном, неграмотном применении на всех подряд, поголовно принесли очень много бед. Надо сказать, что </w:t>
      </w:r>
      <w:r>
        <w:rPr>
          <w:b/>
        </w:rPr>
        <w:t>безопасных вакцин нет</w:t>
      </w:r>
      <w:r>
        <w:rPr/>
        <w:t xml:space="preserve">, и поэтому массовое применение вакцин привело к очень резкому ухудшению здоровья детей, и наличию очень многих вакцинальных осложнений. </w:t>
      </w:r>
    </w:p>
    <w:p>
      <w:pPr>
        <w:pStyle w:val="121"/>
        <w:rPr/>
      </w:pPr>
      <w:r>
        <w:rPr/>
        <w:t xml:space="preserve">Если только исходить из обилия поствакцинальных осложнений, то нет ни одной области медицины, куда бы прививки не принесли гетрогенную патологию. Гетрогенная — это значит патология, которая связана и обусловлена действиями врачей. В 1996 году уже исполнилось 200 лет, как впервые Дженером была проведена первая вакцинация. И всё это время специалисты ведут спор о пользе и различных отклонениях при проведении этой процедуры. В настоящее время всё больше и больше медиков нашей страны склонны скептически относиться к этому мероприятию. Сегодня в нашей стране противников вакцинации можно разделить на несколько категорий. </w:t>
      </w:r>
    </w:p>
    <w:p>
      <w:pPr>
        <w:pStyle w:val="121"/>
        <w:rPr/>
      </w:pPr>
      <w:r>
        <w:rPr/>
        <w:t xml:space="preserve">Первая — это люди, которые категорически отрицают вакцинацию. Другая категория выступает против массовости вакцинации и требует индивидуального подхода для этого вмешательства. Третьи выступают против использования живых вакцин. Четвёртые выступают против вакцинации новорождённых. Некоторые, в частности Галина Петровна Червонская, выступает против существующего календаря прививок. Есть люди, которые говорят, что прививать нужно только здоровых детей. </w:t>
      </w:r>
    </w:p>
    <w:p>
      <w:pPr>
        <w:pStyle w:val="121"/>
        <w:rPr/>
      </w:pPr>
      <w:r>
        <w:rPr/>
        <w:t xml:space="preserve">Но споры относительно вакцинации ведутся не только в нашей стране, но и во всём мире. Совсем недавно, в конце века, во Франции вышла книга профессора Броура, которая называется </w:t>
      </w:r>
      <w:r>
        <w:rPr>
          <w:b/>
        </w:rPr>
        <w:t>«Вакцинация — это медицинская ошибка века»</w:t>
      </w:r>
      <w:r>
        <w:rPr/>
        <w:t xml:space="preserve">. Такого же мнения придерживаются многие иностранные специалисты-педиатры. И в частности, известный американский педиатр, Роберт Мендельсон, поднимает вопрос о том, нужно ли вообще вмешиваться в естественную природу человека? Эпиграфом к своей книге он выбрал такие слова: «Наш организм обладает невероятными возможностями самоисцеления». </w:t>
      </w:r>
    </w:p>
    <w:p>
      <w:pPr>
        <w:pStyle w:val="121"/>
        <w:rPr/>
      </w:pPr>
      <w:r>
        <w:rPr/>
        <w:t xml:space="preserve">Вся работа по изучению работы иммунотропных средств, по изучению этих препаратов на различные адаптационные возможности организма, говорит о том, что наш организм — это совершеннейшее создание с многоуровневым типом регуляции и адаптации. В настоящее время нужно признать, что основная наша ошибка и ошибка всех врачей в том, что мы пытаемся управлять этим организмом, а наша задача — лишь помогать ему, а не вмешиваться в те процессы, о которых мы слишком мало знаем. </w:t>
      </w:r>
    </w:p>
    <w:p>
      <w:pPr>
        <w:pStyle w:val="121"/>
        <w:rPr/>
      </w:pPr>
      <w:r>
        <w:rPr/>
        <w:t xml:space="preserve">Я хочу привести вам данные, полученные нами о том, что вакцинировать опасно не только ослабленных детей, </w:t>
      </w:r>
      <w:r>
        <w:rPr>
          <w:b/>
        </w:rPr>
        <w:t>вакцинировать опасно любого человека</w:t>
      </w:r>
      <w:r>
        <w:rPr/>
        <w:t xml:space="preserve">. Нами получены данные о том, что любая вакцина у любого человека вызывает повышение чувствительности ко всем вредным факторам внешней среды, независимо от их природы и происхождения. То есть, здесь много говорилось о том, что да, наркотики вредные, да, алкоголь, что генномодифицированные продукты вредны, и ко всем этим вредным факторам любая вакцина повышает чувствительность. </w:t>
      </w:r>
    </w:p>
    <w:p>
      <w:pPr>
        <w:pStyle w:val="121"/>
        <w:rPr/>
      </w:pPr>
      <w:r>
        <w:rPr/>
        <w:t xml:space="preserve">То есть, в настоящее время мы можем сказать, что вакцина и вакцинация — это фактор, который ухудшает экологическую ситуацию, это фактор, который ухудшает экологию человека. </w:t>
      </w:r>
    </w:p>
    <w:p>
      <w:pPr>
        <w:pStyle w:val="121"/>
        <w:rPr/>
      </w:pPr>
      <w:r>
        <w:rPr/>
        <w:t xml:space="preserve">Но есть ещё и эпидемиологический фактор вакцинации. Вы прекрасно знаете, что в настоящее время поднимают головы, так называемые, медленные инфекции. Что это за медленные инфекции? Медленные инфекции, это те инфекции возбудителем которых являются условно-патогенные микроорганизмы, те микроорганизмы, которые в норме существуют, и организм спокойно с ними справляется. Так вот, в результате вакцинации у нас исчезает резистентная популяция населения. Те люди, которые были резистентны к различным инфекциям, и в том числе к этим условно-патогенным инфекциям, становятся чувствительными. То есть, в результате вакцинации мы можем потерять полностью резистентную популяцию населения, и тогда мы все будем чувствительны, и тогда уже, действительно, наш организм не справится ни с какими инфекциями, и </w:t>
      </w:r>
      <w:r>
        <w:rPr>
          <w:b/>
        </w:rPr>
        <w:t>мы не сможем существовать</w:t>
      </w:r>
      <w:r>
        <w:rPr/>
        <w:t xml:space="preserve"> тогда без каких-либо иммунотропных средств. </w:t>
      </w:r>
    </w:p>
    <w:p>
      <w:pPr>
        <w:pStyle w:val="121"/>
        <w:rPr/>
      </w:pPr>
      <w:r>
        <w:rPr/>
        <w:t xml:space="preserve">Но, самое тяжёлое осложнение, которое может быть в результате вакцинации, это срыв адаптации. Вот, тот же педиатр Мендельсон пишет, что </w:t>
      </w:r>
      <w:r>
        <w:rPr>
          <w:b/>
        </w:rPr>
        <w:t>«Вакцины — это бомба замедленного действия»</w:t>
      </w:r>
      <w:r>
        <w:rPr/>
        <w:t xml:space="preserve">. </w:t>
      </w:r>
    </w:p>
    <w:p>
      <w:pPr>
        <w:pStyle w:val="121"/>
        <w:rPr/>
      </w:pPr>
      <w:r>
        <w:rPr/>
        <w:t xml:space="preserve">Нами показано, что любая вакцинация вызывает напряжение адаптационных систем организма. Мы здесь говорили, что человек, как биологический вид, обладает непостижимыми адаптационными способностями, многоуровневым типом регуляции, но, к сожалению, даже такой совершенный организм, не выдерживает той нагрузки, которая возникает у человека в результате календарных прививок, и в результате вакцинации вообще населения от рождения до юношеского возраста. В результате такого срыва адаптации могут возникать самые различные и тяжёлые заболевания. Тот же Мендельсон говорит, что </w:t>
      </w:r>
      <w:r>
        <w:rPr>
          <w:b/>
        </w:rPr>
        <w:t>мы променяли корь и краснуху на рак и лейкемию</w:t>
      </w:r>
      <w:r>
        <w:rPr/>
        <w:t xml:space="preserve">. Вообще, об этом надо задуматься. </w:t>
      </w:r>
    </w:p>
    <w:p>
      <w:pPr>
        <w:pStyle w:val="121"/>
        <w:rPr/>
      </w:pPr>
      <w:r>
        <w:rPr/>
        <w:t xml:space="preserve">Что нужно сделать, чтобы предотвратить эту вакцинацию, предотвратить все эти осложнения? </w:t>
      </w:r>
    </w:p>
    <w:p>
      <w:pPr>
        <w:pStyle w:val="121"/>
        <w:rPr/>
      </w:pPr>
      <w:r>
        <w:rPr>
          <w:b/>
        </w:rPr>
        <w:t>Во-первых</w:t>
      </w:r>
      <w:r>
        <w:rPr/>
        <w:t xml:space="preserve">, нужно информировать население. К сожалению, в России вакцинация приобрела понятия абсолютного добра. Населению говорится с экранов телевидения только о пользе вакцин. Нужно изменить эту ситуацию, каждый человек должен знать, должен информироваться не только о пользе вакцинации, но и о её отрицательных свойствах. Многие люди даже не знают, что в нашей стране принят закон о вакцинациях, и по этому закону каждый человек может отказаться в настоящее время от прививки в роддоме, и на последующих этапах жизни. К сожалению, население это не знает. </w:t>
      </w:r>
    </w:p>
    <w:p>
      <w:pPr>
        <w:pStyle w:val="121"/>
        <w:rPr/>
      </w:pPr>
      <w:r>
        <w:rPr>
          <w:b/>
        </w:rPr>
        <w:t>Во-вторых</w:t>
      </w:r>
      <w:r>
        <w:rPr/>
        <w:t xml:space="preserve">, нужно полностью изменить распределение средств в этой проблеме. Как вы знаете, в настоящее время в основном средства тратятся на создание бесчисленного количества вакцин. Мы очень мало знаем об их свойствах, в частности, о неспецифических свойствах, с которыми связаны экологический, эпидемиологический аспект вакцинации. Они практически не исследованы. Так вот, надо средства пустить на то, чтобы использовать и лучше исследовать вакцины, которые мы применяем на наших детях. </w:t>
      </w:r>
    </w:p>
    <w:p>
      <w:pPr>
        <w:pStyle w:val="121"/>
        <w:rPr/>
      </w:pPr>
      <w:r>
        <w:rPr>
          <w:b/>
        </w:rPr>
        <w:t>В-третьих</w:t>
      </w:r>
      <w:r>
        <w:rPr/>
        <w:t xml:space="preserve">, любая эффективность вакцинопрофилактики зависит от двух факторов: от качества вакцин и от свойств макроорганизма. Вакцинировать можно только тогда, когда мы предварительно исследовали любого человека, и поэтому вакцинировать нужно только по показаниям, по эпидемиологическим показаниям и с учётом знания вакцины и состояния восприимчивого организма. </w:t>
      </w:r>
    </w:p>
    <w:p>
      <w:pPr>
        <w:pStyle w:val="121"/>
        <w:rPr/>
      </w:pPr>
      <w:r>
        <w:rPr/>
        <w:t xml:space="preserve">Говоря о вакцинации, следует сказать, что вакцинация — это не только медицинская проблема. Самое страшное вообще, что может быть, что вакцины могут стать средством массового уничтожения. Я уже сказала, что в настоящее время вакцины — это средство массового применения. И учитывая массовость применения вакцин, можно утверждать, что вакцины являются оптимальным средством для поголовной чипизации населения. И нужно отчётливо себе представлять, что в настоящее время, в науке деньги отпускаются, в основном, на разработку этой проблемы. Ими ведётся разработка нановакцин, содержащих наночипы. Это должны все знать, и этого мы должны не допустить. </w:t>
      </w:r>
    </w:p>
    <w:p>
      <w:pPr>
        <w:pStyle w:val="121"/>
        <w:rPr/>
      </w:pPr>
      <w:r>
        <w:rPr/>
        <w:t xml:space="preserve">В заключение мне хотелось бы сказать, что вакцинопрофилактика — это не только медицинская, но и социальная проблема. Почему? Потому что раньше главным принципом русского врача (не только русского врача, всё идёт со времён Гиппократа), был принцип — не навреди. И если бы каждый врач, который знает, что нет безусловно безопасных вакцин, придерживался бы этого принципа, то у нас не было бы массовой вакцинации. К сожалению, в настоящее время среди медиков бытует мнение, что при достаточной эффективности вакцин можно пренебречь их реактогенностью и осложнением. </w:t>
      </w:r>
    </w:p>
    <w:p>
      <w:pPr>
        <w:pStyle w:val="121"/>
        <w:rPr/>
      </w:pPr>
      <w:r>
        <w:rPr/>
        <w:t xml:space="preserve">Но это стало результатом того, что российская наука о человеке потеряла всё, что имела в середине 19 века, то есть врач, врачевание, утратив душу, перестало быть таинством, оно сейчас лечит не больного, а болезнь, а всю жизнь русская медицина стояла на принципе индивидуализации. Все русские врачи лечили больного, а не болезнь. </w:t>
      </w:r>
    </w:p>
    <w:p>
      <w:pPr>
        <w:pStyle w:val="121"/>
        <w:rPr/>
      </w:pPr>
      <w:r>
        <w:rPr/>
        <w:t>Поэтому, в настоящее время, я считаю, нужно поднимать вопрос этический при обучении врачей в институтах. И мне хотелось бы привести такие слова выдающегося учёного, врача Луки Войно Ясенецкого, святителя, который в настоящее время стал святым. Святитель Лука писал: «Для медика не должно существовать ни клинического случая, ни объекта исследования, а только живой страждущий человек. Поэтому медицина должна, и врачи должны нести свет и любовь к страждущему человеку…»</w:t>
      </w:r>
    </w:p>
    <w:p>
      <w:pPr>
        <w:pStyle w:val="Heading3"/>
        <w:ind w:left="567" w:hanging="0"/>
        <w:rPr/>
      </w:pPr>
      <w:bookmarkStart w:id="12" w:name="__RefHeading___Toc267160132"/>
      <w:bookmarkEnd w:id="12"/>
      <w:r>
        <w:rPr/>
        <w:t>Выступление С.К. Комкова</w:t>
      </w:r>
    </w:p>
    <w:p>
      <w:pPr>
        <w:pStyle w:val="Heading7"/>
        <w:ind w:left="567" w:hanging="0"/>
        <w:rPr/>
      </w:pPr>
      <w:r>
        <w:rPr/>
        <w:t>Президент Всероссийского Фонда Образования, действительный член Международной Академии Наук Педагогического Образования, эксперт государственной  думы РФ, посол мира, доктор педагогических наук, доктор философских наук</w:t>
      </w:r>
    </w:p>
    <w:p>
      <w:pPr>
        <w:pStyle w:val="121"/>
        <w:rPr/>
      </w:pPr>
      <w:r>
        <w:rPr/>
        <w:t xml:space="preserve">Я сразу хотел бы начать с некоторого лирического отступления. Знаете, в прошлом году вышла моя книга, которая называлась </w:t>
      </w:r>
      <w:r>
        <w:rPr>
          <w:b/>
        </w:rPr>
        <w:t>«Резервная территория»</w:t>
      </w:r>
      <w:r>
        <w:rPr/>
        <w:t xml:space="preserve">. Это фактически срез того, что сегодня мы имеем в России, и того, что сегодня нависло над Россией. Через некоторое время после презентации книги, вдруг раздается телефонный звонок в моём мобильном телефоне, и вкрадчивый голос представляется мне: «Извините, Сергей Константинович, Вам звонит заместитель директора Федеральной Службы Безопасности». </w:t>
      </w:r>
    </w:p>
    <w:p>
      <w:pPr>
        <w:pStyle w:val="121"/>
        <w:rPr/>
      </w:pPr>
      <w:r>
        <w:rPr/>
        <w:t xml:space="preserve">Он представился, сказал кто, и потом задаёт мне вопрос: «Сергей Константинович, у меня на столе лежит ваша книга, я её дочитываю. У меня только один вопрос: «Скажите, откуда Вы взяли столько информации». Я, честно говоря, не стал долго размышлять и тут же ему сказал: «Вы знаете, уважаемый, в отличие от ваших сотрудников, я умею добывать информацию. А самое главное, я её умею анализировать соответствующим образом». Он меня тут же пригласил в этот же день в гости, на Лубянку. Попросил захватить пару экземпляров книг с дарственными надписями на имя Бортниковой и на имя Патрушева. В ответ на это я, правда, поинтересовался: «Мне как, сразу с вещами?». Но он сказал: «Пока без вещей, а потом посмотрим». </w:t>
      </w:r>
    </w:p>
    <w:p>
      <w:pPr>
        <w:pStyle w:val="121"/>
        <w:rPr/>
      </w:pPr>
      <w:r>
        <w:rPr/>
        <w:t xml:space="preserve">Так вот, на самом деле, не стоит упрощать проблему. Мы сегодня переходим на какую-то упрощёнку, которая может достаточно дорого нам обойтись. Мы то начинаем с лозунга «Бей жидов, спасай Россию», как будто это самая главная проблема, и, так сказать, перебив всех и всё, решим все проблемы моментально. То мы говорим «давайте сухой закон», как будто сразу сейчас Дума примет сухой закон, и у нас все проблемы будут решены. То говорим «давайте немедленно запретим ГМО» и думаем, что у нас это моментально произойдёт, «давайте запретим вакцинацию»... </w:t>
      </w:r>
    </w:p>
    <w:p>
      <w:pPr>
        <w:pStyle w:val="121"/>
        <w:rPr/>
      </w:pPr>
      <w:r>
        <w:rPr/>
        <w:t xml:space="preserve">Давайте понимать, что все процессы — довольно сложные. Я, как учёный, исследователь, знаю, как происходили эти процессы. И давайте не будем себя в этом плане вводить в заблуждение и вводить других людей. Не надо изобретать мифов. Я с большим вниманием прослушал доклад вступительный. Давайте мы с вами не будем сейчас создавать миф о том, что на рубеже 6-7 веков, какая-то незримая такая сила вдруг осуществила геноцид в отношении наших прапредков. Вдруг… это, знаете, нечто похожее на какую-то теорию мирового заговора, который незримо над нами витает, и кто-то там вот руководит, и что-то происходит. На самом деле, всё намного проще, хотя и сложнее… </w:t>
      </w:r>
    </w:p>
    <w:p>
      <w:pPr>
        <w:pStyle w:val="121"/>
        <w:rPr/>
      </w:pPr>
      <w:r>
        <w:rPr/>
        <w:t xml:space="preserve">В этот период, если уж говорить о том периоде 6-8 век, это было тотальное уничтожение одного народа другим, шла борьба за выживание между всеми народами. Поэтому говорить о том, что кто-то ополчился только на наших предков или наши, наоборот, ополчились на других, нельзя. Это был серьёзный, очень глубокий исторический процесс. </w:t>
      </w:r>
    </w:p>
    <w:p>
      <w:pPr>
        <w:pStyle w:val="121"/>
        <w:rPr/>
      </w:pPr>
      <w:r>
        <w:rPr/>
        <w:t xml:space="preserve">А вот ополчение на Россию началось как раз на рубеже 16-17 веков, когда Россия стала превращаться в империю, когда она стала представлять собой серьёзную геополитическую опасность на огромной территории земного шара. И здесь я тоже бы предостерёг от мифов по поводу Лжепетра и Ивана Грозного. Знаете, мы должны отдавать себе отчёт, если у нас есть конкретные, чётко проверенные исторические факты, мы их можем выкладывать. А высказывать всякие предположения, гипотезы и сказки нам не к чему. </w:t>
      </w:r>
    </w:p>
    <w:p>
      <w:pPr>
        <w:pStyle w:val="121"/>
        <w:rPr/>
      </w:pPr>
      <w:r>
        <w:rPr/>
        <w:t xml:space="preserve">Россия на том рубеже действительно стала превращаться в серьёзную опасность для многих очень. И, кстати, это продолжилось и на протяжении всех последующих веков, и Россия стала одним из ключевых факторов геополитической политики, геополитики вообще мировой. Поэтому 20-й век был очень опасным для нашей страны, очень кровавым, очень страшным веком, и здесь я согласился бы с убежавшим Максимом Калашниковым, который сказал: давайте всё не будем превращать в разборку ситуации, кто там был прав, кто виноват. На этом надо поставить большой крест. Надо как бы понять, что это была трагедия общая, и идти дальше. </w:t>
      </w:r>
    </w:p>
    <w:p>
      <w:pPr>
        <w:pStyle w:val="121"/>
        <w:rPr/>
      </w:pPr>
      <w:r>
        <w:rPr/>
        <w:t xml:space="preserve">Мы должны понимать, что для нас сегодня важно не вот те глубокие, там дальние века, а то, что произойдёт с Россией в ближайшем будущем. Ближайшее будущее нас ждёт очень и очень непростое. Давайте посмотрим, что у нас происходило в последней половине 20-го века по отношению к России. Сегодня очень часто говорят о неком плане Даллеса. Никакого плана Даллеса не было, это один из таких же мифов, который был придуман кем-то, очень красивый. Эту сказку рассказывали всем. Никакого плана Даллеса не было. Не было… </w:t>
      </w:r>
    </w:p>
    <w:p>
      <w:pPr>
        <w:pStyle w:val="121"/>
        <w:rPr/>
      </w:pPr>
      <w:r>
        <w:rPr/>
        <w:t xml:space="preserve">Вы поймите, что я обладаю информацией достаточно большой. Была директива Совета Национальной Безопасности США от 18 августа 1948 года, которая называлась </w:t>
      </w:r>
      <w:r>
        <w:rPr>
          <w:b/>
        </w:rPr>
        <w:t>«Задачи в отношении России»</w:t>
      </w:r>
      <w:r>
        <w:rPr/>
        <w:t xml:space="preserve">. Эта директива сегодня работает. Всё, что прописано в этой директиве в отношении России продолжает осуществляться, включая даже последние события наши на ближнем геополитическом пространстве. Поэтому в отношении России работала и продолжает работать серьёзная программа. </w:t>
      </w:r>
    </w:p>
    <w:p>
      <w:pPr>
        <w:pStyle w:val="121"/>
        <w:rPr/>
      </w:pPr>
      <w:r>
        <w:rPr/>
        <w:t xml:space="preserve">И эта программа работает не на национальной, не на этнической основе, эта программа работает на геополитической основе, потому что очень многим сегодня хочется получить те огромные богатства, обладателями которых стали мы все в силу исторических наших стечений обстоятельств. Сегодня очень многие спят и видят, чтобы вот та огромная территория, на которой находятся огромные природные ресурсы, стала их достоянием. Но при этом здесь должна остаться небольшая, так сказать, когорта обслуживающего персонала. </w:t>
      </w:r>
    </w:p>
    <w:p>
      <w:pPr>
        <w:pStyle w:val="121"/>
        <w:rPr/>
      </w:pPr>
      <w:r>
        <w:rPr/>
        <w:t xml:space="preserve">Для нашего с вами народа как раз и предусматривается роль той самой обслуги, которая здесь должна остаться для того, чтобы обслуживать вот эти нефтяные скважины, газовые фонтаны, леса рубить и вывозить отсюда, природные ископаемые и всё остальное. Поэтому я, как специалист, больше не буду в это углубляться. Я специалист в области образования. Поэтому я вам скажу, что, начиная с второй половины 20-го века, в отношении России начался процесс изменения общественного сознания с тем, чтобы подстроить его под проблемы дальнейшие. </w:t>
      </w:r>
    </w:p>
    <w:p>
      <w:pPr>
        <w:pStyle w:val="121"/>
        <w:rPr/>
      </w:pPr>
      <w:r>
        <w:rPr/>
        <w:t xml:space="preserve">Уже в 1987 году конгрессом США был принят специальный проект, который так и назывался </w:t>
      </w:r>
      <w:r>
        <w:rPr>
          <w:b/>
        </w:rPr>
        <w:t>«Русский проект»</w:t>
      </w:r>
      <w:r>
        <w:rPr/>
        <w:t xml:space="preserve">. На него официально было выделено 350 млн. долларов, и в рамках именно этого русского проекта происходили многие события 1990-92 годов у нас в стране. И не знать этого, не понимать этого для нас было бы очень вредно. Сегодня всё, что происходит, тоже происходит в соответствии с разработанными проектами. </w:t>
      </w:r>
    </w:p>
    <w:p>
      <w:pPr>
        <w:pStyle w:val="121"/>
        <w:rPr/>
      </w:pPr>
      <w:r>
        <w:rPr/>
        <w:t xml:space="preserve">Уже в начале 90-х годов сюда прибыла целая команда американских советников, американских экспертов, которые работали практически во всех ведомствах Российской Федерации, начиная от Министерства Имущественных Отношений. </w:t>
      </w:r>
    </w:p>
    <w:p>
      <w:pPr>
        <w:pStyle w:val="121"/>
        <w:rPr/>
      </w:pPr>
      <w:r>
        <w:rPr/>
        <w:t xml:space="preserve">Там, кстати, работали два проворовавшихся американских профессора Гарвардского Университета, господа Хэй и Шлэйфер, которые за 35 миллионов долларов, которые им выделил Конгресс США для проведения приватизации, (именно они проводили приватизацию, Чубайс — подонок, но он не является главным организатором, он был прикрытием, под которым проводилась истинная программа приватизации в нашей стране теми самыми американскими советниками), сумели прикупить себе акции наших приватизированных предприятий. </w:t>
      </w:r>
    </w:p>
    <w:p>
      <w:pPr>
        <w:pStyle w:val="121"/>
        <w:rPr/>
      </w:pPr>
      <w:r>
        <w:rPr/>
        <w:t xml:space="preserve">Это стало скандалом в США. И в 2004 году Конгресс США подал иск в отношении Гарвардского Университета, выиграл этот суд и заставил Гарвард заплатить 105 миллионов долларов в связи с тем, что его профессора нанесли ущерб бюджету Соединённых Штатов Америки. </w:t>
      </w:r>
    </w:p>
    <w:p>
      <w:pPr>
        <w:pStyle w:val="121"/>
        <w:rPr/>
      </w:pPr>
      <w:r>
        <w:rPr/>
        <w:t xml:space="preserve">Кроме того, огромная группа советников работала в системе, которая занималась непосредственно созданием интеллектуального потенциала нашей нации. Потому что мы можем говорить о разных формах геноцида: есть чисто физический геноцид, когда просто истребляют при помощи оружия, снарядов, пушек, бомб, химического оружия, ещё чего-то, вакцин там каких-то, которые разрушают человека изнутри. Но есть и нравственный геноцид — это фактически война против интеллекта нации, интеллектуального потенциала нации. Вот такая война и развернулась в России на рубеже 1990-х и 2000-х годов. </w:t>
      </w:r>
    </w:p>
    <w:p>
      <w:pPr>
        <w:pStyle w:val="121"/>
        <w:rPr/>
      </w:pPr>
      <w:r>
        <w:rPr/>
        <w:t xml:space="preserve">Под маркой «демократических реформ» мы получили очень интересные вещи. По указанию американских советников была проведена административная реформа в России. Мало кто понимал последствия этой реформы, и до сих пор кое-кто не понимает, в чём была вся трагедия этой реформы. А эта реформа проводилась в соответствии с разработкой, сделанной американскими военными советниками, которая называлась </w:t>
      </w:r>
      <w:r>
        <w:rPr>
          <w:b/>
        </w:rPr>
        <w:t>«теория сетецентрических войн»</w:t>
      </w:r>
      <w:r>
        <w:rPr/>
        <w:t xml:space="preserve">. </w:t>
      </w:r>
    </w:p>
    <w:p>
      <w:pPr>
        <w:pStyle w:val="121"/>
        <w:rPr/>
      </w:pPr>
      <w:r>
        <w:rPr/>
        <w:t xml:space="preserve">Эта теория весьма проста, она гласит следующее: не нужно никакого оружия, не нужно никаких атомных бомб и ракет для того, чтобы завоевать государство, которое тебе очень понравилось. Для этого нужно всего лишь сделать несколько шагов: нужно нарушить все информационные потоки внутри этого государства, создать систему неуправляемости этого государства, поставить во главе государства управляемых марионеток, которые будут исполнять твою волю, и создать такую систему, которая будет работать не на созидание, а на разрушение. </w:t>
      </w:r>
    </w:p>
    <w:p>
      <w:pPr>
        <w:pStyle w:val="121"/>
        <w:rPr/>
      </w:pPr>
      <w:r>
        <w:rPr/>
        <w:t xml:space="preserve">Вот та реформа административная, которая была проведена в соответствии с этой теорией, как раз и создала тех монстров, трёхглавых змеев, от которых мы сейчас начинаем потихонечку уходить, но, тем не менее, это сработало и это сыграло свою пагубную роль. Фактически уже к началу 2000-х годов, несмотря на все наши очень серьёзные заявления, мы имели полностью неуправляемое государство. О какой борьбе с алкоголизмом мы можем говорить, когда законы, которые принимает Государственная Дума, на местах не признаются и не выполняются? И у нас всегда действовал закон: строгость наших законов компенсируется необязательностью их исполнения. </w:t>
      </w:r>
    </w:p>
    <w:p>
      <w:pPr>
        <w:pStyle w:val="121"/>
        <w:rPr/>
      </w:pPr>
      <w:r>
        <w:rPr/>
        <w:t xml:space="preserve">Целый ряд законов, принятых в Государственной Думе, в частности закон «О разграничении полномочий», привели к тому, что сегодня на местах — нищета, сегодня муниципальная власть — нищая, у них в бюджетах пусто, и они не могут решить ни одной социальной проблемы. В то же самое время, федеральная власть расходует деньги, куда попало, как попало, помогает банкам, вкладывает их в какие-то сомнительные акции и фонды, и так далее, и тому подобное. </w:t>
      </w:r>
    </w:p>
    <w:p>
      <w:pPr>
        <w:pStyle w:val="121"/>
        <w:rPr/>
      </w:pPr>
      <w:r>
        <w:rPr/>
        <w:t xml:space="preserve">Вот эта система приводит к полному разрушению самой сути государства и, соответственно, к социальному геноциду. </w:t>
      </w:r>
    </w:p>
    <w:p>
      <w:pPr>
        <w:pStyle w:val="121"/>
        <w:rPr/>
      </w:pPr>
      <w:r>
        <w:rPr/>
        <w:t xml:space="preserve">Но самое страшное произошло в системе образования. Уже тогда, где-то в 1995-96 годах сюда прибыла группа, которая разработала программу модернизации российского образования. И эта программа модернизации уже к концу 1990-х годов начала работать вовсю. Несколько пунктов только назову. Первое — это перевод всей системы образования на принцип нормативно-подушевого финансирования. Сколько у тебя детей в школе, столько ты денег получишь. Это означало, что моментально умирали все малые школы в России. Следом за ним, вторым пунктом, прошла программа реструктуризации сельских школ. Вы знаете, что </w:t>
      </w:r>
      <w:r>
        <w:rPr>
          <w:b/>
        </w:rPr>
        <w:t>мы за последние 18 лет</w:t>
      </w:r>
      <w:r>
        <w:rPr/>
        <w:t xml:space="preserve"> </w:t>
      </w:r>
      <w:r>
        <w:rPr>
          <w:b/>
        </w:rPr>
        <w:t>потеряли почти 19 тысяч школ</w:t>
      </w:r>
      <w:r>
        <w:rPr/>
        <w:t xml:space="preserve">? Вот это настоящий геноцид. Потому что фактически это означает, что мы ввергаем себя в средневековье, т.е. мы сегодня идём к тому, от чего мы уходили… </w:t>
      </w:r>
    </w:p>
    <w:p>
      <w:pPr>
        <w:pStyle w:val="121"/>
        <w:rPr/>
      </w:pPr>
      <w:r>
        <w:rPr/>
        <w:t xml:space="preserve">Только </w:t>
      </w:r>
      <w:r>
        <w:rPr>
          <w:b/>
        </w:rPr>
        <w:t>за последние 3 года в России закрыто 4 000 школ</w:t>
      </w:r>
      <w:r>
        <w:rPr/>
        <w:t xml:space="preserve">. Я в конце января был на «1-м форуме сельских поселений». Вы знаете, каждый глава сельского поселения выходил на трибуну и буквально плакал, а одна женщина, глава, просто реально заплакала, она вышла и начала рыдать. Она сказала: «У меня закрывают последнюю школу», она говорит: «Уезжают последние мои люди, которые в состоянии ещё чего-то давать», она говорит: «Умираем мы, село умирает». Вот вам, пожалуйста, это программа оставления огромной территории государства фактически безлюдной — приходи и бери, рой эту скважину и качай из неё всё, что хочешь, а у тебя останется небольшая группа, которая будет тебе подносить чай, и не более того. </w:t>
      </w:r>
    </w:p>
    <w:p>
      <w:pPr>
        <w:pStyle w:val="121"/>
        <w:rPr/>
      </w:pPr>
      <w:r>
        <w:rPr/>
        <w:t xml:space="preserve">Далее, в рамках этой программы был разработан проект, с которым я вот сейчас борюсь, успешно, безуспешно, не знаю как — «Единый Государственный Экзамен». Безобидная, казалось бы, штучка, говорят: «Два в одном. Не надо никуда ездить. Ты сидишь дома у себя, в соседней школе сдал этот ЕГЭ, послал его хоть в сто вузов, но сейчас ограничили вот до 5, и ждёшь, куда тебя пригласят, в самый лучший ВУЗ поехал и получил там образование шикарное». Прекрасная идея, но мы-то знаем, что за этим всегда кроются черти те самые, которые приведут к тяжелейшим последствиям. </w:t>
      </w:r>
    </w:p>
    <w:p>
      <w:pPr>
        <w:pStyle w:val="121"/>
        <w:rPr/>
      </w:pPr>
      <w:r>
        <w:rPr/>
        <w:t xml:space="preserve">Так вот выясняется, что </w:t>
      </w:r>
      <w:r>
        <w:rPr>
          <w:b/>
        </w:rPr>
        <w:t>ЕГЭ привёл сегодня к полной деградации всей системы образования</w:t>
      </w:r>
      <w:r>
        <w:rPr/>
        <w:t xml:space="preserve">, он привёл к полному искажению самого содержания образования. Фактически, мы привели к отупению наших старшеклассников, потому что они, старшие, 10-11-й класс, не занимаются, хотя это самый творческий возраст, они натаскиваются на эти тесты. И, кстати говоря, к нам ЕГЭ пришёл ведь тоже опять из Америки, хотя это изобретение не американское, это изобретение французское. Но вот американцы долгое время шли этим путём, и им это, кстати, завезли англичане, которые хотели подсадить американцев и сделать так, чтобы Америка перестала быть тем главным мировым жандармом и немножечко, знаете так, «опустить» их. И они это сделали прекрасно — американская система образования уже к концу 90-х рухнула. </w:t>
      </w:r>
    </w:p>
    <w:p>
      <w:pPr>
        <w:pStyle w:val="121"/>
        <w:rPr/>
      </w:pPr>
      <w:r>
        <w:rPr/>
        <w:t xml:space="preserve">В 2005 году один из самых богатых людей мира и самый богатый американец Билл Гейтс, выступая перед американскими губернаторами, сделал потрясающее заявление, он сказал: «Господа, если мы не хотим, чтобы Америка окончательно превратилась в страну идиотов, в страну тупиц, мы должны покончить со всеми тестированиями, с этими итоговыми тестированиями, с этими играми бесконечными, и мы должны вернуться к классической фундаментальной системе образования, потому что американцы перестали быть интеллектуалами». </w:t>
      </w:r>
    </w:p>
    <w:p>
      <w:pPr>
        <w:pStyle w:val="121"/>
        <w:rPr/>
      </w:pPr>
      <w:r>
        <w:rPr/>
        <w:t xml:space="preserve">Я после этого написал статью «По завету дядюшки Билла». Билл Гейтс её прочёл, она была опубликована в Соединённых Штатах Америки, а я простой вывод сделал. Я сказал: «Вот слова Билла Гейтса надо каждому российскому чиновнику в системе образования написать, поместить в рамочку и повесить на стенку. Если мы не хотим превратиться в страну идиотов, в страну полудурков, мы с этим должны кончать». </w:t>
      </w:r>
    </w:p>
    <w:p>
      <w:pPr>
        <w:pStyle w:val="121"/>
        <w:rPr/>
      </w:pPr>
      <w:r>
        <w:rPr/>
        <w:t xml:space="preserve">Администрация Буша не хотела этого понимать. Вот пришёл новый президент Обама, он быстро смекнул, что ему нужно менять политику и нужно свой имидж менять, он быстро пригласил к себе Билла Гейтса, они быстро с ним обговорили, и 28 января Обама выступил с потрясающим заявлением в Конгрессе США. Он заявил следующее: «Если мы не хотим превратиться в страну придурков, мы должны покончить со всем тестированием». И попросил у Конгресса 4 миллиарда долларов на прекращение всего тестирования по всей территории США и на переход к классической системе. </w:t>
      </w:r>
    </w:p>
    <w:p>
      <w:pPr>
        <w:pStyle w:val="121"/>
        <w:rPr/>
      </w:pPr>
      <w:r>
        <w:rPr/>
        <w:t xml:space="preserve">Я сейчас встречаюсь с руководителями Министерства образования, Рособрнадзора. Я говорю: «Господа, вы нас не слушаетесь, но послушайте своих руководителей из «вашингтонского обкома», они же не дураки, они-то понимают, чего говорят». Но, видимо, им не давали команду ещё, они продолжают делать всё то же самое. </w:t>
      </w:r>
    </w:p>
    <w:p>
      <w:pPr>
        <w:pStyle w:val="121"/>
        <w:rPr/>
      </w:pPr>
      <w:r>
        <w:rPr/>
        <w:t xml:space="preserve">Сегодня нас очень тревожит то, что фактически мы уходим от бесплатного образования, и уже в ближайшее время фактически вся социальная сфера будет недоступной для простого человека в нашей стране. И это тот самый скрытый геноцид, который может уничтожить нацию окончательно! Недавно был принят 83-й закон «Об изменении статуса муниципальных учреждений». Он тоже принимался в спешке, его принимали так же, как и закон «О монетизации льгот» — очень быстро, быстро, бегом. Тут же Совет Федерации его утвердил, президент его тут же подписал, и всё, и мы говорим: «С 1 января 2011 года у нас начинает работать этот закон». </w:t>
      </w:r>
    </w:p>
    <w:p>
      <w:pPr>
        <w:pStyle w:val="121"/>
        <w:rPr/>
      </w:pPr>
      <w:r>
        <w:rPr/>
        <w:t xml:space="preserve">Сейчас нас уже начинают обвинять. Российская газета уже пишет, что вот те, кто выступают против этого закона — «они политически ангажированные», «они пытаются раскачать лодку», «ничего не будет», «всё будет бесплатно». Но нас-то они, почему за дураков считают? Мы-то понимаем суть происходящих процессов. Поэтому вот я выступаю сейчас и на телевидении, и во всех средствах массовой информации, и перед специалистами, и говорю: </w:t>
      </w:r>
    </w:p>
    <w:p>
      <w:pPr>
        <w:pStyle w:val="121"/>
        <w:rPr/>
      </w:pPr>
      <w:r>
        <w:rPr/>
        <w:t xml:space="preserve">«Господа, все ваши сказки бессмысленны, потому что, как только вы записали, что школа может зарабатывать деньги, как только вы записали, что библиотека может зарабатывать деньги, клуб может зарабатывать деньги, театр может зарабатывать деньги сам, и распоряжаться, т.е. они как бы переходят на самостоятельность, на хозрасчёт — всё, вы тем самым погубили социальную сферу, потому что социальная сфера — это важнейшая функция государства, и государство, уходя из социальной сферы, фактически обрекает себя на развал». </w:t>
      </w:r>
    </w:p>
    <w:p>
      <w:pPr>
        <w:pStyle w:val="121"/>
        <w:rPr/>
      </w:pPr>
      <w:r>
        <w:rPr/>
        <w:t xml:space="preserve">Поэтому сегодня мы говорим, что нас ждут очень трудные времена, социальный протест нарастает. Социальный протест может вылиться в непредсказуемые какие-то формы, поэтому, в какой-то степени, и Максим прав, не надо ещё больше нагнетать вот этот процесс, нагнетать эту атмосферу. Мы должны найти какие-то варианты и пути того, чтобы сейчас с этим покончить, преодолеть эти последствия и показать руководителям, что их путь — это путь гибельный. Это путь не просто гибели одного русского народа, вместе с русским погибнут и все остальные народы. </w:t>
      </w:r>
    </w:p>
    <w:p>
      <w:pPr>
        <w:pStyle w:val="121"/>
        <w:rPr/>
      </w:pPr>
      <w:r>
        <w:rPr/>
        <w:t xml:space="preserve">Я не думаю, что это правильно, но я считаю, что мы сейчас, наоборот, должны консолидироваться, понимая, что в отношении нас пытаются сотворить, попытаться это предотвратить, предпринять шаги к тому, чтобы, во-первых, это всё стало достоянием гласности — то, что я рассказываю, чтобы это люди знали, чтобы они понимали, с чем они сейчас сталкиваются, какие силы работают, с кем мы сегодня боремся, и ради чего мы боремся. Боремся мы ради будущего страны, ради наших людей, ради россиян, и чем быстрее мы преодолеем эти последствия, тем меньше будет разговоров о геноциде. </w:t>
      </w:r>
    </w:p>
    <w:p>
      <w:pPr>
        <w:pStyle w:val="121"/>
        <w:rPr/>
      </w:pPr>
      <w:r>
        <w:rPr/>
        <w:t>Спасибо.</w:t>
      </w:r>
    </w:p>
    <w:p>
      <w:pPr>
        <w:pStyle w:val="Heading3"/>
        <w:ind w:left="567" w:hanging="0"/>
        <w:rPr/>
      </w:pPr>
      <w:bookmarkStart w:id="13" w:name="__RefHeading___Toc267160133"/>
      <w:r>
        <w:rPr/>
        <w:t>Выступление И.С. Даниленко</w:t>
      </w:r>
      <w:bookmarkEnd w:id="13"/>
      <w:r>
        <w:rPr/>
        <w:t xml:space="preserve"> </w:t>
      </w:r>
    </w:p>
    <w:p>
      <w:pPr>
        <w:pStyle w:val="Heading7"/>
        <w:ind w:left="567" w:hanging="0"/>
        <w:rPr/>
      </w:pPr>
      <w:r>
        <w:rPr/>
        <w:t>Академик РАЕН, доктор философских наук, профессор, военный демограф, генерал майор</w:t>
      </w:r>
    </w:p>
    <w:p>
      <w:pPr>
        <w:pStyle w:val="121"/>
        <w:rPr/>
      </w:pPr>
      <w:r>
        <w:rPr/>
        <w:t xml:space="preserve">Уважаемое собрание, конечно, достаточно трудно говорить уже после всего сказанного, таких убедительных и достаточно аргументированных выступлений, но всё же, мне есть, что сказать. Меня давно интересует, откуда и почему состоялась вот эта демографическая деградация русского народа, угрожающая его исчезновением уже не в далёком будущем, а в XXI веке, если пойдёт тенденция таким же образом? Каковы причины? </w:t>
      </w:r>
    </w:p>
    <w:p>
      <w:pPr>
        <w:pStyle w:val="121"/>
        <w:rPr/>
      </w:pPr>
      <w:r>
        <w:rPr/>
        <w:t xml:space="preserve">В XX век русский народ вступил с мощным демографическим потенциалом роста. В Российской Империи было почти 10 процентов мирового населения, была высокая рождаемость, смертность тоже была высокая, но она имела тенденцию к сокращению, и так далее. Здесь говорили, что Менделеев, этот русский гений, который последние годы жизни посвятил анализу, познанию России, прогнозировал высокую численность населения, и он, мол, ошибся. Не ошибся он! Просто события пошли так, как он не мог предвидеть. И что мы имеем в результате в конце </w:t>
      </w:r>
      <w:r>
        <w:rPr>
          <w:lang w:val="en-US"/>
        </w:rPr>
        <w:t>XX</w:t>
      </w:r>
      <w:r>
        <w:rPr/>
        <w:t xml:space="preserve"> века? Почему это случилось? Где причины? </w:t>
      </w:r>
    </w:p>
    <w:p>
      <w:pPr>
        <w:pStyle w:val="121"/>
        <w:rPr/>
      </w:pPr>
      <w:r>
        <w:rPr/>
        <w:t xml:space="preserve">Есть такие объяснения: «рост культуры», «демографический переход от высокой смертности к низкой, от высокой рождаемости к низкой рождаемости», и так далее в таком же духе. Об этом демографами написана масса всяких толстых и тонких книжек и статей. Мне думается, что есть две основные причины этого процесса демографической деградации русского народа в XX веке. </w:t>
      </w:r>
      <w:r>
        <w:rPr>
          <w:b/>
        </w:rPr>
        <w:t>Первая причина</w:t>
      </w:r>
      <w:r>
        <w:rPr/>
        <w:t xml:space="preserve"> — это внутренняя: внутренние политические силы России, как те, которые рулили российским социумом, так и те, которые боролись за него потом, рулили или не получалось. Все пренебрегали проблемой сохранения русского народа. А это должно быть альфой и омегой вообще права на политическую деятельность в России. </w:t>
      </w:r>
    </w:p>
    <w:p>
      <w:pPr>
        <w:pStyle w:val="121"/>
        <w:rPr/>
      </w:pPr>
      <w:r>
        <w:rPr/>
        <w:t xml:space="preserve">Если политик не собирается сохранять русский и другие коренные народы России, значит, он не имеет права на политическую деятельность, и его надо игнорировать, это народ должен бы усвоить, а не поддаваться демагогам. Это должно быть, как присяга вступления на политическую деятельность. Я бы хотел в этом плане… не знаю, как назвать, геноцидом, или другим, я вот сейчас хотел вопрос поставить о том, что </w:t>
      </w:r>
      <w:r>
        <w:rPr>
          <w:b/>
        </w:rPr>
        <w:t>для политиков должно быть обязательным сохранение народа</w:t>
      </w:r>
      <w:r>
        <w:rPr/>
        <w:t xml:space="preserve">, и должна быть мощная экспертиза любого закона — как он аукнется на жизнь и сохранение воспроизводства и развития народа. Если этой экспертизы нет, то законы могут быть самыми различными, в том числе и ущербными. Это — первая причина. </w:t>
      </w:r>
    </w:p>
    <w:p>
      <w:pPr>
        <w:pStyle w:val="121"/>
        <w:rPr/>
      </w:pPr>
      <w:r>
        <w:rPr/>
        <w:t xml:space="preserve">И </w:t>
      </w:r>
      <w:r>
        <w:rPr>
          <w:b/>
        </w:rPr>
        <w:t>вторая причина</w:t>
      </w:r>
      <w:r>
        <w:rPr/>
        <w:t xml:space="preserve"> — внешняя: враждебность по отношению к русскому народу других государств, практически всех больших государств. Это вытекает не просто из их психологии, или того, что мы не очень симпатичные. Это вытекает из логики их геополитической философии и политики. Она и в своё время хорошо была сформулирована англичанами: </w:t>
      </w:r>
      <w:r>
        <w:rPr>
          <w:b/>
        </w:rPr>
        <w:t>«У нас нет постоянных друзей и врагов, у нас есть постоянные интересы»</w:t>
      </w:r>
      <w:r>
        <w:rPr/>
        <w:t xml:space="preserve">. </w:t>
      </w:r>
    </w:p>
    <w:p>
      <w:pPr>
        <w:pStyle w:val="121"/>
        <w:rPr/>
      </w:pPr>
      <w:r>
        <w:rPr/>
        <w:t xml:space="preserve">Россию всегда рассматривали, как удобного временного союзника. И вот здесь меня интересует, как всё это дело народонаселения связано с войной? Очень сложно иной раз связано. С одной стороны, война всегда и везде требовала большого народонаселения, поэтому во всём мире любые правительства старались стимулировать рост народонаселения. А с другой стороны, в войнах шла непосредственно массовая гибель народонаселения. Ну, здесь — что, кому выпало. Русский этнос, как раз, расположился на русской равнине, которая была, как говорится, продуваемая всеми ветрами агрессивных устремлений. И поэтому ему пришлось тут много бороться, войн пришлось пережить много… </w:t>
      </w:r>
    </w:p>
    <w:p>
      <w:pPr>
        <w:pStyle w:val="121"/>
        <w:rPr/>
      </w:pPr>
      <w:r>
        <w:rPr/>
        <w:t xml:space="preserve">В целом было около 15 тысяч войн, в которых погибло 3-3,5 миллиарда людей. Если бы войн не было, людей было бы больше — 6 миллиардов, был бы демографический взрыв, возможностью которого кто-то был уже тогда напуган. Для кого-то войны стимулировали рост населения, но не для России. А войны двадцатого века очень серьёзно ударили по её народонаселению. Исторический процесс вообще носит миро-военный характер — мир-война, мир-война. Всё общественные подходы, когда только для мира, забывая о войне, допускают крупнейшую ошибку. И даже наше обществоведение, если вы посмотрите, оно всё в основном говорит о мирных процессах, забывая, что есть ещё не только за спиной, но и перед глазами всегда война, что дамоклов меч её висит в этом плане, поэтому здесь очень серьёзные, так сказать, промахи в оценках, и так далее. </w:t>
      </w:r>
    </w:p>
    <w:p>
      <w:pPr>
        <w:pStyle w:val="121"/>
        <w:rPr/>
      </w:pPr>
      <w:r>
        <w:rPr/>
        <w:t>Русская военная мысль давно сказала, что стратегия российского государства должна длительно быть мировоенной… Мы бороться должны за мир, как народ неагрессивный, но в то же время знать, что мы можем подвергнуться нападению. К сожалению, такой стратегии ни в имперской России не было, да и в советской не было. Тем более её нет сейчас. А это очень важно для реалистической оценки ситуации, и планирования, как жить в такой ситуации. Мировоенную ситуацию создавала Европа, она создавала её уже в течение пятисот лет, она колонизировала, приватизировала весь остальной мир, но вот Россия была не морской державой, сюда было трудно ходить, потому что паровоз изобретён был позже…</w:t>
      </w:r>
    </w:p>
    <w:p>
      <w:pPr>
        <w:pStyle w:val="121"/>
        <w:rPr/>
      </w:pPr>
      <w:r>
        <w:rPr/>
        <w:t xml:space="preserve">Поэтому историю в этом отношении можно разделить на период когда Россия была региональной державой и период, когда она стала мировой державой. И вот, когда Россия стала мировой державой, субъектом мировой политики, вот тут и отношение к ней сформировалось негативное, и образ России был сформирован негативный, и на Россию смотрели, как на некое уродливое, Великое государство — вроде оно ничем не грозило, а опасались. </w:t>
      </w:r>
    </w:p>
    <w:p>
      <w:pPr>
        <w:pStyle w:val="121"/>
        <w:rPr/>
      </w:pPr>
      <w:r>
        <w:rPr/>
        <w:t xml:space="preserve">Но нас спасало то, что они сами боролись между собой и иногда Россию в союзники приглашали. Такой была и борьба Наполеоном, когда Россия одержала победу. Тогда Кутузов предлагал Александру I: «Давай не пойдём туда, дальше Наполеона, оставим его для Франции», но императору очень хотелось въехать в Париж. Россия тогда проявила себя как субъект мировой политики, и ей сказали: «Нет, сразу берёшь не по чину», и навязали Крымскую войну, и так далее. Я не могу сказать, что было в Первую Мировую войну и почему, но возникла проблема. Интересно отношение к нам союзников. Например, в плане, кто кому должен был? Вы знаете, что была только одна работа, пожалуй, за весь XX век, где был поставлен вопрос: кто кому должен? </w:t>
      </w:r>
    </w:p>
    <w:p>
      <w:pPr>
        <w:pStyle w:val="121"/>
        <w:rPr/>
      </w:pPr>
      <w:r>
        <w:rPr/>
        <w:t xml:space="preserve">В 1926-м году вышел сборник, о котором забыли все. В этом сборнике есть очень любопытная для нас статья Андрея Евгеньевича Cнесарева. Андрей Евгеньевич Снесарев — это великий русский человек, герой Первой Мировой войны, в войну вступил уже учёным с мировым именем, потом был начальником Академии генерального штаба РКК, так называлась Академия Генерального Штаба в первые два года советской власти, потом был профессором, потом… ну, дальше перипетии сложные. Но главное — он написал массу работ, в том числе и по военной философии войны. Я её издал, поскольку она попала мне в руки, и мне позволила это его дочь, уже ныне покойная. Я её опубликовал, и опубликовал ещё целый ряд его работ, потому что восстановить имя великого русского учёного — это просто долг любого гражданина нашей страны. </w:t>
      </w:r>
    </w:p>
    <w:p>
      <w:pPr>
        <w:pStyle w:val="121"/>
        <w:rPr/>
      </w:pPr>
      <w:r>
        <w:rPr/>
        <w:t xml:space="preserve">Так вот, он написал много интересного в своей работе «Послевоенные расчёты держав Антанты». Державы предъявили Советскому Союзу претензии за военные поставки. И тогда Снесарев подсчитал, что потери людские — убитыми, изувеченными, и так далее — стоят, если так уж оценить, 40 миллиардов рублей. Поэтому не мы должники, а они должники в этом плане. Это — единственный пример, об этом забыли, тогда отбивались от этих претензий. Вот Черномырдин ездил и уплачивал царские долги, в том числе такого характера, хотя об этих долгах была речь, и так далее. В этой работе дана как бы методология подхода, проблема должников. </w:t>
      </w:r>
    </w:p>
    <w:p>
      <w:pPr>
        <w:pStyle w:val="121"/>
        <w:rPr/>
      </w:pPr>
      <w:r>
        <w:rPr/>
        <w:t xml:space="preserve">Все сейчас требуют долги от России, от русского народа. Поэтому надо подсчитать и сказать сегодня: никому мы не должны, т.к. русский народ сыграл огромнейшую роль в сохранении многих народов и в общем положительном развитии человеческой истории! Но наши руководители всегда были очень податливы на эти требования к России, а все эти требования к России надо оплачивать, прежде всего, русскому народу. Поэтому, когда ставится вопрос долгов, он очень важный, и мы должны к этому вопросу относиться с достоинством, и относиться с достоинством к своей истории. </w:t>
      </w:r>
    </w:p>
    <w:p>
      <w:pPr>
        <w:pStyle w:val="121"/>
        <w:rPr/>
      </w:pPr>
      <w:r>
        <w:rPr/>
        <w:t xml:space="preserve">Кто думает, что, если мы опошлим какой-то период нашей истории, например, советский, то возвеличим тот, имперский — ничего подобного. Если мы будем заниматься самоуничижением, мы дойдём до самоуничтожения. Если это государственник и патриот, он допускает крупную ошибку. Если это не тот и не другой, то это его дело, тут его не исправишь, но если государственник, он допускает в этом серьёзную ошибку. </w:t>
      </w:r>
    </w:p>
    <w:p>
      <w:pPr>
        <w:pStyle w:val="121"/>
        <w:rPr/>
      </w:pPr>
      <w:r>
        <w:rPr/>
        <w:t>Это ошибка, которая находится, как один говорил наполеоновский министр, на уровне национального предательства. Вот этого нельзя допускать, и надо понимать: мы должны к истории относиться, как к истории своих родителей, не у всех они были достойные люди, но ко всем родителям надо относиться с уважением и понимать это дело. Если этого понимания не будет, то от этого хорошего тоже не будет. Спасибо за внимание.</w:t>
      </w:r>
    </w:p>
    <w:p>
      <w:pPr>
        <w:pStyle w:val="Heading3"/>
        <w:ind w:left="567" w:hanging="0"/>
        <w:rPr/>
      </w:pPr>
      <w:bookmarkStart w:id="14" w:name="__RefHeading___Toc267160134"/>
      <w:bookmarkEnd w:id="14"/>
      <w:r>
        <w:rPr/>
        <w:t>Выступление В.В. Обрежа</w:t>
      </w:r>
    </w:p>
    <w:p>
      <w:pPr>
        <w:pStyle w:val="Heading7"/>
        <w:ind w:left="567" w:hanging="0"/>
        <w:rPr/>
      </w:pPr>
      <w:r>
        <w:rPr/>
        <w:t>Кандидат юридических наук, Председатель Народно-Патриотического Движения России «Отечество, свобода, справедливость», учредитель газеты «Власть, общество, народ»</w:t>
      </w:r>
    </w:p>
    <w:p>
      <w:pPr>
        <w:pStyle w:val="121"/>
        <w:rPr/>
      </w:pPr>
      <w:r>
        <w:rPr/>
        <w:t>Разрешите от имени народно-патриотического движения России «Свобода, отечество, справедливость», от имени редакции нашей газеты «Власть, общество, народ» поприветствовать сегодняшнее собрание и пожелать ему успехов в дальнейшей работе, пожелать успехов на этом тяжелейшем пути, который мы сегодня избираем.</w:t>
      </w:r>
    </w:p>
    <w:p>
      <w:pPr>
        <w:pStyle w:val="121"/>
        <w:rPr/>
      </w:pPr>
      <w:r>
        <w:rPr/>
        <w:t xml:space="preserve">Я хочу немножко представиться, сегодня прозвучали, даже, у Игната Семёновича прозвучал такой момент, такой вопрос о том, что идёт констатация различных направлений геноцида. Но почему это произошло? Почему проворонили всё это? Почему нет сопротивления? До сих пор нет серьёзного, слаженного сопротивления, казалось бы, проблеме, которая очевидна не только учёным и видна уже очень многим людям? </w:t>
      </w:r>
    </w:p>
    <w:p>
      <w:pPr>
        <w:pStyle w:val="121"/>
        <w:rPr/>
      </w:pPr>
      <w:r>
        <w:rPr/>
        <w:t xml:space="preserve">Чтобы ответить на этот вопрос, приведу такой маленький пример: мне пришлось двадцать с лишним лет назад, в системе комитета госбезопасности возглавлять две совершенно секретные программы. По одной из них как раз мы занимались оппозицией, готовившей государственный переворот; мы занимались всеми горячими точками, прогнозировали войны, за несколько лет до начала распада страны. В тот период, когда в публичных лекциях, закрытых, естественно, мне приходилось в военных академиях или где-то выступать по данной проблеме, когда я говорил, что Советский Союз — на грани распада, его ждёт участь Оттоманской империи или дальше, что основным субъектом этого противоборства является Запад, западная потребительская цивилизация или другие какие-то моменты приводились, то, конечно, это вызывало улыбку, вызывало непонимание. Советский Союз казался незыблемым, и считалось, что вряд ли его постигнет участь Оттоманской империи. </w:t>
      </w:r>
    </w:p>
    <w:p>
      <w:pPr>
        <w:pStyle w:val="121"/>
        <w:rPr/>
      </w:pPr>
      <w:r>
        <w:rPr/>
        <w:t xml:space="preserve">К сожалению, всё это произошло. </w:t>
      </w:r>
    </w:p>
    <w:p>
      <w:pPr>
        <w:pStyle w:val="121"/>
        <w:rPr/>
      </w:pPr>
      <w:r>
        <w:rPr/>
        <w:t xml:space="preserve">Чем мы занимались, и почему всё это произошло? Потому что без ответа на этот вопрос мы не можем, на мой взгляд, двигаться дальше. Произошло это вот почему. В своих закрытых разработках мы имели очень хорошую информационную обеспеченность.  Можно сказать, что программа демократического движения в СССР на третий день могла быть у меня на столе, через наше первое главное управление, через другие службы, через дипломатию, т.е., мы были обеспечены информацией. </w:t>
      </w:r>
    </w:p>
    <w:p>
      <w:pPr>
        <w:pStyle w:val="121"/>
        <w:rPr/>
      </w:pPr>
      <w:r>
        <w:rPr/>
        <w:t xml:space="preserve">Была поставлена задача разобраться, почему за границей Никсон написал книгу «Победа без войны», а Бзежинский говорит, — «возьмём Советский Союз без единого выстрела»? Что произошло? Что может произойти с Советским Союзом? Поэтому Юрий Владимирович Андропов, покойный, ставил такую задачу перед нами: «Расшифровать эту программу, так называемую “программу Даллеса”». Я думаю, что здесь беспредметно спорить, это условно называется «Программа Даллеса». Это действительно решение Совета Национальной Безопасности и так далее, но суть не в этом. Главное, что это за технологии? </w:t>
      </w:r>
    </w:p>
    <w:p>
      <w:pPr>
        <w:pStyle w:val="121"/>
        <w:rPr/>
      </w:pPr>
      <w:r>
        <w:rPr/>
        <w:t xml:space="preserve">Через несколько лет мы дали ответ на эти вопросы. Было высказано, что мы уже находимся в состоянии войны нового поколения с применением новейших технологий, где не будет иностранных солдат, не будет иностранных армий, но будет тотальное поражение страны. Более того, мы неоднократно уже тогда говорили о том, что противника интересует не Советский Союз, как таковой, его развалить они могут очень быстро, используя ситуацию, которая сложилась у нас во взаимоотношениях центра и республик. </w:t>
      </w:r>
    </w:p>
    <w:p>
      <w:pPr>
        <w:pStyle w:val="121"/>
        <w:rPr/>
      </w:pPr>
      <w:r>
        <w:rPr/>
        <w:t xml:space="preserve">А </w:t>
      </w:r>
      <w:r>
        <w:rPr>
          <w:b/>
        </w:rPr>
        <w:t>их интересует Россия</w:t>
      </w:r>
      <w:r>
        <w:rPr/>
        <w:t xml:space="preserve">. Они будут и дальше покорять, добивать до последнего </w:t>
      </w:r>
      <w:r>
        <w:rPr>
          <w:b/>
        </w:rPr>
        <w:t>Россию</w:t>
      </w:r>
      <w:r>
        <w:rPr/>
        <w:t xml:space="preserve">, с помощью этих технологий. </w:t>
      </w:r>
    </w:p>
    <w:p>
      <w:pPr>
        <w:pStyle w:val="121"/>
        <w:rPr/>
      </w:pPr>
      <w:r>
        <w:rPr/>
        <w:t xml:space="preserve">Что это за технологии? Приведены были аналоги, я в книге об этом пишу. Кстати, в книге содержится всего процентов 6-7 информации из нашей программы, и то пытались её изъять, пытались упрекать, что не разглашены ли совершенно секретные сведения, хотя Советского Союза давно нет, и так далее. Но мы показали на примере ядерного оружия: если ядерное оружие имеет четыре поражающих фактора, вы знаете эти поражающие факторы: световое излучение, ядерное, т.е. радиоактивное заражение, ударная волна, то здесь мы столкнёмся с десятками, сотнями поражающих факторов, которые по силе будут гораздо сильнее, чем поражающие факторы самого мощного оружия современности. Однако, действовать эти факторы будут по принципу вируса, проникшего во все системы живого организма, т.е. системы страны, системы жизнеобеспечения, системы жизнеустройства, системы управления страной, и будут корёжить, ломать, с такой силой, с такой интенсивностью и динамичностью, что противостоять этому невозможно будет. И все наши ракеты, вся наша техника, все наши технологии на тот период — они без(с)полезны, армия как стояла, так и будет стоять. </w:t>
      </w:r>
    </w:p>
    <w:p>
      <w:pPr>
        <w:pStyle w:val="121"/>
        <w:rPr/>
      </w:pPr>
      <w:r>
        <w:rPr/>
        <w:t xml:space="preserve">В тот период я был ещё консультантом ЦК от силовых структур и наблюдал на наших закрытых совещаниях, когда мы предлагали кое-что, </w:t>
      </w:r>
      <w:r>
        <w:rPr>
          <w:b/>
        </w:rPr>
        <w:t>какой был уровень предательства</w:t>
      </w:r>
      <w:r>
        <w:rPr/>
        <w:t xml:space="preserve">. В книге я кое-что отмечаю, в частности, одно закрытое совещание в ЦК. Я показываю, что, в принципе, это никому не нужно было. Создавалось впечатление, что стоит задача: «А что ещё не развалено?», «Что ещё не сделано для того, чтобы развалить Советский Союз?», в том числе и среди определённой части руководства комитета. Я тоже в своих книгах об этом писал. </w:t>
      </w:r>
    </w:p>
    <w:p>
      <w:pPr>
        <w:pStyle w:val="121"/>
        <w:rPr/>
      </w:pPr>
      <w:r>
        <w:rPr/>
        <w:t xml:space="preserve">Поэтому, вот она, причина, мы получили такое состояние страны, когда противник получил доступ к управлению страной и начал корёжить всё и вся подряд. И поэтому сегодня прозвучала прекраснейшая информация, системная информация, примерно то, как мы нарезали эти факторы, а здесь уже обратно, как сработали эти факторы. Каждый констатировал на 90%, как сработали эти поражающие факторы, но в то же время, конечно, очень мало идёт информации, как с этим бороться, как этому противостоять на сегодняшний день, потому что системы противостояния войне без единого выстрела, без единого патрона должны быть совершенно иными, и они находятся у нас только в начальной стадии коллективной разработки, так скажем, и понимания. </w:t>
      </w:r>
    </w:p>
    <w:p>
      <w:pPr>
        <w:pStyle w:val="121"/>
        <w:rPr/>
      </w:pPr>
      <w:r>
        <w:rPr/>
        <w:t xml:space="preserve">Таким образом, я хотел бы остановиться на проблеме геноцида. Собственно всё, что делалось по всем направлениям — это и есть геноцид, это и есть подрыв государства и народа, другого ничего не было, т.е. задача была подорвать до предела. Мотивация тут была названа сегодня, но можно сказать лишь одно, что русский народ, славянская цивилизация всегда, помимо всего прочего — наших ресурсов, других мотиваций — всегда давала новую стратегию жизни, новую стратегию развития, и давала высочайшую духовность, была носителем высочайших нравственно-этических качеств, которых сейчас нет ни у одного, наверное, руководителя и в обществе. Конечно, это всегда корёжило, это всегда волновало, наряду с другими геополитическими и другими причинами. </w:t>
      </w:r>
    </w:p>
    <w:p>
      <w:pPr>
        <w:pStyle w:val="121"/>
        <w:rPr/>
      </w:pPr>
      <w:r>
        <w:rPr/>
        <w:t xml:space="preserve">Поэтому считаю, что к теме сегодняшнего разговора, на мой взгляд, правильная была всё-таки посылка, хоть и подверглась критике, что Россия в состоянии более чем тысячелетней войны. Наша посылка была однозначная, что не просто произошла война с применением этих технологий. Мы приходили к выводу, что против России эти технологии применялись уже при Иване Грозном, на других этапах, блестящая иллюстрация технологий — «Крещение Руси», когда умертвили миллионы и миллионы наших сограждан (русских людей). Дальше эти технологии применялись, когда Пётр Первый староверов уничтожал пачками. Эти технологии применялись, когда Екатерина Вторая вводила алкоголизацию страны, говоря о том, что </w:t>
      </w:r>
      <w:r>
        <w:rPr>
          <w:b/>
        </w:rPr>
        <w:t>пьяным народом легче управлять</w:t>
      </w:r>
      <w:r>
        <w:rPr/>
        <w:t xml:space="preserve">! Мотивация была очень простая, а в действительности шла поголовная алкоголизация. </w:t>
      </w:r>
    </w:p>
    <w:p>
      <w:pPr>
        <w:pStyle w:val="121"/>
        <w:rPr/>
      </w:pPr>
      <w:r>
        <w:rPr/>
        <w:t xml:space="preserve">Сколько было бунтов, мы очень много из того, что сегодня говорилось, отражали в нашей газете «Власть, Общество, Народ» также по частям. И прививки у нас есть, и различные аспекты безопасности, вплоть до межнациональных браков. Но, в принципе, проблема настолько серьёзная, многогранная, что можно десятки таких газет публиковать, вы сами видите по сегодняшней ситуации, по сегодняшнему разговору, и всё равно не хватит места и времени, а времени у нас действительно осталось мало для того, чтобы спасти страну. К сожалению, всё очень сильно запущено. </w:t>
      </w:r>
    </w:p>
    <w:p>
      <w:pPr>
        <w:pStyle w:val="121"/>
        <w:rPr/>
      </w:pPr>
      <w:r>
        <w:rPr/>
        <w:t xml:space="preserve">Итак, что даёт нам тезис или методологический подход к тому, что </w:t>
      </w:r>
      <w:r>
        <w:rPr>
          <w:b/>
        </w:rPr>
        <w:t>Россия находится в состоянии тысячелетней войны?</w:t>
      </w:r>
      <w:r>
        <w:rPr/>
        <w:t xml:space="preserve"> </w:t>
      </w:r>
    </w:p>
    <w:p>
      <w:pPr>
        <w:pStyle w:val="121"/>
        <w:rPr/>
      </w:pPr>
      <w:r>
        <w:rPr/>
        <w:t xml:space="preserve">Как минимум, он даёт разделение на группы поражающих факторов, которые применены. Т.е., есть моменты, которые применялись уже в течение тысячи лет, хотя бы подрыв русского языка: введение слов диверсантов, введение иностранщины в русский язык, убрали букву «ять» и так далее, и так далее. А с этим великий смысл убирали, убиралась мистика, убиралось всё сакральное, что крылось за этим языком. Да, масса действий совершалась, это не значит, что мы с вами оказались, вот сразу только сейчас перед этим фактом. Геноцид был на всех этапах, как попытка уничтожения народа и государства этого народа. </w:t>
      </w:r>
    </w:p>
    <w:p>
      <w:pPr>
        <w:pStyle w:val="121"/>
        <w:rPr/>
      </w:pPr>
      <w:r>
        <w:rPr/>
        <w:t xml:space="preserve">Но мы с вами — современники другого, более серьёзного, уровня серьёзнейшей стадии этой войны, где решается судьба: быть или не быть народу, быть или не быть славянской цивилизации и нашему Российскому Государству? </w:t>
      </w:r>
    </w:p>
    <w:p>
      <w:pPr>
        <w:pStyle w:val="121"/>
        <w:rPr/>
      </w:pPr>
      <w:r>
        <w:rPr/>
        <w:t xml:space="preserve">Чем характеризуется эта стадия? А эта стадия характеризуется одной, очень серьёзной особенностью, тем, что геноцид народа был прикрыт изнутри, был прикрыт правительствами, которые обозначали себя, как национальные правительства. Народ избирал эти правительства для решения государственных задач, а эти структуры, фактически выполняли, будучи ангажированными или находясь в других каких-то системах отношений с западной потребительской цивилизацией, волю тех, кто пытался уничтожить нашу страну. </w:t>
      </w:r>
    </w:p>
    <w:p>
      <w:pPr>
        <w:pStyle w:val="121"/>
        <w:rPr/>
      </w:pPr>
      <w:r>
        <w:rPr/>
        <w:t xml:space="preserve">В своё время в наших разработках был введён термин </w:t>
      </w:r>
      <w:r>
        <w:rPr>
          <w:b/>
        </w:rPr>
        <w:t>«оккупация»</w:t>
      </w:r>
      <w:r>
        <w:rPr/>
        <w:t xml:space="preserve">. Оккупация не военная. Мы обратили внимание, что запад берёт страны под контроль, не вводя армию, не вводя солдат, а потом выкачивает ресурсы, решает все задачи, как обычный военный оккупационный режим. И поэтому, все наши разработки, в газетах наших, все рубрики построены на оккупации. Даже рубрики газеты идут об оккупации страны, хотя газета на второй день у Президента на столе, как нам говорят в пресс-службе Президента, «освобождение от оккупации и так далее». </w:t>
      </w:r>
    </w:p>
    <w:p>
      <w:pPr>
        <w:pStyle w:val="121"/>
        <w:rPr/>
      </w:pPr>
      <w:r>
        <w:rPr/>
        <w:t xml:space="preserve">Поэтому, я считаю, что на сегодняшний день, нужно такое всеобъемлющее понятие, которое объясняло бы десятки и сотни вот этих подрывных операций по направлению образования, системы воспитания, системы здравоохранения, вообще всего, чего угодно — подрыв во всех порах, во всех системах жизнеобеспечения, жизнеустройства, выживания. Мы попытались в наших газетах, отвечая на вопросы читателей, дать информацию «Россия при оккупационном режиме». Что вы думаете? Вместо первого лица газета попала на стол Бортникова, и сразу же звонки пошли: «А что? На каком основании?», хотя мы не оригинальный материал сделали, мы взяли из книги Белковского. Вот, здесь этот раздел есть «Россия при оккупационном режиме», потому что мы знали, что обязательно будет буря. И если посмотреть, я не буду цитировать здесь, но здесь всё то, о чём сегодня говорили, буквально несколько моментов… </w:t>
      </w:r>
    </w:p>
    <w:p>
      <w:pPr>
        <w:pStyle w:val="121"/>
        <w:rPr/>
      </w:pPr>
      <w:r>
        <w:rPr>
          <w:b/>
        </w:rPr>
        <w:t>Характеристики оккупации:</w:t>
      </w:r>
      <w:r>
        <w:rPr/>
        <w:t xml:space="preserve"> низкая продолжительность жизни, крайне высокое отношение уровня доходов первой децили населения к десятой, искусственно созданная и поддерживаемая сверху бедность, сверхкрупное воровство приближённых к власти бизнесменов, высокая доля этнически нерусских на вершине власти, особенно среди самых богатых, и в эфирных, и бумажных СМИ, ликвидация неподконтрольных исполнительной власти органов представительной власти, начавшаяся с вооружённого переворота 93-го года. К этим очевидным характеристикам добавляются и менее непосредственные, но не менее существенные черты: прогрессирующая ликвидация социальных гарантий, имевшаяся у населения до 91-го года, массовое, практически мгновенное, уничтожение градообразующих предприятий, многократное снижение уровня производства в большом количестве отраслей хозяйства, и вообще, деградация структуры хозяйства, высокая безработица, сопровождающаяся вынужденным массовым деклассированием, когда работники умственного труда переходят в торговлю и так далее, уровень финансирования вооружённых сил, образования, наука, здравоохранение… </w:t>
      </w:r>
    </w:p>
    <w:p>
      <w:pPr>
        <w:pStyle w:val="121"/>
        <w:rPr/>
      </w:pPr>
      <w:r>
        <w:rPr/>
        <w:t xml:space="preserve">Итак, я хотел бы сказать следующее, что если мы будем подходить таким путём, то, в принципе, может складываться система. А если считать, что действительно те процессы геноцида, которые происходят в стране, прикрываются сверху, то естественные меры борьбы должны быть соответствующими. </w:t>
      </w:r>
    </w:p>
    <w:p>
      <w:pPr>
        <w:pStyle w:val="121"/>
        <w:rPr/>
      </w:pPr>
      <w:r>
        <w:rPr/>
        <w:t xml:space="preserve">В этом плане наше народно-патриотическое движение вышло с обращением на Президента, т.е., мы вышли с целым рядом материалов, которые позволяют… вот, у вас, прозвучал вопрос: «Как с народом связаться? Как и так далее, и так далее». Основной акцент мы на сегодняшний день пытаемся делать на многие такие вещи, в частности, прямым текстом было написано что: «Ключ к освобождению от оккупации страны в реформе управления страной и скорейшем создании структур гражданского общества, но это не под силу даже самому патриотичному Президенту, его просто сметут». </w:t>
      </w:r>
    </w:p>
    <w:p>
      <w:pPr>
        <w:pStyle w:val="121"/>
        <w:rPr/>
      </w:pPr>
      <w:r>
        <w:rPr>
          <w:b/>
        </w:rPr>
        <w:t>Что надо делать:</w:t>
      </w:r>
      <w:r>
        <w:rPr/>
        <w:t xml:space="preserve"> объявить реформу управления страной, как путь, как генеральную линию, как стратегию и дальше перейти к массовому самоуправлению, как основе, как Александр Второй объявить переход к земщине, к самоуправленческим структурам. Работа такая огромная проводится. </w:t>
      </w:r>
    </w:p>
    <w:p>
      <w:pPr>
        <w:pStyle w:val="121"/>
        <w:rPr/>
      </w:pPr>
      <w:r>
        <w:rPr/>
        <w:t xml:space="preserve">Итак, я хотел бы высказать несколько предложений по поводу сегодняшнего собрания, которые, может быть, пойдут в резолюцию: </w:t>
      </w:r>
    </w:p>
    <w:p>
      <w:pPr>
        <w:pStyle w:val="121"/>
        <w:rPr/>
      </w:pPr>
      <w:r>
        <w:rPr>
          <w:b/>
        </w:rPr>
        <w:t>1.</w:t>
      </w:r>
      <w:r>
        <w:rPr/>
        <w:t xml:space="preserve"> На мой взгляд, нужно усиление показа механизма подрыва и сил, которые, стоят за этим. Нужно усиливать потенциал сопротивления, т.е. разными путями, формы есть, видимо, назревает разговор только уже на эту тему, т.е. предметом разговора должно стать </w:t>
      </w:r>
      <w:r>
        <w:rPr>
          <w:b/>
        </w:rPr>
        <w:t>«А как с этим бороться?»</w:t>
      </w:r>
      <w:r>
        <w:rPr/>
        <w:t xml:space="preserve"> </w:t>
      </w:r>
    </w:p>
    <w:p>
      <w:pPr>
        <w:pStyle w:val="121"/>
        <w:rPr/>
      </w:pPr>
      <w:r>
        <w:rPr>
          <w:b/>
        </w:rPr>
        <w:t>2.</w:t>
      </w:r>
      <w:r>
        <w:rPr/>
        <w:t xml:space="preserve"> Нужно быстрыми темпами формировать структуры гражданского общества не только против алкоголизма, а против каждого направления геноцида, как сегодня прозвучало. </w:t>
      </w:r>
    </w:p>
    <w:p>
      <w:pPr>
        <w:pStyle w:val="121"/>
        <w:rPr/>
      </w:pPr>
      <w:r>
        <w:rPr>
          <w:b/>
        </w:rPr>
        <w:t>3.</w:t>
      </w:r>
      <w:r>
        <w:rPr/>
        <w:t xml:space="preserve"> На базе нашего форума создать координационный совет какой-то, потому что сегодня мы как бы легализовали тему, мы показали, что такая проблема есть. После этого можно смело выходить опять с предложениями о «Законе о русском народе», можно преодолевать диверсию, которая совершена через Конституцию, когда забыли упомянуть о русском народе в Конституции, о государствообразующей нации и так далее, хотя всё скрыли за многонациональным народом. Значит, у русских ни одного метра квадратного земли нет, нет собственности, русские не являются учредителями этого государства. А татары, например, в конституции Татарии: «многонациональный народ Татарии и татары…» Значит, вся собственность — там, привязка к этому, я уж не говорю о причинах этой диверсии, которая ещё через сталинскую работу идёт. </w:t>
      </w:r>
    </w:p>
    <w:p>
      <w:pPr>
        <w:pStyle w:val="121"/>
        <w:rPr/>
      </w:pPr>
      <w:r>
        <w:rPr>
          <w:b/>
        </w:rPr>
        <w:t>4.</w:t>
      </w:r>
      <w:r>
        <w:rPr/>
        <w:t xml:space="preserve"> Я считаю, что нужно объявить эту проблему стратегической, и любые проблемы, какие бы ни рассматривались, любые законопроекты должны рассматриваться через эту проблему, по аналогии с тем, как у американцев концепция национальной безопасности, т.е. она базовая для всех, для министерства сельского хозяйства, для всех. Тогда что-то может получаться. </w:t>
      </w:r>
    </w:p>
    <w:p>
      <w:pPr>
        <w:pStyle w:val="121"/>
        <w:rPr/>
      </w:pPr>
      <w:r>
        <w:rPr>
          <w:b/>
        </w:rPr>
        <w:t>5.</w:t>
      </w:r>
      <w:r>
        <w:rPr/>
        <w:t xml:space="preserve"> И ещё, наверное, надо реформу русского языка объявить, т.е. вопрос ставить о реформе русского языка со многими нюансами. </w:t>
      </w:r>
    </w:p>
    <w:p>
      <w:pPr>
        <w:pStyle w:val="121"/>
        <w:rPr/>
      </w:pPr>
      <w:r>
        <w:rPr>
          <w:b/>
        </w:rPr>
        <w:t>6.</w:t>
      </w:r>
      <w:r>
        <w:rPr/>
        <w:t xml:space="preserve"> Наверное, надо ставить вопрос о введении нравственно-этической полиции, назревает вопрос. И по аналогии с некоторыми странами вводить организацию, которая этими вопросами займётся. </w:t>
      </w:r>
    </w:p>
    <w:p>
      <w:pPr>
        <w:pStyle w:val="121"/>
        <w:rPr/>
      </w:pPr>
      <w:r>
        <w:rPr>
          <w:b/>
        </w:rPr>
        <w:t>7.</w:t>
      </w:r>
      <w:r>
        <w:rPr/>
        <w:t xml:space="preserve"> Дальше поставить вопрос о вреде и пользе номенклатуры научной для России, которая работает больше на подрыв, наверное, чем на созидательные цели России! </w:t>
      </w:r>
    </w:p>
    <w:p>
      <w:pPr>
        <w:pStyle w:val="121"/>
        <w:rPr/>
      </w:pPr>
      <w:r>
        <w:rPr/>
        <w:t xml:space="preserve">Позвольте мне на этом закончить, потому что я и так во времени не уложился. Спасибо. </w:t>
      </w:r>
    </w:p>
    <w:p>
      <w:pPr>
        <w:pStyle w:val="Heading3"/>
        <w:ind w:left="567" w:hanging="0"/>
        <w:rPr/>
      </w:pPr>
      <w:bookmarkStart w:id="15" w:name="__RefHeading___Toc267160135"/>
      <w:bookmarkEnd w:id="15"/>
      <w:r>
        <w:rPr/>
        <w:t>Выступление В.М. Минасяна</w:t>
      </w:r>
    </w:p>
    <w:p>
      <w:pPr>
        <w:pStyle w:val="Heading7"/>
        <w:ind w:left="567" w:hanging="0"/>
        <w:rPr/>
      </w:pPr>
      <w:r>
        <w:rPr/>
        <w:t>Историк, общественный деятель, координатор РОД «Возрождение. Золотой Век»</w:t>
      </w:r>
    </w:p>
    <w:p>
      <w:pPr>
        <w:pStyle w:val="121"/>
        <w:rPr/>
      </w:pPr>
      <w:r>
        <w:rPr/>
        <w:t xml:space="preserve">Уважаемые участники Круглого стола, уважаемые соотечественники! Тема нашего круглого стола как никогда чрезвычайна и актуальна. Геноцид, который осуществляется против русского народа — это геноцид, в действительности, не масштаба одного этноса, это трагедия всей человеческой цивилизации. У этой трагедии существуют глубокие исторические корни, и я, как историк, должен сказать, что, к сожалению, ещё в русском обществе нет правильного понимания этой проблемы и нет глубоких исторических знаний. Лишь отдельные исследователи дошли до самых глубин, до самых, как говорится, истоков. </w:t>
      </w:r>
    </w:p>
    <w:p>
      <w:pPr>
        <w:pStyle w:val="121"/>
        <w:rPr/>
      </w:pPr>
      <w:r>
        <w:rPr/>
        <w:t>У этой трагедии есть конкретные авторы, у этой трагедии есть конкретные исполнители. И те цифры, те механизмы разрушения, которые сегодня озвучивали докладчики — это уже следствие этой вот изначальной войны, войны цивилизаций. И трагедия русского народа — это трагедия человеческой цивилизации. Основоположник сионизма Теодор Герцель писал: «</w:t>
      </w:r>
      <w:r>
        <w:rPr>
          <w:b/>
        </w:rPr>
        <w:t>Чтобы овладеть миром, надо овладеть Россией»</w:t>
      </w:r>
      <w:r>
        <w:rPr/>
        <w:t xml:space="preserve">, именно Россия, именно русский народ, как его составная часть, как хранительница глубоких культурных, глубоких цивилизационных традиций, является тем звеном, той преградой на пути вот этой вот цивилизационной войны. </w:t>
      </w:r>
    </w:p>
    <w:p>
      <w:pPr>
        <w:pStyle w:val="121"/>
        <w:rPr/>
      </w:pPr>
      <w:r>
        <w:rPr/>
        <w:t xml:space="preserve">Когда я слышу голоса, что нас пытаются сократить до уровня обслуживающего персонала нефтепроводов и газопроводов, то я считаю, что такие оценки — очень поверхностные. Вопрос стоит о существовании или не существовании русского народа. </w:t>
      </w:r>
    </w:p>
    <w:p>
      <w:pPr>
        <w:pStyle w:val="121"/>
        <w:rPr/>
      </w:pPr>
      <w:r>
        <w:rPr/>
        <w:t xml:space="preserve">Вы посмотрите на весь мир. Идут стоны, уже практически не осталось государств, народов, которые могли бы сопротивляться вот этому мировому произволу. Во главе которого, действительно, уже многие из вас понимают, многие знают, стоят иудейские конкретные фамилии. Этапы этой войны начинаются с того момента, когда Русь была распята, начинаются с крещения, с петровской диверсии. Именно в ту пору была начата алкоголизация России и русского народа и все последующие этапы. </w:t>
      </w:r>
    </w:p>
    <w:p>
      <w:pPr>
        <w:pStyle w:val="121"/>
        <w:rPr/>
      </w:pPr>
      <w:r>
        <w:rPr/>
        <w:t xml:space="preserve">Эта тысячелетняя война в древних источниках называется «Ночью Сварога», и об этом очень подробно и детально написано в уникальном, фундаментальном труде «Россия в кривых зеркалах», автором которой является присутствующий здесь академик Н. Левашов. А наше Российское правосудие, кстати говоря, 23 апреля сего года признало эту книгу экстремистским материалом! </w:t>
      </w:r>
    </w:p>
    <w:p>
      <w:pPr>
        <w:pStyle w:val="121"/>
        <w:rPr/>
      </w:pPr>
      <w:r>
        <w:rPr/>
        <w:t xml:space="preserve">Так вот, я хочу вам сказать, что основные причины, основные вехи этой войны уже известны. Для чего наш сегодняшний разговор? Когда уходящий Максим Калашников (Кучеренко) сказал: «Для чего, перед кем мы будем признавать этот геноцид?», он был неправ. Естественно, мы понимаем, что сегодня сложившаяся юридическая и правовая система в мире будет всячески подавлять любые попытки национальных движений к возрождению своего суверенитета, свободы и так далее. Так вот, прежде всего, этот вопрос нужен для понимания происходящего в русском обществе, которое сегодня разнолико, которое в большой степени ещё невежественно. И эти противоречия: белые, красные, ведисты, христиане, это всё следствие той самой начальной войны, которое мы сегодня наблюдаем. И то, что сегодня уже специалисты, научные эксперты говорят нам, что будущего нет, что на генетическом уровне идёт уничтожение — это </w:t>
      </w:r>
      <w:r>
        <w:rPr>
          <w:b/>
        </w:rPr>
        <w:t>последний сигнал русскому народу</w:t>
      </w:r>
      <w:r>
        <w:rPr/>
        <w:t xml:space="preserve"> и всем коренным народам России. </w:t>
      </w:r>
    </w:p>
    <w:p>
      <w:pPr>
        <w:pStyle w:val="121"/>
        <w:rPr/>
      </w:pPr>
      <w:r>
        <w:rPr/>
        <w:t xml:space="preserve">Мы не говорим сейчас о положении дел в высших эшелонах власти, все понимают ситуацию. Но если общество будет только с оглядкой на эту сторону улицы смотреть, мы их не остановим. Задача номер один — это остановить механизм уничтожения русского народа, расчленение России. Это задача, которую этот форум должен поставить. Этот разговор должен продолжиться по всей России. И должен окончиться созывом международной научно-практической конференцией </w:t>
      </w:r>
      <w:r>
        <w:rPr>
          <w:b/>
        </w:rPr>
        <w:t>«К вопросу о признании геноцида русского народа»</w:t>
      </w:r>
      <w:r>
        <w:rPr/>
        <w:t xml:space="preserve">. </w:t>
      </w:r>
    </w:p>
    <w:p>
      <w:pPr>
        <w:pStyle w:val="121"/>
        <w:rPr/>
      </w:pPr>
      <w:r>
        <w:rPr/>
        <w:t xml:space="preserve">Двадцатый век начался с геноцида армянского народа. И в этом году было 95 лет этой трагедии. Нужно идти поэтапно. Армяне обратились к России, к русскому народу, который первым признал факт наличия геноцида армян. И после этого начался поэтапный процесс признания геноцида армян по миру. Сегодня только две страны отрицают этот факт — это Израиль и Турция. Понимаете? И именно Израиль и США будут всячески препятствовать признанию факта геноцида русского народа. Потому что именно за ними стоит вот это уничтожение, и фактов более чем достаточно. </w:t>
      </w:r>
    </w:p>
    <w:p>
      <w:pPr>
        <w:pStyle w:val="121"/>
        <w:rPr/>
      </w:pPr>
      <w:r>
        <w:rPr/>
        <w:t xml:space="preserve">Сегодня задача создать Координационный Совет из ведущих историков, из ведущих юристов, и именно они должны сегодня создать юридическо-правовую базу для поднятия этого вопроса на мировой уровень. И это должно идти своим чередом, а гражданское общество, общественность должна, действительно, вооружиться против всего того, что сегодня здесь приводилось. Вот все механизмы разрушения: религия, ГМО, вакцинация, невежество, революции, алкоголь — это все пальцы одной руки, хозяином которой является один. И лучше, чем академик Н. Левашов в своей книге, никто его не описал! Это </w:t>
      </w:r>
      <w:r>
        <w:rPr>
          <w:b/>
        </w:rPr>
        <w:t>социальные паразиты</w:t>
      </w:r>
      <w:r>
        <w:rPr/>
        <w:t xml:space="preserve">, которые имеют глубокие космические корни. </w:t>
      </w:r>
    </w:p>
    <w:p>
      <w:pPr>
        <w:pStyle w:val="121"/>
        <w:rPr/>
      </w:pPr>
      <w:r>
        <w:rPr/>
        <w:t xml:space="preserve">Поэтому вопрос этот цивилизационный, и вся цивилизация должна быть подключена. Я вам скажу так: сегодня многие страны, многие народы, с которыми мне приходится общаться, с надеждой смотрят на Россию и на русских. Они понимают, что если сейчас русские не защитят себя, значит, мир обречён. Понимаете? И задача именно так стоит </w:t>
      </w:r>
      <w:r>
        <w:rPr>
          <w:b/>
        </w:rPr>
        <w:t>«Быть или не быть России»</w:t>
      </w:r>
      <w:r>
        <w:rPr/>
        <w:t xml:space="preserve">. И ответственность за это лежит на каждом присутствующем здесь, на наших поколениях. Другого просто ничего не остаётся. И это, ещё раз повторяю, не пустые разговоры — это последний сигнал русскому обществу, посыл, который исходит от Русского Общественного Движения, от академика Николая Викторовича Левашова. </w:t>
      </w:r>
    </w:p>
    <w:p>
      <w:pPr>
        <w:pStyle w:val="121"/>
        <w:rPr/>
      </w:pPr>
      <w:r>
        <w:rPr/>
        <w:t xml:space="preserve">В заключение я хочу сказать, что прецедентов такого масштаба, с учётом той работы, которую предстоит сделать, ещё не было, но эту работу необходимо делать. Я, пожалуй, ограничусь, потому что у меня много фактического материала, я за каждое слово готов нести ответственность, но и время поджимает, и хочется, чтобы другие высказались. </w:t>
      </w:r>
    </w:p>
    <w:p>
      <w:pPr>
        <w:pStyle w:val="121"/>
        <w:rPr/>
      </w:pPr>
      <w:r>
        <w:rPr/>
        <w:t xml:space="preserve">Как один из организаторов вот этого сегодняшнего мероприятия, хочу сказать, что у нас не было цели собраться ради пиара или ещё ради чего-то. Вопрос очень серьёзный, сверхсерьёзный! Поэтому каждый из нас должен задуматься после сегодняшнего разговора, должна произойти детонация, волна должна дойти до Дальнего Востока, до Карелии и дальше. Вот наша задача. </w:t>
      </w:r>
    </w:p>
    <w:p>
      <w:pPr>
        <w:pStyle w:val="121"/>
        <w:rPr/>
      </w:pPr>
      <w:r>
        <w:rPr/>
        <w:t xml:space="preserve">Мы не составляли никаких предварительных протоколов и резолюций, чтобы это было действительно творчеством присутствующих здесь. Потенциал более чем достаточен, чтобы на две страницы составить обращение к русскому и другим народам России. Это, прежде всего! Обращение к народам! К власти, в данном случае, второстепенно, власть делегирована народом для осуществления своих полномочий. К сожалению, плохо делегирована и плохо выполняет свои функции. И это как раз таки нужно понимать, что и те, кто во власти, и их дети, и люди любого социального сословия, и любого мировоззрения — никто не избежит той участи, которую нам всем приготовили  эти вот заказчики Золотого миллиарда. </w:t>
      </w:r>
    </w:p>
    <w:p>
      <w:pPr>
        <w:pStyle w:val="Heading3"/>
        <w:ind w:left="567" w:hanging="0"/>
        <w:rPr/>
      </w:pPr>
      <w:bookmarkStart w:id="16" w:name="__RefHeading___Toc267160136"/>
      <w:bookmarkEnd w:id="16"/>
      <w:r>
        <w:rPr/>
        <w:t>Выступление С.И. Кучерова</w:t>
      </w:r>
    </w:p>
    <w:p>
      <w:pPr>
        <w:pStyle w:val="Heading7"/>
        <w:ind w:left="567" w:hanging="0"/>
        <w:rPr/>
      </w:pPr>
      <w:r>
        <w:rPr/>
        <w:t>Сопредседатель Общероссийской Общественной Организации «Собор Русского Народа»</w:t>
      </w:r>
    </w:p>
    <w:p>
      <w:pPr>
        <w:pStyle w:val="121"/>
        <w:rPr/>
      </w:pPr>
      <w:r>
        <w:rPr/>
        <w:t xml:space="preserve">На Круглом столе были подняты многие вопросы. С многих сторон обсуждена тема. И специалисты углублённо рассматривали каждый вопрос. И я вот хотел бы всё-таки поднять ещё один вопрос, который, мне кажется, подразумевался, но не был сформулирован. Остановиться на роли русских в российском обществе. И хотел предложить формулировку, которая принята у нас «Общероссийской Общественной Организации», и которая звучит следующим образом: «Определяющей силой Российского общества является русский суперэтнос, несущий основное бремя моральных и материальных затрат по поддержанию стабильности в обществе и его прогрессивному развитию». </w:t>
      </w:r>
    </w:p>
    <w:p>
      <w:pPr>
        <w:pStyle w:val="121"/>
        <w:rPr/>
      </w:pPr>
      <w:r>
        <w:rPr/>
        <w:t xml:space="preserve">И поставить вопрос, исходя из такой формулировки: что делать для повышения и утверждения роли русского суперэтноса, как определяющей силы? Кто препятствует этой роли? </w:t>
      </w:r>
    </w:p>
    <w:p>
      <w:pPr>
        <w:pStyle w:val="121"/>
        <w:rPr/>
      </w:pPr>
      <w:r>
        <w:rPr/>
        <w:t>И тогда уже сразу можно выразить уже структуру, сделать систему из того, что здесь говорили. Сразу можно составить определённую какую-то иерархическую схему, по которой можно создать какие-то группы, рассматривающие те или другие вопросы. И уже систематически работать. Это первый вопрос.</w:t>
      </w:r>
    </w:p>
    <w:p>
      <w:pPr>
        <w:pStyle w:val="121"/>
        <w:rPr/>
      </w:pPr>
      <w:r>
        <w:rPr/>
        <w:t xml:space="preserve">И я хотел остановиться ещё на одной теме. О нынешней ситуации на Кавказе и текущем фактическом геноциде русского народа — русского суперэтноса на Северном Кавказе. И здесь вырисовывается другая сторона этого вопроса: кто заинтересован в том, что сейчас происходит? </w:t>
      </w:r>
    </w:p>
    <w:p>
      <w:pPr>
        <w:pStyle w:val="121"/>
        <w:rPr/>
      </w:pPr>
      <w:r>
        <w:rPr/>
        <w:t xml:space="preserve">Мы подобрали материалы по достаточно известному депутату, генералу Васильеву. Недавно мы были на телепередаче, рассматривали, и вдруг выясняется, что он считает, что ситуация, которая сложилась на Кавказе, — самая нормальная ситуация! Именно так и должно всё развиваться! И плата, которую приносит Россия за ситуацию на Кавказе, она естественная! Это одна сторона. </w:t>
      </w:r>
    </w:p>
    <w:p>
      <w:pPr>
        <w:pStyle w:val="121"/>
        <w:rPr/>
      </w:pPr>
      <w:r>
        <w:rPr/>
        <w:t xml:space="preserve">Существуют центры «Э» в МВД, которые вместо того, чтобы бороться с теми, кто может дать, грубо говоря, сдачи, занимаются навешиванием ярлыков и уголовными делами на представителей русских организаций. В частности, мы занимались делом Карнауха, главы «Русского клуба» в Приморье. И выясняется, что офицеры этого центра — они не то, что плохо знают уголовно-процессуальный кодекс, но ещё даже плохо владеют русским языком. Они даже не могут сформулировать, а в чём, в конечном итоге, они обвиняют человека? </w:t>
      </w:r>
    </w:p>
    <w:p>
      <w:pPr>
        <w:pStyle w:val="121"/>
        <w:rPr/>
      </w:pPr>
      <w:r>
        <w:rPr/>
        <w:t xml:space="preserve">Получается, что деятельность этих центров, которые содержатся в большинстве регионов России, сводится только к созданию дутых дел. Мы выдвинули предложение, чтобы эту функцию убрать из МВД и передать в другие структуры, туда, где есть специалисты. </w:t>
      </w:r>
    </w:p>
    <w:p>
      <w:pPr>
        <w:pStyle w:val="121"/>
        <w:rPr/>
      </w:pPr>
      <w:r>
        <w:rPr/>
        <w:t>Потом мы хотели обратить тоже внимание, что на Кавказе происходит не только геноцид по отношению к русским, но у них ещё и очень плохие отношения друг с другом. В ближайшее время проводим форум кавказкой линии, на котором будут присутствовать представители балкарцев, кумыков, ногайцев. Балкарцы не хотят своими соседями иметь кабардинцев. Ногайцы, кумыки считают себя замученными аварцами в границах Дагестана и т.д. И все они хотят найти какое-то решение вопроса в союзе с русским народом.</w:t>
      </w:r>
    </w:p>
    <w:p>
      <w:pPr>
        <w:pStyle w:val="121"/>
        <w:rPr/>
      </w:pPr>
      <w:r>
        <w:rPr/>
        <w:t xml:space="preserve">Здесь встаёт вопрос о том, что созданные с 20-х годов Административно-территориальные деления с учётом национальных республик, уже являются пережитком. И надо от них отказываться. Это один из факторов, которые способствуют разрастанию экстремизма и проведению геноцида по отношению к определяющей силе российского общества — русскому суперэтносу. </w:t>
      </w:r>
    </w:p>
    <w:p>
      <w:pPr>
        <w:pStyle w:val="121"/>
        <w:rPr/>
      </w:pPr>
      <w:r>
        <w:rPr/>
        <w:t xml:space="preserve">Потом хотелось бы обратить внимание на слово «суперэтнос», понимая его несколько более расширенно. </w:t>
      </w:r>
    </w:p>
    <w:p>
      <w:pPr>
        <w:pStyle w:val="121"/>
        <w:rPr/>
      </w:pPr>
      <w:r>
        <w:rPr/>
        <w:t>Я предлагаю, если будет какая-то резолюция, если вы сочтёте возможным, то принять формулировку об определяющей силе российского общества. И второе — причислить в один из факторов, способствующих геноциду, нынешнее национально-территориальное деление России. Вот два момента.</w:t>
      </w:r>
    </w:p>
    <w:p>
      <w:pPr>
        <w:pStyle w:val="Heading3"/>
        <w:ind w:left="567" w:hanging="0"/>
        <w:rPr/>
      </w:pPr>
      <w:bookmarkStart w:id="17" w:name="__RefHeading___Toc267160137"/>
      <w:bookmarkEnd w:id="17"/>
      <w:r>
        <w:rPr/>
        <w:t>Выступление В.А. Грязнова</w:t>
      </w:r>
    </w:p>
    <w:p>
      <w:pPr>
        <w:pStyle w:val="Heading7"/>
        <w:ind w:left="567" w:hanging="0"/>
        <w:rPr/>
      </w:pPr>
      <w:r>
        <w:rPr/>
        <w:t>Писатель, главный редактор газеты «Трибуна»</w:t>
      </w:r>
    </w:p>
    <w:p>
      <w:pPr>
        <w:pStyle w:val="121"/>
        <w:rPr/>
      </w:pPr>
      <w:r>
        <w:rPr/>
        <w:t>Уважаемые коллеги! Я начну своё короткое выступление с продолжения темы по алкоголизации нашей страны. Потому что алкогольно-табачно-наркотический геноцид является главной угрозой не только национальной безопасности, но и генетической безопасности русского народа. А начну я с небольшого стихотворения:</w:t>
      </w:r>
    </w:p>
    <w:p>
      <w:pPr>
        <w:pStyle w:val="121"/>
        <w:rPr/>
      </w:pPr>
      <w:r>
        <w:rPr/>
        <w:t>Стучат и расходятся чарки,</w:t>
      </w:r>
    </w:p>
    <w:p>
      <w:pPr>
        <w:pStyle w:val="121"/>
        <w:rPr/>
      </w:pPr>
      <w:r>
        <w:rPr/>
        <w:t>Рекою бушует вино,</w:t>
      </w:r>
    </w:p>
    <w:p>
      <w:pPr>
        <w:pStyle w:val="121"/>
        <w:rPr/>
      </w:pPr>
      <w:r>
        <w:rPr/>
        <w:t>Уносит деревни и сёла</w:t>
      </w:r>
    </w:p>
    <w:p>
      <w:pPr>
        <w:pStyle w:val="121"/>
        <w:rPr/>
      </w:pPr>
      <w:r>
        <w:rPr/>
        <w:t>И Русь затопляет оно.</w:t>
      </w:r>
    </w:p>
    <w:p>
      <w:pPr>
        <w:pStyle w:val="121"/>
        <w:rPr/>
      </w:pPr>
      <w:r>
        <w:rPr/>
      </w:r>
    </w:p>
    <w:p>
      <w:pPr>
        <w:pStyle w:val="121"/>
        <w:rPr/>
      </w:pPr>
      <w:r>
        <w:rPr/>
        <w:t>Дерутся и режутся братья,</w:t>
      </w:r>
    </w:p>
    <w:p>
      <w:pPr>
        <w:pStyle w:val="121"/>
        <w:rPr/>
      </w:pPr>
      <w:r>
        <w:rPr/>
        <w:t>И мать дочерей продаёт,</w:t>
      </w:r>
    </w:p>
    <w:p>
      <w:pPr>
        <w:pStyle w:val="121"/>
        <w:rPr/>
      </w:pPr>
      <w:r>
        <w:rPr/>
        <w:t>Плач, песни, и вой, и проклятья —</w:t>
      </w:r>
    </w:p>
    <w:p>
      <w:pPr>
        <w:pStyle w:val="121"/>
        <w:rPr/>
      </w:pPr>
      <w:r>
        <w:rPr/>
        <w:t>Питейное дело растёт!..</w:t>
      </w:r>
    </w:p>
    <w:p>
      <w:pPr>
        <w:pStyle w:val="121"/>
        <w:rPr/>
      </w:pPr>
      <w:r>
        <w:rPr/>
      </w:r>
    </w:p>
    <w:p>
      <w:pPr>
        <w:pStyle w:val="121"/>
        <w:rPr/>
      </w:pPr>
      <w:r>
        <w:rPr/>
        <w:t xml:space="preserve">В этом стихе отражена сегодняшняя ситуация в России, когда мы вышли на потребление 20-25 литров спирта на душу населения в год, которое обеспечивает генетическое угасание нации в течение 10-15 лет. А стих-то этот был написан Алексеем Толстым ровно 100 лет назад, когда Россия пила 4,5 или даже меньше литров спирта на душу населения. </w:t>
      </w:r>
    </w:p>
    <w:p>
      <w:pPr>
        <w:pStyle w:val="121"/>
        <w:rPr/>
      </w:pPr>
      <w:r>
        <w:rPr/>
        <w:t xml:space="preserve">В той пьяной царской России </w:t>
      </w:r>
      <w:r>
        <w:rPr>
          <w:b/>
        </w:rPr>
        <w:t>95%</w:t>
      </w:r>
      <w:r>
        <w:rPr/>
        <w:t xml:space="preserve"> детей до 18 лет были трезвенниками, </w:t>
      </w:r>
      <w:r>
        <w:rPr>
          <w:b/>
        </w:rPr>
        <w:t>90%</w:t>
      </w:r>
      <w:r>
        <w:rPr/>
        <w:t xml:space="preserve"> женщин были трезвенницами, и самое «страшное», </w:t>
      </w:r>
      <w:r>
        <w:rPr>
          <w:b/>
        </w:rPr>
        <w:t>43%</w:t>
      </w:r>
      <w:r>
        <w:rPr/>
        <w:t xml:space="preserve"> мужчин было трезвенниками. И вот эта Россия на сегодняшний день поливается грязью, как пьяная и т.д. </w:t>
      </w:r>
    </w:p>
    <w:p>
      <w:pPr>
        <w:pStyle w:val="121"/>
        <w:rPr/>
      </w:pPr>
      <w:r>
        <w:rPr/>
        <w:t xml:space="preserve">Так вот, введение сухого закона в 1914 году Лойд Джордж назвал самым величественным актом в истории человечества. Вторая попытка вытащить страну из алкогольной трясины была предпринята в 1985 году, когда мы пили в районе 8-10 литров спирта на душу населения. Эта попытка принесла в течение двух лет колоссальные успехи. Бум рождаемости, который на сегодняшний день мы наблюдаем, обеспечивают дети, которые родились в те два трезвых года. </w:t>
      </w:r>
    </w:p>
    <w:p>
      <w:pPr>
        <w:pStyle w:val="121"/>
        <w:rPr/>
      </w:pPr>
      <w:r>
        <w:rPr/>
        <w:t xml:space="preserve">А на сегодняшний день биологического будущего у нас нет... </w:t>
      </w:r>
    </w:p>
    <w:p>
      <w:pPr>
        <w:pStyle w:val="121"/>
        <w:rPr/>
      </w:pPr>
      <w:r>
        <w:rPr/>
        <w:t xml:space="preserve">Сегодня Медведев, может быть, правильно делает. Я последний раз к нему обратился по этому вопросу в декабре 2008 года. Останови геноцид! То есть, я ему послал свои обращения к предыдущим президентам, в Госдуму, в СМИ. Он ответил. В общем-то, и из Минздрава пришёл очень хороший ответ. Кое-какие шаги предпринимаются, чтобы вытащить нас из этой пучины. </w:t>
      </w:r>
    </w:p>
    <w:p>
      <w:pPr>
        <w:pStyle w:val="121"/>
        <w:rPr/>
      </w:pPr>
      <w:r>
        <w:rPr/>
        <w:t xml:space="preserve">На сегодняшний день Медведев закон передал об усилении борьбы с наркоманией. Постольку, поскольку это чума 21 века. Сегодня ввозится к нам порядка 300 тонн, так сказать, сильных наркотиков, которые вообще не дают возможность нашему выживанию как нации и существованию России как государства. Потому что каждый литр выпитого спирта на душу населения приводит к </w:t>
      </w:r>
      <w:r>
        <w:rPr>
          <w:b/>
        </w:rPr>
        <w:t>зачатию 10-12 тысяч</w:t>
      </w:r>
      <w:r>
        <w:rPr/>
        <w:t xml:space="preserve"> «неандертальцев» и «питекантропов». </w:t>
      </w:r>
    </w:p>
    <w:p>
      <w:pPr>
        <w:pStyle w:val="121"/>
        <w:rPr/>
      </w:pPr>
      <w:r>
        <w:rPr/>
        <w:t xml:space="preserve">Дело в том, понимают ли это наверху? Да конечно, </w:t>
      </w:r>
      <w:r>
        <w:rPr>
          <w:b/>
        </w:rPr>
        <w:t>понимают</w:t>
      </w:r>
      <w:r>
        <w:rPr/>
        <w:t xml:space="preserve">! А делают что-нибудь, чтобы изменить это? </w:t>
      </w:r>
      <w:r>
        <w:rPr>
          <w:b/>
        </w:rPr>
        <w:t>Нет!</w:t>
      </w:r>
      <w:r>
        <w:rPr/>
        <w:t xml:space="preserve"> Ибо такое понятие, как «Русский народ» в 21 веке должно исчезнуть. </w:t>
      </w:r>
    </w:p>
    <w:p>
      <w:pPr>
        <w:pStyle w:val="121"/>
        <w:rPr/>
      </w:pPr>
      <w:r>
        <w:rPr/>
        <w:t xml:space="preserve">Киссинджер, Олбрайт и другие «киты», которые и разрабатывают программы нашего уничтожения в Комитете трёхсот, считают, что Америка в 21 веке будет развиваться за счёт России, в ущерб России, на обломках России. Вы посмотрите, какие там объятия наших лидеров с лидерами НАТО, которое на вооружение тратит порядка триллиона долларов! Против наших 40 миллиардов долларов. И вдруг мы партнёры!.. </w:t>
      </w:r>
    </w:p>
    <w:p>
      <w:pPr>
        <w:pStyle w:val="121"/>
        <w:rPr/>
      </w:pPr>
      <w:r>
        <w:rPr/>
        <w:t xml:space="preserve">Возьмём те же самые партнёрские соотношения с Америкой. Недавно мы передали ей за 12 миллиардов почти 500 тонн оружейного плутония — практически весь плутоний, который мы наработали с самого начала его наработки. Америка наработала 550 тонн, а мы 500. Так вот, передали за </w:t>
      </w:r>
      <w:r>
        <w:rPr>
          <w:b/>
        </w:rPr>
        <w:t>12 миллиардов</w:t>
      </w:r>
      <w:r>
        <w:rPr/>
        <w:t xml:space="preserve">, а при рыночной стоимости, кто говорит 8, а кто говорит, и </w:t>
      </w:r>
      <w:r>
        <w:rPr>
          <w:b/>
        </w:rPr>
        <w:t>12 триллионов</w:t>
      </w:r>
      <w:r>
        <w:rPr/>
        <w:t xml:space="preserve"> долларов.</w:t>
      </w:r>
    </w:p>
    <w:p>
      <w:pPr>
        <w:pStyle w:val="121"/>
        <w:rPr/>
      </w:pPr>
      <w:r>
        <w:rPr/>
        <w:t xml:space="preserve">Дело в том, что сейчас уже заткнуть рот тем, кто видит трагедию России, становится всё труднее. И наше руководство, в том числе и Медведев, вроде прислушивается к этому, но каков будет результат? </w:t>
      </w:r>
    </w:p>
    <w:p>
      <w:pPr>
        <w:pStyle w:val="121"/>
        <w:rPr/>
      </w:pPr>
      <w:r>
        <w:rPr/>
        <w:t xml:space="preserve">Вот есть Кузнецов — руководитель группы по борьбе с коррупцией при Госдуме. 20 апреля он положил на стол президенту документ «Коррупция в высших эшелонах власти», в том числе и в Госдуме, где перечислил самых главных преступников, которые работали над уничтожением народа. Здесь вся верхушка — ФСБ, МВД, Прокуратура, Минюст, руководители Госбанка и т.д. Все, которые </w:t>
      </w:r>
      <w:r>
        <w:rPr>
          <w:b/>
        </w:rPr>
        <w:t>нанесли ущерб стране на 15 триллионов</w:t>
      </w:r>
      <w:r>
        <w:rPr/>
        <w:t xml:space="preserve"> долларов! </w:t>
      </w:r>
    </w:p>
    <w:p>
      <w:pPr>
        <w:pStyle w:val="121"/>
        <w:rPr/>
      </w:pPr>
      <w:r>
        <w:rPr/>
        <w:t xml:space="preserve">Можно что-либо сделать в такой стране!? Ильич в своё время говорил: «Есть три врага у Советской Власти — комчванство, безграмотность, и третий враг — взятка». Он писал, что если есть, наконец, такое явление, как взятка — тут нельзя делать что-то. Хуже будет от закона в условиях допустимости и распространённости взятки. Всё прогнило настолько, что даже, нет даже нитей, а если б даже они были, то настолько сама ткань государственная прогнила! Здесь сидят здоровые силы, которые это понимают. </w:t>
      </w:r>
    </w:p>
    <w:p>
      <w:pPr>
        <w:pStyle w:val="121"/>
        <w:rPr/>
      </w:pPr>
      <w:r>
        <w:rPr/>
        <w:t xml:space="preserve">Удастся ли изменить ситуацию? Очень трудно сказать! Почему? Да потому, что общество настолько разложили, что даже опереться-то не на кого. </w:t>
      </w:r>
    </w:p>
    <w:p>
      <w:pPr>
        <w:pStyle w:val="121"/>
        <w:rPr/>
      </w:pPr>
      <w:r>
        <w:rPr/>
        <w:t>Вот здесь говорят, что план Даллеса — фальшивка! Может быть, фальшивка! Кстати, Караулов вот эту фальшивку, опубликованную в моей газете «Русский фронт» Московия в 2004-2007 годах трижды, вытаскивал в свои программы. Скажу о том, что это за фальшивка. И один из депутатов Райков в 2005 году в заключение программы сказал: «Да, наверно, фальшивка. Но фальшивка-то полностью претворяется в жизнь!»</w:t>
      </w:r>
    </w:p>
    <w:p>
      <w:pPr>
        <w:pStyle w:val="121"/>
        <w:rPr/>
      </w:pPr>
      <w:r>
        <w:rPr/>
        <w:t>Такой же фальшивкой хотят представить и «Протоколы сионских мудрецов», которые являются выжимками из Библии, из Торы, где обосновывается право иудеев на мировое господство через уничтожение других народов мира.</w:t>
      </w:r>
    </w:p>
    <w:p>
      <w:pPr>
        <w:pStyle w:val="121"/>
        <w:rPr/>
      </w:pPr>
      <w:r>
        <w:rPr/>
        <w:t xml:space="preserve">России подарил бог Человека, который совершенно по-иному рассматривает историю Русского народа! Заглядывая в такие глубины, которые были недосягаемы для всех исследователей вообще русской истории — это Николай Викторович Левашов! </w:t>
      </w:r>
    </w:p>
    <w:p>
      <w:pPr>
        <w:pStyle w:val="121"/>
        <w:rPr/>
      </w:pPr>
      <w:r>
        <w:rPr/>
        <w:t xml:space="preserve">Но, закон Торы неумолим — </w:t>
      </w:r>
      <w:r>
        <w:rPr>
          <w:b/>
        </w:rPr>
        <w:t>убей лучшего из гоев!</w:t>
      </w:r>
      <w:r>
        <w:rPr/>
        <w:t xml:space="preserve"> Как это было и до этого, как это было после революции. Тогда вот эта камарилья жидовская, которая организовала весь этот переворот. Она действительно практически уничтожила цвет русского народа!</w:t>
      </w:r>
    </w:p>
    <w:p>
      <w:pPr>
        <w:pStyle w:val="121"/>
        <w:rPr/>
      </w:pPr>
      <w:r>
        <w:rPr/>
        <w:t>Дело в том, что в своих газетах и статьях я обычно беру Библию и цитирую. Здесь уже ничего не изменить. Из Библии слова не выкинешь. Если говорится в Библии, что иудеи племя сатанинское, а что ж тут сдерживаться? Если в Библии говорится, что вот народ как лев встаёт, как львица поднимается. Не ляжет до тех пор, пока не съест добычу, не напьётся крови убитых. Это народ богоизбранный, уважаемые коллеги? Или вот народ, который пожирает коней сильных, всадников и т.д. Или вот народ, который пройдёт там, где пройдёт Израиль — трава не будет расти, уважаемые коллеги? Так что же здесь такое?</w:t>
      </w:r>
    </w:p>
    <w:p>
      <w:pPr>
        <w:pStyle w:val="121"/>
        <w:rPr/>
      </w:pPr>
      <w:r>
        <w:rPr/>
        <w:t xml:space="preserve">Дело в том, что трагедия русского народа заключается в том, что 99,9% не заглядывают вот в эту книгу! Эта книга — это обвинительный протокол человечества кровавой иудейской идеологии! Потому что здесь каждая страница — дышит ненавистью к другим народам мира. Дышит правом богоизбранного народа нас уничтожать! </w:t>
      </w:r>
    </w:p>
    <w:p>
      <w:pPr>
        <w:pStyle w:val="121"/>
        <w:rPr/>
      </w:pPr>
      <w:r>
        <w:rPr/>
        <w:t>В книге Гедор написано: «О прочих же народах ты сказал, что он ничто, подобно слюне…» Мы все слюна! Аналогичной ненавистью к народам дышит и Талмуд! 100 законов из Талмуда! Дело в том, что против академика Корчагина было возбуждено 20 дел по признанию 20 его книг экстремистскими, по аналогии с книгой Николая Викторовича «Россия в кривых зеркалах». В число этих книг попали и «Сто законов из Талмуда»! Прокуратура, то ли с перепугу, то ли непонятно почему, включила их в этот список. И мы, так сказать, как «вальдшнепа на взлёте», согласились с Корчагиным, а я был представителем у него на суде, признать эти 100 законов экстремистскими! (</w:t>
      </w:r>
      <w:r>
        <w:rPr>
          <w:i/>
        </w:rPr>
        <w:t>Смех и аплодисменты</w:t>
      </w:r>
      <w:r>
        <w:rPr/>
        <w:t>)</w:t>
      </w:r>
    </w:p>
    <w:p>
      <w:pPr>
        <w:pStyle w:val="121"/>
        <w:rPr/>
      </w:pPr>
      <w:r>
        <w:rPr/>
        <w:t xml:space="preserve">Сначала, когда я это предложил, Корчагин не понял, что я хочу. Я говорю, Виктор Иванович, мы не должны упускать этот шанс! Поблагодарим прокурора северного округа, что он увидел антисемитизм, экстремизм этого документа. И тогда Корчагин выступил и говорит вот так и так. Спрашивает меня судья: Ваше мнение, господин Грязнов? </w:t>
      </w:r>
    </w:p>
    <w:p>
      <w:pPr>
        <w:pStyle w:val="121"/>
        <w:rPr/>
      </w:pPr>
      <w:r>
        <w:rPr/>
        <w:t xml:space="preserve">Я беру эти «100 законов из Талмуда» и начинаю читать, где нас сравнивают с навозом, что наше продолжение приравнивается к случкам свиней, собак и лошадей. Я спрашиваю: Ваша честь, Вы согласны, что Ваши дети — это продукт навоза и т.д. И какие чувства могут вызывать вот эти вот сентенции Талмуда у русского народа, у гоев?! В худшем случае, ненависть к иудеям, в лучшем случае неприязнь или антисемитизм. Поэтому, я благодарен прокурору, что он увидел антисемитизм и экстремизм в «100 законах из Талмуда»! </w:t>
      </w:r>
    </w:p>
    <w:p>
      <w:pPr>
        <w:pStyle w:val="121"/>
        <w:rPr/>
      </w:pPr>
      <w:r>
        <w:rPr/>
        <w:t xml:space="preserve">Прокурорша вскакивает и говорит: я категорически против, Ваша честь. Почему против? Сделали перерыв, потом ещё больше года думали, что же делать? И 19 октября всё-таки вынесли решение о том, что признать эти «100 законов из Талмуда» документом, разжигающим межнациональную рознь! </w:t>
      </w:r>
    </w:p>
    <w:p>
      <w:pPr>
        <w:pStyle w:val="121"/>
        <w:rPr/>
      </w:pPr>
      <w:r>
        <w:rPr/>
        <w:t xml:space="preserve">Решение это трудно переоценить! Впервые за последние несколько тысяч лет мы получили результат, этот маленький успех надо закреплять. </w:t>
      </w:r>
    </w:p>
    <w:p>
      <w:pPr>
        <w:pStyle w:val="121"/>
        <w:rPr/>
      </w:pPr>
      <w:r>
        <w:rPr/>
        <w:t xml:space="preserve">Теперь дальше. Ещё один документ, который представляется фальшивкой — </w:t>
      </w:r>
      <w:r>
        <w:rPr>
          <w:b/>
        </w:rPr>
        <w:t>«Протоколы сионских мудрецов»</w:t>
      </w:r>
      <w:r>
        <w:rPr/>
        <w:t xml:space="preserve">. Это выжимка, это квинтэссенция иудейской ненависти к народам мира. Тоже сейчас делается попытка признать их экстремистскими, но что здесь очень интересно? Дело в том, что протокол №12 гласит: что если и найдутся желающие выступать против нас, то не найдутся желающие печатать то, что кто-то из них написал (я попал под этот каток). И дальше: мы будем закрывать газеты, выступающие против нас, по второму предупреждению. Посмотрите на наш закон о борьбе с экстремистской деятельностью. После второго предупреждения газета закрывается. Так была закрыта газета </w:t>
      </w:r>
      <w:r>
        <w:rPr>
          <w:b/>
        </w:rPr>
        <w:t>«Дуэль»</w:t>
      </w:r>
      <w:r>
        <w:rPr/>
        <w:t xml:space="preserve">. Сейчас, 15 числа состоится суд по поводу закрытия газеты </w:t>
      </w:r>
      <w:r>
        <w:rPr>
          <w:b/>
        </w:rPr>
        <w:t>«К барьеру»</w:t>
      </w:r>
      <w:r>
        <w:rPr/>
        <w:t xml:space="preserve">, то же самое, после 2-го предупреждения! То есть, </w:t>
      </w:r>
      <w:r>
        <w:rPr>
          <w:b/>
        </w:rPr>
        <w:t>мир развивается по протоколам сионских мудрецов</w:t>
      </w:r>
      <w:r>
        <w:rPr/>
        <w:t xml:space="preserve">. </w:t>
      </w:r>
    </w:p>
    <w:p>
      <w:pPr>
        <w:pStyle w:val="121"/>
        <w:rPr/>
      </w:pPr>
      <w:r>
        <w:rPr/>
        <w:t xml:space="preserve">Ещё одна удавка, которую пытаются набросить на русский народ — это </w:t>
      </w:r>
      <w:r>
        <w:rPr>
          <w:b/>
        </w:rPr>
        <w:t>«холокостная удавка»</w:t>
      </w:r>
      <w:r>
        <w:rPr/>
        <w:t xml:space="preserve">. Большинство из сидящих здесь в зале даже не подозревают, что все сентенции о газовых камерах, о крематориях, о мыле из трупов богоизбранных, перчатках, абажурах и т.д. — </w:t>
      </w:r>
      <w:r>
        <w:rPr>
          <w:b/>
        </w:rPr>
        <w:t>всё это одна большая, грязная ложь</w:t>
      </w:r>
      <w:r>
        <w:rPr/>
        <w:t xml:space="preserve">. Никаких крематориев, газовых камер, тем более — мыла и перчаток не было! И та цифра, которая фигурирует — 6 млн. — это самая крупная афёра иудеев 20 века, застолблённая Нюрнбергским Трибуналом. И сейчас по предложению Медведева, а в 2005 году, выступая в Освенциме 27 января в день освобождения Освенцима, ещё и Путин сказал: «ну, кто будет отрицать холокост, мы будем наказывать». И сейчас с какого конца подошли? </w:t>
      </w:r>
    </w:p>
    <w:p>
      <w:pPr>
        <w:pStyle w:val="121"/>
        <w:rPr/>
      </w:pPr>
      <w:r>
        <w:rPr/>
        <w:t xml:space="preserve">Обсуждается закон: кто будет отрицать итоги второй мировой войны, застолблённые Нюрнбергским Трибуналом, тому светит три года. Вот и попробуй, отрицай Холокост, а он входит составной частью не прямо, но косвенно в решение Нюрнбергского Трибунала, понимаете, в чём дело? И здесь такой закон норовят принять, что нас скоро начнут сажать из-за этой афёры. Я обратился к Медведеву 4 и 5 мая, написал маленькую записку в три с половиной листочка, приложил ему пять или семь газет других, в том числе Юрген Граф </w:t>
      </w:r>
      <w:r>
        <w:rPr>
          <w:b/>
        </w:rPr>
        <w:t>«Миф о холокосте»</w:t>
      </w:r>
      <w:r>
        <w:rPr/>
        <w:t xml:space="preserve"> и пяток или шесть штук своих газет, где описывается, что это афёра. Получил я позавчера ответ, что спасибо за Вашу точку зрения. Хотя, какой это ответ я получил? </w:t>
      </w:r>
    </w:p>
    <w:p>
      <w:pPr>
        <w:pStyle w:val="121"/>
        <w:rPr/>
      </w:pPr>
      <w:r>
        <w:rPr/>
        <w:t xml:space="preserve">Теперь дальше. Вполне естественно, мы не должны недооценивать влияние идеологии в борьбе, которую русский народ ведёт за своё выживание, не должны не учитывать силу клерикальных идеологий, идеологий, которые четвёртую тысячу лет заливают человечество кровью. Это идеология, которая изложена вот в этой «книге книг», написанной не по воле человеческой… </w:t>
      </w:r>
    </w:p>
    <w:p>
      <w:pPr>
        <w:pStyle w:val="121"/>
        <w:rPr/>
      </w:pPr>
      <w:r>
        <w:rPr>
          <w:b/>
        </w:rPr>
        <w:t>Не менее нацистские установки содержатся и в Коране</w:t>
      </w:r>
      <w:r>
        <w:rPr/>
        <w:t xml:space="preserve">, о них мы как-то скромно умалчиваем. Два народа библейских существует, народа которые произошли от одного корня Аврамова. 12 колен арабских произошли от Ибрагима — первого сына Авраама и рабыни Агари. И 12 колен еврейских от Иакова. И они братья по крови, они все обрезаны, одна и та же идеология, так же дышат ненавистью к неверным. А рядовые мусульмане даже в руках Корана не держали. Коран академика Крачковского выпущен был в советские времена тиражом тысяч 500. Сейчас начинают выпускать приглаженные варианты Корана. Как и Тора, которая была выпущена сейчас, наверняка будет извращена, и в этой Торе совершенно по-иному будет представлена история иудейского народа. Поэтому мы с вами находимся практически в крайне тяжёлом положении. </w:t>
      </w:r>
    </w:p>
    <w:p>
      <w:pPr>
        <w:pStyle w:val="121"/>
        <w:rPr/>
      </w:pPr>
      <w:r>
        <w:rPr/>
        <w:t xml:space="preserve">И то, что Николай Викторович совершенно по-новому заставил нас взглянуть на мир, на историю развития человечества и вообще космической цивилизации, мы должны использовать. И вполне закономерно, если наши враги сделают всё возможное, чтобы признать книгу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экстремистским материалом. Сейчас в этом деле начинается второй заход: апелляцию подали в Калужский суд и будем дальше продолжать эту борьбу. Успешной ли она будет, трудно сказать. С учётом того, что все судебные системы находятся всё в тех же руках, то ждать пощады от них мы не должны. Мы должны использовать такой шанс для того, чтобы популяризировать свои взгляды на историю уничтожения русского народа. Только так мы можем добиться того, чтоб замедлить процесс нашего уничтожения. </w:t>
      </w:r>
    </w:p>
    <w:p>
      <w:pPr>
        <w:pStyle w:val="121"/>
        <w:rPr/>
      </w:pPr>
      <w:r>
        <w:rPr/>
        <w:t xml:space="preserve">Хотя ещё раз подчеркиваю, 20-25 литров спирта, сотни тонн наркотиков делают очень проблематичной решение этой задачи. Тем более, надо исходить из того, что режим «хлеба и зрелищ» практически разложил народ, никого не заставишь физически работать. Вы посмотрите: в аптеках — мордовороты, в магазинах — мордовороты, везде; т.е. вся страна или ворует, или охраняет. А работающими остаётся порядка 24 млн. человек, а 84 млн. — это пенсионеры и люди предпенсионного возраста. Это наше всё! </w:t>
      </w:r>
    </w:p>
    <w:p>
      <w:pPr>
        <w:pStyle w:val="121"/>
        <w:rPr/>
      </w:pPr>
      <w:r>
        <w:rPr/>
        <w:t xml:space="preserve">В последнем «Моменте истины» у Караулова показывали, что в прошлом году было их 32 там миллиардера с общим капиталом 70 млрд., в этом году их уже 62 с капиталом 297 млрд. Он привёл в этой программе высказывание одного миллиардера, который сказал, что тех, у кого нет миллиарда долларов, я буду посылать в пятую точку. И Сурков, руководитель администрации президента, говорит: Вы что и меня будете посылать? Вы представляете, какие взгляды?! И ещё говорят, что все эти люди сидят на чемоданах. В Лондоне порядка 300-400 тыс. домов скуплено вот этими уродами по цене в несколько миллионов долларов за дом, и т.д. И дети у них уже там, и они уже сидят на чемоданах. </w:t>
      </w:r>
    </w:p>
    <w:p>
      <w:pPr>
        <w:pStyle w:val="121"/>
        <w:rPr/>
      </w:pPr>
      <w:r>
        <w:rPr/>
        <w:t xml:space="preserve">А Сурков и говорит: вы сидите на чемоданах, вам же всё это далось ни за что, потому что при 300% прибыли капитал идёт на любые преступлении, даже под угрозой виселицы, и они будут это корыто отстаивать до последнего русского человека и представителей других братских коренных народов России. </w:t>
      </w:r>
    </w:p>
    <w:p>
      <w:pPr>
        <w:pStyle w:val="121"/>
        <w:rPr/>
      </w:pPr>
      <w:r>
        <w:rPr>
          <w:b/>
        </w:rPr>
        <w:t>Согласимся мы с этим, значит сгинем!</w:t>
      </w:r>
      <w:r>
        <w:rPr/>
        <w:t xml:space="preserve"> Если будем шевелиться понемножку, значит ещё есть возможность отсрочить или, может быть, даже победить в этой страшной войне, которая ведётся против русского народа на протяжении последней тысячи лет, в течение всей Ночи Сварога, которая наступила с принятием христианства на Руси, о чём Николай Викторович очень доходчиво в своей книге и пишет. </w:t>
      </w:r>
    </w:p>
    <w:p>
      <w:pPr>
        <w:pStyle w:val="121"/>
        <w:rPr/>
      </w:pPr>
      <w:r>
        <w:rPr/>
        <w:t xml:space="preserve">Так же очень доходчиво он раскладывает «Сказ о Финисте Ясном Соколе». Тогда настолько были могучие знания русского народа, что когда начали современные учёные подсчитывать расстояние до планет, куда Настенька летала, то они оказались практически точными, как указано в этом сказе, которому несколько десятков, а может быть и сотен тысяч лет. Вот, что такое русская цивилизация! Вот, почему Запад, и вот эта либеральная экономика, она базируется на нацистских установках библии, никак не могут простить величия духа русского народа. Не наше превосходство там какое-то физическое или оскорбительное отношение к другому народу. Мы всегда относились к собратьям на Руси бережно, оставляя, о чём уже здесь говорили, культуру, и университеты и всё. Т.е. вытаскивали из феодализма людей, а нас загоняют в тот же самый феодализм. </w:t>
      </w:r>
    </w:p>
    <w:p>
      <w:pPr>
        <w:pStyle w:val="121"/>
        <w:rPr/>
      </w:pPr>
      <w:r>
        <w:rPr/>
        <w:t xml:space="preserve">Вот, патриарха, не патриарха, а митрополита в своё время, когда ему после 10 собора РПЦ, где я участвовал и даже своё выступление там оставил, спросили, что является основой для возрождения России, русского народа? Митрополит Курил, так его зовут в Белоруссии, за то, что он отвечал за поставку алкоголя и табака, бодро ответил: 10 заповедей Моисеевых. А эти заповеди — рабовладельческие, где 6 заповедь главная — не убивай. Она звучит просто ханжески, поскольку от начала и до конца, когда Каин замочил Авеля, это кровавое колесо катится до последних страниц Библии и до наших дней. </w:t>
      </w:r>
    </w:p>
    <w:p>
      <w:pPr>
        <w:pStyle w:val="121"/>
        <w:rPr/>
      </w:pPr>
      <w:r>
        <w:rPr/>
        <w:t xml:space="preserve">Спасибо за внимание. </w:t>
      </w:r>
    </w:p>
    <w:p>
      <w:pPr>
        <w:pStyle w:val="Heading3"/>
        <w:ind w:left="567" w:hanging="0"/>
        <w:rPr/>
      </w:pPr>
      <w:bookmarkStart w:id="18" w:name="__RefHeading___Toc267160138"/>
      <w:bookmarkEnd w:id="18"/>
      <w:r>
        <w:rPr/>
        <w:t>Доклад А.И. Никитина</w:t>
      </w:r>
    </w:p>
    <w:p>
      <w:pPr>
        <w:pStyle w:val="121"/>
        <w:rPr/>
      </w:pPr>
      <w:r>
        <w:rPr/>
        <w:t>Секретарь Центрального Политсовета ПЗРК «РУСЬ», генерал майор ФСБ Российской Федерации в отставке</w:t>
      </w:r>
    </w:p>
    <w:p>
      <w:pPr>
        <w:pStyle w:val="121"/>
        <w:rPr/>
      </w:pPr>
      <w:r>
        <w:rPr>
          <w:b/>
        </w:rPr>
        <w:t>Геноцид русских на постсоветском пространстве, как первопричина межнациональной напряжённости в современной России</w:t>
      </w:r>
    </w:p>
    <w:p>
      <w:pPr>
        <w:pStyle w:val="121"/>
        <w:rPr/>
      </w:pPr>
      <w:r>
        <w:rPr/>
        <w:t>(Доклад передан в рукописи)</w:t>
      </w:r>
    </w:p>
    <w:p>
      <w:pPr>
        <w:pStyle w:val="121"/>
        <w:rPr/>
      </w:pPr>
      <w:r>
        <w:rPr/>
        <w:t>В XX веке враги русского народа дважды использовали страшное оружие геноцида в целях разрушения российской государственности. Сначала большевики-ленинцы, стремившиеся бросить Россию в котёл мировой революции, сознательно уничтожили элиту русской нации и ядро её генофонда, оправдывая свои действия соображениями классовой борьбы. Семь десятилетий спустя их последователи по русофобии развязали геноцид русских на территории СССР, ради развала государства.</w:t>
      </w:r>
    </w:p>
    <w:p>
      <w:pPr>
        <w:pStyle w:val="121"/>
        <w:rPr/>
      </w:pPr>
      <w:r>
        <w:rPr/>
        <w:t>Советский Союз расчленяли по этническому признаку, провоцируя титульное население национальных республик, союзных и автономных, на геноцид живших там этнических русских.</w:t>
      </w:r>
    </w:p>
    <w:p>
      <w:pPr>
        <w:pStyle w:val="121"/>
        <w:rPr/>
      </w:pPr>
      <w:r>
        <w:rPr/>
        <w:t>Из доклада парламентской комиссии, известной, как «комиссия Говорухина», явствует, что в Чечне ещё до начала боевых действий было убито около двадцати тысяч русских жителей, двести тысяч вынуждены были бежать, побросав всё своё имущество. По другим национальным республикам, как ставшим независимыми государствами после ликвидации СССР, так и оставшимся в составе России, такой достоверной статистики нет. Однако известно, например, что из Казахстана вынуждены были уехать около двух миллионов этнических русских. Общее количество русских беженцев из бывших советских республик, союзных и автономных, исчисляется многими миллионами.</w:t>
      </w:r>
    </w:p>
    <w:p>
      <w:pPr>
        <w:pStyle w:val="121"/>
        <w:rPr/>
      </w:pPr>
      <w:r>
        <w:rPr/>
        <w:t xml:space="preserve">Накануне и после распада Союза практически во всех его национально-территориальных образованиях происходило одно и то же, а именно — самоутверждение нацменьшинств, путём убийств, насилия, грабежа и прочих бесчинств в отношении проживавших там русских (разумеется, Украина, за исключением Галиции, и Белоруссия не в счёт, их коренное население — такие же этнические русские, как и жители Центральной России, только зовутся они иначе). В большем или меньшем масштабе, с большей или меньшей жестокостью, везде творилось одно и то же, а именно — </w:t>
      </w:r>
      <w:r>
        <w:rPr>
          <w:b/>
        </w:rPr>
        <w:t>геноцид русских</w:t>
      </w:r>
      <w:r>
        <w:rPr/>
        <w:t>.</w:t>
      </w:r>
    </w:p>
    <w:p>
      <w:pPr>
        <w:pStyle w:val="121"/>
        <w:rPr/>
      </w:pPr>
      <w:r>
        <w:rPr/>
        <w:t xml:space="preserve">Для понимания произошедшего, важно постоянно иметь в виду, что инициатором геноцида была сама «демократическая» власть России. Известные деятели «демократического» толка ездили по национальным окраинам и призывали местное население «бороться за свободу», убивая русских. Естественно, что «борцам за свободу», у которых руки по локоть в крови безвинных русских людей, «демократической властью» была гарантирована безнаказанность. Гарантии выполняются — до сих пор по факту убийства двадцати тысяч русских в Чечне до начала боевых действий, то есть в мирное время, не возбуждено ни одного уголовного дела. Более того, многие чеченские боевики — «борцы за свободу» — сейчас занимают официальные должности на российской государственной службе. Всё это говорит о том, что геноцид русских на пространстве бывшего СССР был сознательно спровоцирован и использован антинациональными политическими силами для решения политической задачи — </w:t>
      </w:r>
      <w:r>
        <w:rPr>
          <w:b/>
        </w:rPr>
        <w:t>разрушения государства</w:t>
      </w:r>
      <w:r>
        <w:rPr/>
        <w:t>.</w:t>
      </w:r>
    </w:p>
    <w:p>
      <w:pPr>
        <w:pStyle w:val="121"/>
        <w:rPr/>
      </w:pPr>
      <w:r>
        <w:rPr/>
        <w:t>Задача была решена, но не до конца — Советский Союз распался, а Российская Федерация пока осталась, хотя, по признанию активного организатора «борьбы за свободу» Г.В. Старовойтовой, изначально планировалось разделить СССР на «несколько десятков небольших государств». Сразу не получилось. Однако потенциал расчленения России по национальному признаку в виде последствий спровоцированного два десятилетия назад геноцида русских, остаётся и, более того, нарастает, сохраняя прежние и приобретая новые составляющие.</w:t>
      </w:r>
    </w:p>
    <w:p>
      <w:pPr>
        <w:pStyle w:val="121"/>
        <w:rPr/>
      </w:pPr>
      <w:r>
        <w:rPr>
          <w:b/>
        </w:rPr>
        <w:t>Во-первых</w:t>
      </w:r>
      <w:r>
        <w:rPr/>
        <w:t>, не изменилась позиция государства в отношении геноцида русских — эта тема на официальном уровне упорно обходится молчанием, которое всеми участниками событий, как преступниками, так и их жертвами воспринимается, как знак согласия. Такая позиция руководства страны, с одной стороны, ободряет экстремистские круги, поощряя их к продолжению геноцида, а с другой стороны, вызывает законное возмущение русского населения.</w:t>
      </w:r>
    </w:p>
    <w:p>
      <w:pPr>
        <w:pStyle w:val="121"/>
        <w:rPr/>
      </w:pPr>
      <w:r>
        <w:rPr>
          <w:b/>
        </w:rPr>
        <w:t>Во-вторых</w:t>
      </w:r>
      <w:r>
        <w:rPr/>
        <w:t>, сохраняется практика дискриминации русских, причём не только в новых независимых государствах, но и во многих национальных республиках в самой России. Этнические русские до сих пор вынуждены оттуда уезжать.</w:t>
      </w:r>
    </w:p>
    <w:p>
      <w:pPr>
        <w:pStyle w:val="121"/>
        <w:rPr/>
      </w:pPr>
      <w:r>
        <w:rPr>
          <w:b/>
        </w:rPr>
        <w:t>В-третьих</w:t>
      </w:r>
      <w:r>
        <w:rPr/>
        <w:t>, — и это новое, двадцать лет назад такого не было — массовая иммиграция из бывших союзных республик. После обретения независимости быстро выяснилось, что многие из них самостоятельно нежизнеспособны в экономическом отношении. В СССР эта нежизнеспособность компенсировалась политикой «подъёма национальных окраин» за счёт центральных областей страны, а в отдельном от России существовании проявилась в полной мере. Немало тому способствовал и геноцид русских, на которых держалось местное производство.</w:t>
      </w:r>
    </w:p>
    <w:p>
      <w:pPr>
        <w:pStyle w:val="121"/>
        <w:rPr/>
      </w:pPr>
      <w:r>
        <w:rPr/>
        <w:t>В итоге миллионы граждан «освобождённых» методом геноцида от русского присутствия независимых государств, особенно среднеазиатских, оказались без средств к существованию и перед лицом голодной смерти устремились на заработки в Россию. С собой они принесли и издержки средневекового образа жизни, в который, в отрыве от России, быстро погрузились их свободные страны: экзотические болезни, наркотики, преступность и т.д.</w:t>
      </w:r>
    </w:p>
    <w:p>
      <w:pPr>
        <w:pStyle w:val="121"/>
        <w:rPr/>
      </w:pPr>
      <w:r>
        <w:rPr/>
        <w:t>Поток иммиграции принял масштабы этнической агрессии и на глазах меняет национальную карту Российской Федерации, что не может не вызывать раздражения и протеста у коренного населения. Ситуация усугубляется коррупционным сращиванием пришлого этнического криминала с местными властями и правоохранительными органами. Дело доходит до того, что некоторые региональные руководители фактически сдают подведомственные территории в субаренду этнической преступности, и коренные жители подвергаются там настоящему террору на бытовом уровне.</w:t>
      </w:r>
    </w:p>
    <w:p>
      <w:pPr>
        <w:pStyle w:val="121"/>
        <w:rPr/>
      </w:pPr>
      <w:r>
        <w:rPr>
          <w:b/>
        </w:rPr>
        <w:t>Четвёртый фактор</w:t>
      </w:r>
      <w:r>
        <w:rPr/>
        <w:t>, самый существенный — собственно, русский. В результате геноцида многие тысячи русских людей погибли, многие миллионы оказались в положении беженцев. В России у них есть дети, есть родственники, есть друзья, есть просто люди, сопереживающие их беде. Не находя зашиты и помощи у властей, все они с негодованием наблюдают, как те же самые «борцы за свободу», которые убивали и насиловали их близких в своих республиках, сейчас активно и беспрепятственно осваивают исконно русские территории.</w:t>
      </w:r>
    </w:p>
    <w:p>
      <w:pPr>
        <w:pStyle w:val="121"/>
        <w:rPr/>
      </w:pPr>
      <w:r>
        <w:rPr/>
        <w:t>Реакция на происходящее в русской национальной среде принимает разные формы, порой самые радикальные — иммигрантов на улицах городов просто убивают. Этого нельзя оправдать, но понять мотивы людей, не желающих повторения в России того, что с ними сотворили в национальных республиках, можно и нужно. Понять и принять адекватные меры для нормализации обстановки, пока ещё не поздно, пока ситуация не вылилась в массовую межнациональную резню.</w:t>
      </w:r>
    </w:p>
    <w:p>
      <w:pPr>
        <w:pStyle w:val="121"/>
        <w:rPr/>
      </w:pPr>
      <w:r>
        <w:rPr/>
        <w:t>К сожалению, такого понимания со стороны государственной власти Российской Федерации не видно. Напротив, национальная политика в стране по-прежнему носит отчётливо дискриминационный по отношению к русским характер. Так, чеченских боевиков массово амнистируют, а русских офицеров, совершивших правонарушения во время боевых действий, судят по всей строгости. Автомат Калашникова почти официально признан деталью кавказского национального костюма, а русского человека сажают в тюрьму за пару патронов. Практика применения пресловутой 282-й статьи УК показывает, что любой конфликт между русским и нерусским неизменно истолковывается в пользу нерусского. Всё это порождает недоверие русского народа к власти и способствует нарастанию межнациональной напряжённости в полиэтнической России, переполненной чужеродной иммиграцией.</w:t>
      </w:r>
    </w:p>
    <w:p>
      <w:pPr>
        <w:pStyle w:val="121"/>
        <w:rPr/>
      </w:pPr>
      <w:r>
        <w:rPr/>
        <w:t>В сочетании с социальной напряжённостью, вызванной несоразмерным разрывом в доходах богатых и бедных, стремительная деградация ситуации в межнациональной сфере представляет серьёзнейшую угрозу российской государственности и территориальной целостности страны. Очевидно, что эта угроза не может быть преодолена полицейскими средствами и требует политических решений.</w:t>
      </w:r>
    </w:p>
    <w:p>
      <w:pPr>
        <w:pStyle w:val="121"/>
        <w:rPr/>
      </w:pPr>
      <w:r>
        <w:rPr/>
        <w:t xml:space="preserve">Главным таким решением, предопределяющим дальнейшее развитие событий, должно стать официальное признание факта геноцида русских на советском и постсоветском пространстве. Нужно сказать людям правду о геноциде, исправить нынешние перекосы в национальной политике, наказать виновных и помочь жертвам происшедшей трагедии. </w:t>
      </w:r>
    </w:p>
    <w:p>
      <w:pPr>
        <w:pStyle w:val="121"/>
        <w:rPr/>
      </w:pPr>
      <w:r>
        <w:rPr/>
        <w:t>Только так можно ослабить последствия этого кровавого и позорного явления в истории страны и предотвратить его рецидивы. Только так можно избежать эскалации межнационального насилия и повторения Россией судьбы Советского Союза.</w:t>
      </w:r>
    </w:p>
    <w:p>
      <w:pPr>
        <w:pStyle w:val="Heading3"/>
        <w:ind w:left="567" w:hanging="0"/>
        <w:rPr/>
      </w:pPr>
      <w:bookmarkStart w:id="19" w:name="__RefHeading___Toc267160139"/>
      <w:bookmarkEnd w:id="19"/>
      <w:r>
        <w:rPr/>
        <w:t>Несколько коротких реплик</w:t>
      </w:r>
    </w:p>
    <w:p>
      <w:pPr>
        <w:pStyle w:val="121"/>
        <w:rPr/>
      </w:pPr>
      <w:r>
        <w:rPr>
          <w:b/>
        </w:rPr>
        <w:t>Представитель ЛДПР И.В. Дьяков:</w:t>
      </w:r>
      <w:r>
        <w:rPr/>
        <w:t xml:space="preserve"> У меня очень короткое заявление, буквально два слова. Я хотел бы, чтобы итогом нашего Круглого стола было не только то, о чём вы сказали. Я хочу, чтобы каждый из вас, или может быть тот, кто захочет, сформулировал примерный текст Депутатского запроса или Обращение политическое, или какое-то частное, по какому-то отдельному вопросу: по борьбе ли с наркотиками или по вакцинации, т.е. по тому что, актуально. И мы через фракцию ЛДПР постараемся такой документ рассмотреть, чтобы это не рассеивалось из этих думских коридоров. </w:t>
      </w:r>
    </w:p>
    <w:p>
      <w:pPr>
        <w:pStyle w:val="121"/>
        <w:rPr/>
      </w:pPr>
      <w:r>
        <w:rPr/>
        <w:t xml:space="preserve">Я хочу предложить конкретнейшее сотрудничество с каждым из присутствующих. От имени Владимира Вольфовича позволю себе это сказать. Потому что, порой, не хватает просто аргументов, даже вот у него не хватает аргументов, а столь богатый интеллектуальный потенциал можно было бы использовать хотя бы в форме депутатских запросов. Так или иначе, это будет внедряться здесь, в Думе, параллельно с тем, что вы решили. Это одна из трибун, отказываться от которой бессмысленно, я считаю. </w:t>
      </w:r>
    </w:p>
    <w:p>
      <w:pPr>
        <w:pStyle w:val="121"/>
        <w:rPr/>
      </w:pPr>
      <w:r>
        <w:rPr/>
        <w:t>Может, имеет смысл попробовать собрать трибунал по типу Нюрнбергского. Потому что, когда мы занимались Нюрнбергским процессом, я поднимал несколько томов в своё время. И я там не обнаружил только расстрелов, всё остальное, что делается сейчас, делали и немцы. Но сейчас, если учитывать, что институт киллерства введён, так скажем, не без их участия, то, я думаю, и этот момент есть. Поэтому считаю, что нужно поставить вопрос о новом Нюрнбергском процессе в отношении либералов-реформаторов, которые фактически и осуществляли и осуществляют до сих пор оккупацию России, олицетворяют оккупационный режим власти от имени Запада и устроили геноцид народа по всем этим направлениям, системный геноцид, системное уничтожение народа. Я думаю, такая форма документа подошла бы, хотя бы в постановочном плане.</w:t>
      </w:r>
    </w:p>
    <w:p>
      <w:pPr>
        <w:pStyle w:val="121"/>
        <w:rPr/>
      </w:pPr>
      <w:r>
        <w:rPr/>
        <w:t xml:space="preserve"> </w:t>
      </w:r>
      <w:r>
        <w:rPr>
          <w:b/>
        </w:rPr>
        <w:t>Вардан Минасян:</w:t>
      </w:r>
      <w:r>
        <w:rPr/>
        <w:t xml:space="preserve"> В рамках Международной конференции этот вопрос можно и нужно будет поднимать, но в рамках нашего сегодняшнего круглого стола, это обращение сейчас не самое срочное. Главное — информировать население! Большинство населения вообще не понимает, что происходит, они голову свою не могут поднять в бытовых и других проблемах, в наркотической и алкогольной зависимости. Поэтому то, что идёт вот эта медико-биологическая война, всё это аргументировано. Вы, как юрист, должны понимать, что нам нужна юридическая аргументация. Дальнейшие разговоры не имеют практического продолжения, а нам нужно от слов к делу переходить. Поэтому сегодня мы рассмотрим в рамках коллегии «Обращение к народам России», а после этого будем готовить остальное в рамках комитета по подготовке и проведению Международной практической конференции. Поэтому, я думаю, это дальше, но сегодня я думаю, уже достаточно.</w:t>
      </w:r>
    </w:p>
    <w:p>
      <w:pPr>
        <w:pStyle w:val="121"/>
        <w:rPr/>
      </w:pPr>
      <w:r>
        <w:rPr>
          <w:b/>
        </w:rPr>
        <w:t>И.В. Ермакова:</w:t>
      </w:r>
      <w:r>
        <w:rPr/>
        <w:t xml:space="preserve"> Я, во-первых, хотела поблагодарить Николая Викторовича, и хозяев за то, что нам предоставили слово! И очень важно, что прозвучало вот это словосочетание </w:t>
      </w:r>
      <w:r>
        <w:rPr>
          <w:b/>
        </w:rPr>
        <w:t>«геноцид русского народа»</w:t>
      </w:r>
      <w:r>
        <w:rPr/>
        <w:t>, потому, что правильно говорилось, что люди боялись и боятся говорить об этом вслух. И поэтому мы должны решительно доказать, что это происходит, просто доказать. Мы сегодня не просто так выступали, мы давали факты, и в нашей резолюции мы должны подвести итог: да, геноцид происходит по таким-то и таким-то пунктам и привести конкретные факты. Чтобы убедить людей, которые действительно не могут голову поднять, и наших чиновников, и показать, к чему это может привести Россию. Дело не в том, что не будет России, и планеты не будет! Ситуация сложилась настолько взрывоопасная, что планета целиком может погибнуть.</w:t>
      </w:r>
    </w:p>
    <w:p>
      <w:pPr>
        <w:pStyle w:val="Heading3"/>
        <w:ind w:left="567" w:hanging="0"/>
        <w:rPr/>
      </w:pPr>
      <w:bookmarkStart w:id="20" w:name="__RefHeading___Toc267160140"/>
      <w:bookmarkEnd w:id="20"/>
      <w:r>
        <w:rPr/>
        <w:t>Заключительное слово Н.В. Левашова</w:t>
      </w:r>
    </w:p>
    <w:p>
      <w:pPr>
        <w:pStyle w:val="121"/>
        <w:rPr/>
      </w:pPr>
      <w:r>
        <w:rPr/>
        <w:t xml:space="preserve">Сегодня мы услышали много разных мнений. В любом случае, наше итоговое решение должно быть положительным в том смысле, думаю, все с этим согласятся, что мы должны поднимать вопрос о геноциде русов! Если мы не поднимем этот вопрос сейчас, то потом его поднимать будет уже некому! И сколько можно трястись за свою шкуру? Если мы ничего не предпримем, её всё равно не станет, так или иначе. А пока шкура ещё цела, надо что-то делать. Это первое. </w:t>
      </w:r>
    </w:p>
    <w:p>
      <w:pPr>
        <w:pStyle w:val="121"/>
        <w:rPr/>
      </w:pPr>
      <w:r>
        <w:rPr/>
        <w:t xml:space="preserve">Второе. Скепсис насчёт теории заговора и намеренного геноцида русов, по меньшей мере, неуместен. Враги всегда старались приучить нас к тому, что всё это выдумки мнительных личностей, что не стоит обращать на это внимание, но это совсем не означает, что так всё и обстоит на самом деле. Тотальный обман и сокрытие правдивой информации позволят врагам легко манипулировать невежественными людьми. Когда человек не знает сути, его легко обмануть. Поэтому многие люди не понимают, что в реальности происходит. И пока люди не поймут, что с ними происходит, они будут слепы и абсолютно безпомощны, как овечки, которых гонят на бойню. </w:t>
      </w:r>
    </w:p>
    <w:p>
      <w:pPr>
        <w:pStyle w:val="121"/>
        <w:rPr/>
      </w:pPr>
      <w:r>
        <w:rPr/>
        <w:t xml:space="preserve">Кстати, в Штатах мне приходилось общаться с Григорием Гинсбургом, слышали все? Был весьма известный в своё время борец за свободу еврейского народа. Так вот, самое интересное, что в итоге он отошёл от сионизма полностью и сказал, что они дураки. У нас было несколько дискуссий. И в этих дискуссиях он никогда не отрицал, что революция в России была организованна иудеями, на иудейские деньги и т.д. Это — факты, их нельзя отрицать. Дальше он заявил следующее: хорошо, пусть у нас (у евреев) есть 10% подонков, выродков, с которыми мы должны бороться, но почему тогда все остальные должны страдать? </w:t>
      </w:r>
    </w:p>
    <w:p>
      <w:pPr>
        <w:pStyle w:val="121"/>
        <w:rPr/>
      </w:pPr>
      <w:r>
        <w:rPr/>
        <w:t xml:space="preserve">Я говорю: хорошо. Я с вами согласен, будем считать, что у вас 10% выродков и 10% антивыродков, т.е. тех людей еврейской национальности, которые борются против вот этой паразитической системы (на самом деле, к сожалению, их гораздо меньше). И среди моих соратников есть евреи, которые борются. Они лучше всех знают, что за этим стоит, но таких — единицы. Но допустим, что их тоже 10%. Т.е. 10% выродков и 10% антивыродков. Остаётся ещё 80%, которое можно назвать «болотом», как в своё время говорил тов. Ленин. И что делает это болото? Оно молчит! </w:t>
      </w:r>
    </w:p>
    <w:p>
      <w:pPr>
        <w:pStyle w:val="121"/>
        <w:rPr/>
      </w:pPr>
      <w:r>
        <w:rPr/>
        <w:t xml:space="preserve">Я говорю: теперь скажите следующее, если я украл миллиард и своему соседу отстегнул миллион, и сосед знает, что я эти деньги украл, и принимает это миллион. Кем он становится в этом случае? </w:t>
      </w:r>
      <w:r>
        <w:rPr>
          <w:b/>
        </w:rPr>
        <w:t>Соучастником преступления!</w:t>
      </w:r>
      <w:r>
        <w:rPr/>
        <w:t xml:space="preserve"> Неважно, чего он не делал! Правильно, он не убивал, не грабил. Это сделал, к примеру, я. Но он, приняв этот миллион от меня, становится соучастником. И получается, что эти 80% «порядочных людей», которые ничего плохого вроде не делают сами, но принимают все льготы, все преимущества, которые дают им в руки эти 10% выродков, являются соучастниками преступления! </w:t>
      </w:r>
    </w:p>
    <w:p>
      <w:pPr>
        <w:pStyle w:val="121"/>
        <w:rPr/>
      </w:pPr>
      <w:r>
        <w:rPr/>
        <w:t xml:space="preserve">Знаете, что он ответил? Ничего! Ему крыть было нечем. </w:t>
      </w:r>
    </w:p>
    <w:p>
      <w:pPr>
        <w:pStyle w:val="121"/>
        <w:rPr/>
      </w:pPr>
      <w:r>
        <w:rPr/>
        <w:t xml:space="preserve">В наше Движение тоже вступают евреи, и не потому, что их кто-то сюда загоняет, а потому, что они прекрасно понимают: то, что написано в Торе — это гибель не только всем неевреям (гоям). Это гибель и для них самих тоже. Наиболее умные из них понимают, что, как я говорил, любой народ имеет право на место под солнцем, но не за счёт других народов. И не знаю, кто может возражать против этого. Есть желающие возразить? Нет. </w:t>
      </w:r>
    </w:p>
    <w:p>
      <w:pPr>
        <w:pStyle w:val="121"/>
        <w:rPr/>
      </w:pPr>
      <w:r>
        <w:rPr/>
        <w:t xml:space="preserve">Поэтому, понимаете, </w:t>
      </w:r>
      <w:r>
        <w:rPr>
          <w:b/>
        </w:rPr>
        <w:t>мы должны бороться</w:t>
      </w:r>
      <w:r>
        <w:rPr/>
        <w:t xml:space="preserve"> </w:t>
      </w:r>
      <w:r>
        <w:rPr>
          <w:b/>
        </w:rPr>
        <w:t>не с людьми</w:t>
      </w:r>
      <w:r>
        <w:rPr/>
        <w:t xml:space="preserve">, как таковыми, а с </w:t>
      </w:r>
      <w:r>
        <w:rPr>
          <w:b/>
        </w:rPr>
        <w:t>носителями</w:t>
      </w:r>
      <w:r>
        <w:rPr/>
        <w:t xml:space="preserve"> </w:t>
      </w:r>
      <w:r>
        <w:rPr>
          <w:b/>
        </w:rPr>
        <w:t>паразитической идеологии</w:t>
      </w:r>
      <w:r>
        <w:rPr/>
        <w:t xml:space="preserve">! Пока существует паразитическая система, которая сейчас захватила власть, будут появляться всё новые носители паразитической идеологии! Но этой системе уже приходит конец… </w:t>
      </w:r>
    </w:p>
    <w:p>
      <w:pPr>
        <w:pStyle w:val="121"/>
        <w:rPr/>
      </w:pPr>
      <w:r>
        <w:rPr/>
        <w:t xml:space="preserve">Вы не обратили внимание на то, что в последний год они все уже сняли маски? Раньше всегда были в масках. Сейчас маски сняты! Почему? Маски уже без(с)полезны! Маски одевают тогда, когда есть что скрывать, а когда уже нечего скрывать, когда уже и так всё ясно, они снимаются. Так вот, в последний год маски снялись. Они просто нагло, открыто говорят о том, что они планируют делать, и делают это уже без утайки. Не прикрываясь никакими разглагольствованиями и прочим. </w:t>
      </w:r>
    </w:p>
    <w:p>
      <w:pPr>
        <w:pStyle w:val="121"/>
        <w:rPr/>
      </w:pPr>
      <w:r>
        <w:rPr/>
        <w:t xml:space="preserve">А насчёт того, что </w:t>
      </w:r>
      <w:r>
        <w:rPr>
          <w:b/>
        </w:rPr>
        <w:t>нам нужно просвещать людей</w:t>
      </w:r>
      <w:r>
        <w:rPr/>
        <w:t xml:space="preserve"> — это вне всякого сомнения. На Западе знаю, в той же самой Америке, в Европе многие люди до сих пор на полном серьёзе думают, что по Москве медведи бродят. Приведу вам пример из жизни. Мои книги переводились на английский язык, и одна пожилая англичанка (судья на пенсии) предложила стать редактором, чтобы сделать текст по-настоящему английским. Когда она читала «Россию в кривых зеркалах», то не могла поверить, что всё это правда. Она начала копать, проверять и сама на всё получила подтверждения. У неё был шок. </w:t>
      </w:r>
    </w:p>
    <w:p>
      <w:pPr>
        <w:pStyle w:val="121"/>
        <w:rPr/>
      </w:pPr>
      <w:r>
        <w:rPr/>
        <w:t xml:space="preserve">Оказывается, в невежестве содержится не только наша страна. Весь мир находится в таком же состоянии, не только Россия. Я прожил 15 лет в США, и мне приходилось взаимодействовать с людьми, находившимися на очень разных социальных уровнях. От бездомных до президентов. И могу сказать следующее: можно говорить всё, что угодно, но русский народ остался единственной силой, которая может противостоять мировой паразитической системе! Единственной силой! Других сил уже нет! Всё, что было, вырезали, сожгли, уничтожили. И нас уже почти всех вырезали, но пока недовырезали. Но раз нас пока недовырезали, значит, мы должны действовать! </w:t>
      </w:r>
    </w:p>
    <w:p>
      <w:pPr>
        <w:pStyle w:val="121"/>
        <w:rPr/>
      </w:pPr>
      <w:r>
        <w:rPr/>
        <w:t xml:space="preserve">Сейчас много говорилось о том, что да, очень плохо, всё разрушили и т.д. Но нужно видеть и вторую сторону медали. То, что социальные паразиты у нас всё разрушили, имеет и один плюс. Сейчас наша страна не может догонять кого-то. Догонять без(с)полезно, сколько не догоняй, никогда не догонишь. Сейчас страна имеет возможность создать на чистом листе новую экономику — суперэкономику 31 века. В России есть технологии такого плана, которых ни в одной стране мира нет. Если их реализовать в России, то наша страна не только не будет догонять кого-то там, а все остальные самые развитые страны будут гнаться и никогда не догонят! </w:t>
      </w:r>
    </w:p>
    <w:p>
      <w:pPr>
        <w:pStyle w:val="121"/>
        <w:rPr/>
      </w:pPr>
      <w:r>
        <w:rPr/>
        <w:t xml:space="preserve">Понимаете, потому что эти технологии есть, и только нужно единственное — их внедрить. Для этого нужны финансы! Но и финансы тоже есть, только нужно создать условия, чтобы они вошли в Россию, чтобы они работали на Россию, а не против России. Вот когда это осуществится, а я думаю, что это обязательно осуществится, я всегда оптимист, то всё, что мы начали делать, будет не впустую, потому что будущее именно за Россией. </w:t>
      </w:r>
    </w:p>
    <w:p>
      <w:pPr>
        <w:pStyle w:val="121"/>
        <w:rPr/>
      </w:pPr>
      <w:r>
        <w:rPr/>
        <w:t xml:space="preserve">Другого будущего нет не только у России, к сожалению. Это не потому, что я хочу сказать, что русский народ богоизбранный, боже упаси от такой дурости! Хватит уже одного богоизбранного народа. Доизбирался бог! А это потому, что русский народ в себе несёт </w:t>
      </w:r>
      <w:r>
        <w:rPr>
          <w:b/>
        </w:rPr>
        <w:t>потенциал</w:t>
      </w:r>
      <w:r>
        <w:rPr/>
        <w:t xml:space="preserve">, потому что </w:t>
      </w:r>
      <w:r>
        <w:rPr>
          <w:b/>
        </w:rPr>
        <w:t>мы — древнейшая раса</w:t>
      </w:r>
      <w:r>
        <w:rPr/>
        <w:t xml:space="preserve">, живущая на земле, и обладающая высоким «эволюционным числом». </w:t>
      </w:r>
    </w:p>
    <w:p>
      <w:pPr>
        <w:pStyle w:val="121"/>
        <w:rPr/>
      </w:pPr>
      <w:r>
        <w:rPr/>
        <w:t xml:space="preserve">И это не означает, что мы пытаемся кого-то принижать, унижать, считать хуже, меньше и т.д. Я написал об этом в своей книге, чтобы не было потом вопросов. Как можно сравнивать людей разных рас, имеющих разные «эволюционные числа»? Как можно сравнивать младенца и взрослого человека? Разве можно сказать, что младенец хуже взрослого, здорового, крепкого человека? Конечно, нет! Он не лучше и не хуже. Просто младенец сначала должен пройти путь до взрослого состояния, и когда они будут на одном уровне, тогда можно сопоставить, кто лучше, кто хуже. Они разные. </w:t>
      </w:r>
    </w:p>
    <w:p>
      <w:pPr>
        <w:pStyle w:val="121"/>
        <w:rPr/>
      </w:pPr>
      <w:r>
        <w:rPr/>
        <w:t xml:space="preserve">Также в каждой нации, у каждого народа есть свой эволюционный возраст. Этим возрастом и определяется, насколько этот народ развит, продвинут эволюционно, какое у него «эволюционное число». И наш народ несёт в себе высокое «эволюционное число», которое позволит выжить не только нам. Русский народ, как бы он раньше ни назывался, никогда не делал что-то только для себя одного. Он всегда всё делал для того, чтобы помочь другим народам, которые жили с ним бок о бок и сражались с врагами бок о бок, и никогда никто не говорил, что кто-то ущемлялся русами. </w:t>
      </w:r>
    </w:p>
    <w:p>
      <w:pPr>
        <w:pStyle w:val="121"/>
        <w:rPr/>
      </w:pPr>
      <w:r>
        <w:rPr/>
        <w:t xml:space="preserve">Это сейчас придумали, что кто-то когда-то ущемлялся русскими. Однажды мне пришлось спорить с одной грузинской журналисткой, которая повторяла выдумки о русских оккупантах и т.д. Да если бы русские войска не вошли в Грузию, грузин бы уже вообще не было, принципиально. И только благодаря тому, что русские войска вошли в Грузию, и обильно проливалась русская кровь, не грузинская, а русская кровь, грузины ещё существуют. </w:t>
      </w:r>
    </w:p>
    <w:p>
      <w:pPr>
        <w:pStyle w:val="121"/>
        <w:rPr/>
      </w:pPr>
      <w:r>
        <w:rPr/>
        <w:t xml:space="preserve">Вот Вардан поднимал аналогичный вопрос по поводу армян. То же самое: армянский народ до сих пор существует только благодаря русскому народу! Что случилось с турецкими армянами? Один миллион вырезали, остальные ассимилировались. Здесь получается, что русский народ выполняет роль, как бы, стержня, хребта для других народов, и логично именно с ним связывать надежды на светлое будущего всего человечества. </w:t>
      </w:r>
    </w:p>
    <w:p>
      <w:pPr>
        <w:pStyle w:val="121"/>
        <w:rPr/>
      </w:pPr>
      <w:r>
        <w:rPr/>
        <w:t>Вот этот хребет и пытаются уничтожить тысячу лет и даже раньше пытались. Последний раз более 7 тысяч лет назад Древний Китай пытался, и сегодня мы не затронули этот вопрос, потому что, к сожалению, времени мало, а желающих выступить много. Ведь 7518 лет назад была победа, когда наши предки разгромили Древний Китай, которому раньше сильно помогли. Подняли, дали им знания, умения, всё дали, а они «отблагодарили», пытаясь уничтожить. И эта победа была увековечена введением нового календаря, по которому отсчитывалось время от момента заключения мирного договора с древним Китаем (СМЗХ — Сотворение Мира в Звёздном Храме). Этим календарём все пользовались несколько тысяч лет.</w:t>
      </w:r>
    </w:p>
    <w:p>
      <w:pPr>
        <w:pStyle w:val="121"/>
        <w:rPr/>
      </w:pPr>
      <w:r>
        <w:rPr/>
        <w:t xml:space="preserve">И только относительно недавно, в 1700 году (в 7280 году от СМЗХ) был введён Юлианский календарь на территории России, и все вскоре забыли, что существовал календарь от Сотворения Мира в Звёздном Храме, от Великого Потопа, который связан не с потопом библейским, а с падением ещё одной луны, которая вращалась вокруг Земли, и это реальный факт. Можно продолжать и дальше, что существует 4 календаря, которыми наши предки пользовались, просто наиболее обиходным был именно последний. </w:t>
      </w:r>
    </w:p>
    <w:p>
      <w:pPr>
        <w:pStyle w:val="121"/>
        <w:rPr/>
      </w:pPr>
      <w:r>
        <w:rPr/>
        <w:t xml:space="preserve">Ещё могу сказать следующее. У меня есть ксерокопия, в принципе, то же самое, реальная копия Ремизовской летописи, где использовали именно тот старый календарь от Сотворения Мира в Звёздном Храме. Понимаете, и сейчас есть, и мы уже с женой накопили очень много достоверных фактов, артефактов, документов, не придуманных кем-то, а подлинных! Можно написать своё мнение по любому поводу. Но оно должно быть обосновано! </w:t>
      </w:r>
    </w:p>
    <w:p>
      <w:pPr>
        <w:pStyle w:val="121"/>
        <w:rPr/>
      </w:pPr>
      <w:r>
        <w:rPr/>
        <w:t xml:space="preserve">Есть огромнейшее количество достоверных фактов, документов артефактов, которые реально существуют. Ни визуально, ни виртуально, а в реальной форме, к которой мы привыкли. Так что доказательства есть, и они будут предоставлены в своё время. В ближайшее время ещё много всего будет представлено, пока ещё не буду озвучивать, будут предъявлены и другие доказательства, которые вышибут всю почву из-под ног врагов человечества. Я так говорю, потому что, когда я говорю «врагов русского народа», то надо понимать, что они враги не только русского народа, но враги всего человечества. И вот тогда нашим врагам сказать будет нечего. И действительно есть технологии и возможности, и желание у людей всё это реализовать. И когда это будет сделано, врагам ничего не останется, как просто поднять лапки. Вот и всё. </w:t>
      </w:r>
    </w:p>
    <w:p>
      <w:pPr>
        <w:pStyle w:val="121"/>
        <w:rPr/>
      </w:pPr>
      <w:r>
        <w:rPr/>
        <w:t xml:space="preserve">Сам по себе враг никогда не сдастся. Если человек не будет ничего делать, то ничего не изменится. Человек должен быть активным, активно бороться за свои права, за права своей семьи, своего рода, народа и страны. А не просто быть хорошим человеком и никого не обижать. Этого не достаточно. С моей точки зрения. </w:t>
      </w:r>
    </w:p>
    <w:p>
      <w:pPr>
        <w:pStyle w:val="121"/>
        <w:rPr/>
      </w:pPr>
      <w:r>
        <w:rPr/>
        <w:t xml:space="preserve">Спасибо за внимание. Благодарю всех. </w:t>
      </w:r>
    </w:p>
    <w:p>
      <w:pPr>
        <w:pStyle w:val="Heading3"/>
        <w:ind w:left="567" w:hanging="0"/>
        <w:rPr/>
      </w:pPr>
      <w:bookmarkStart w:id="21" w:name="__RefHeading___Toc267160141"/>
      <w:bookmarkEnd w:id="21"/>
      <w:r>
        <w:rPr/>
        <w:t>Закрытие Круглого стола</w:t>
      </w:r>
    </w:p>
    <w:p>
      <w:pPr>
        <w:pStyle w:val="121"/>
        <w:rPr/>
      </w:pPr>
      <w:r>
        <w:rPr/>
        <w:t xml:space="preserve">Мы благодарим хозяина этого кабинета — ЛДПР и организатора, Николая Викторовича Левашова за сегодняшнюю встречу. В заключение я хочу сказать, небольшую речь. </w:t>
      </w:r>
    </w:p>
    <w:p>
      <w:pPr>
        <w:pStyle w:val="121"/>
        <w:rPr/>
      </w:pPr>
      <w:r>
        <w:rPr/>
        <w:t xml:space="preserve">Дорогие соотечественники! Боль и обида за судьбу нашего народа вынуждает всех нас прийти к следующим мыслям. Если в стране не обрабатывается земля и уничтожаются люди, её правители — преступники. Мы все, независимо от мировоззрения и социальной принадлежности, невзирая на существующие объективные трудности, должны остановить геноцид русского народа и уничтожение нашей родины, великой России. </w:t>
      </w:r>
    </w:p>
    <w:p>
      <w:pPr>
        <w:pStyle w:val="121"/>
        <w:rPr/>
      </w:pPr>
      <w:r>
        <w:rPr/>
        <w:t xml:space="preserve">Наше поколение несёт ответственность за судьбу России и русского народа. За судьбу всех коренных народов, тысячелетиями проживавших с нами в добрососедстве и дружбе. Великая Отечественная война не закончилась. Самый решительный бой ещё ожидает всех нас. Наше дело правое. Враг будет побеждён. Победа будет за нами! </w:t>
      </w:r>
    </w:p>
    <w:p>
      <w:pPr>
        <w:pStyle w:val="Heading3"/>
        <w:ind w:left="567" w:hanging="0"/>
        <w:rPr/>
      </w:pPr>
      <w:bookmarkStart w:id="22" w:name="__RefHeading___Toc267160142"/>
      <w:bookmarkEnd w:id="22"/>
      <w:r>
        <w:rPr/>
        <w:t>Обращение к народам России</w:t>
      </w:r>
    </w:p>
    <w:p>
      <w:pPr>
        <w:pStyle w:val="121"/>
        <w:rPr/>
      </w:pPr>
      <w:r>
        <w:rPr/>
        <w:t>Уважаемые Соотечественники!</w:t>
      </w:r>
    </w:p>
    <w:p>
      <w:pPr>
        <w:pStyle w:val="14"/>
        <w:rPr/>
      </w:pPr>
      <w:r>
        <w:rPr>
          <w:sz w:val="24"/>
        </w:rPr>
        <w:t xml:space="preserve">Мы, участники Круглого стола на тему: </w:t>
      </w:r>
      <w:r>
        <w:rPr>
          <w:b/>
          <w:sz w:val="24"/>
        </w:rPr>
        <w:t>«К вопросу о признании геноцида русского народа»</w:t>
      </w:r>
      <w:r>
        <w:rPr>
          <w:sz w:val="24"/>
        </w:rPr>
        <w:t xml:space="preserve">, проведённого в Госдуме РФ 10 июня 2010 года, осознавая ответственность перед памятью наших предков и судьбой будущих поколений, понимая сложившуюся политическую, социально-экономическую, культурную и демографическую ситуацию в России, обращаемся к народам России с заявлением. </w:t>
      </w:r>
    </w:p>
    <w:p>
      <w:pPr>
        <w:pStyle w:val="14"/>
        <w:rPr>
          <w:sz w:val="24"/>
        </w:rPr>
      </w:pPr>
      <w:r>
        <w:rPr>
          <w:sz w:val="24"/>
        </w:rPr>
        <w:t xml:space="preserve">Наше Отечество и государствообразующий русский народ вступают в ответственный период своей эволюционной истории. </w:t>
      </w:r>
    </w:p>
    <w:p>
      <w:pPr>
        <w:pStyle w:val="14"/>
        <w:rPr/>
      </w:pPr>
      <w:r>
        <w:rPr>
          <w:sz w:val="24"/>
        </w:rPr>
        <w:t xml:space="preserve">На протяжении последних двадцати лет мы с вами являемся свидетелями небывалых разрушительных процессов, произошедших в результате псевдореформ, силой навязанных нашему народу извне. Эти псевдореформы привели к гибели более 28 миллионов граждан нашей Родины. Вот так в мирное время происходит целенаправленное уничтожение огромного числа русских людей, генофонда нации. Эти утраты сопоставимы с потерями русского народа в годы Великой Отечественной войны. </w:t>
      </w:r>
    </w:p>
    <w:p>
      <w:pPr>
        <w:pStyle w:val="14"/>
        <w:rPr/>
      </w:pPr>
      <w:r>
        <w:rPr>
          <w:sz w:val="24"/>
        </w:rPr>
        <w:t xml:space="preserve">На протяжении двадцатого века, который определённо можно назвать самым кровавым и жестоким в истории человеческой цивилизации, наш народ понёс невосполнимые потери на полях сражений первой и второй Мировых войн; революции и гражданской войны, развязанной большевиками-бундовцами; в массовых репрессиях, голодоморах, в лагерях смерти и в иных формах геноцида, организованного международной сионистской финансовой мафией. </w:t>
      </w:r>
    </w:p>
    <w:p>
      <w:pPr>
        <w:pStyle w:val="14"/>
        <w:rPr/>
      </w:pPr>
      <w:r>
        <w:rPr>
          <w:sz w:val="24"/>
        </w:rPr>
        <w:t xml:space="preserve">Все эти трагические события привели к прямым потерям русского народа, превышающим гигантское число в сто пятьдесят миллионов человек. К ним необходимо добавить около двухсот миллионов жизней косвенных потерь из-за нарушения естественного демографического процесса. </w:t>
      </w:r>
    </w:p>
    <w:p>
      <w:pPr>
        <w:pStyle w:val="14"/>
        <w:rPr/>
      </w:pPr>
      <w:r>
        <w:rPr>
          <w:sz w:val="24"/>
        </w:rPr>
        <w:t xml:space="preserve">Жертвами этих трагических событий двадцатого века стали и те миллионы русских людей, которые остались в расположении ранее братских и дружественных народов СССР. </w:t>
      </w:r>
    </w:p>
    <w:p>
      <w:pPr>
        <w:pStyle w:val="14"/>
        <w:rPr/>
      </w:pPr>
      <w:r>
        <w:rPr>
          <w:sz w:val="24"/>
        </w:rPr>
        <w:t xml:space="preserve">Весь удар этих мировых злодеяний принял на себя русский народ, который, в соответствии с планами мировой сионистской мафии, подлежит полному истреблению, а оставшиеся коренные народы России будут превращены в рабов с кандалами в виде вживлённых чипов.  То, что эти планы «мировых правителей» по отношению к народам России реализуются на практике при полном попустительстве и содействии части высшего руководства России, сегодня уже не оставляет сомнения ни у одного нормального, здравомыслящего человека. </w:t>
      </w:r>
    </w:p>
    <w:p>
      <w:pPr>
        <w:pStyle w:val="14"/>
        <w:rPr/>
      </w:pPr>
      <w:r>
        <w:rPr>
          <w:sz w:val="24"/>
        </w:rPr>
        <w:t xml:space="preserve">Соотечественники! Сегодня русский народ, в своё время ставший основой цивилизации нашей планеты, стоит перед лицом смертельной угрозы! </w:t>
      </w:r>
    </w:p>
    <w:p>
      <w:pPr>
        <w:pStyle w:val="14"/>
        <w:rPr/>
      </w:pPr>
      <w:r>
        <w:rPr>
          <w:sz w:val="24"/>
        </w:rPr>
        <w:t>Врагами русского народа развязана и ведётся систематическая, хорошо организованная и целенаправленная война с применением самых современных видов истребления людей, включая психологическую, биологическую, генетическую и военно-террористическую формы геноцида и этноцида.</w:t>
      </w:r>
    </w:p>
    <w:p>
      <w:pPr>
        <w:pStyle w:val="14"/>
        <w:rPr/>
      </w:pPr>
      <w:r>
        <w:rPr>
          <w:sz w:val="24"/>
        </w:rPr>
        <w:t>Против русского и других коренных народов в России осуществляется духовно-нравственная, образовательная, медико</w:t>
        <w:softHyphen/>
        <w:t xml:space="preserve">-биологическая, пищевая, алкогольно-наркотическая, военно-террористическая, национально-этническая, межконфессиональная, кредитно-финансовая и экономическая агрессия с целью полного уничтожения российской государственности и физического истребления коренного населения России. </w:t>
      </w:r>
    </w:p>
    <w:p>
      <w:pPr>
        <w:pStyle w:val="14"/>
        <w:rPr/>
      </w:pPr>
      <w:r>
        <w:rPr>
          <w:sz w:val="24"/>
        </w:rPr>
        <w:t xml:space="preserve">Особое внимание со стороны деструктивных мировых сил уделяется нашим детям и молодому поколению, которые подвергаются непрерывным атакам с целью их духовного и физического умерщвления. </w:t>
      </w:r>
    </w:p>
    <w:p>
      <w:pPr>
        <w:pStyle w:val="14"/>
        <w:rPr/>
      </w:pPr>
      <w:r>
        <w:rPr>
          <w:sz w:val="24"/>
        </w:rPr>
        <w:t xml:space="preserve">Мы обращаемся ко всем честным и здравомыслящим людям, ко всем здоровым силам нашего общероссийского дома, независимо от расовой, национальной, религиозной и иной принадлежности, с призывом остановить открытый геноцид нашего народа! </w:t>
      </w:r>
    </w:p>
    <w:p>
      <w:pPr>
        <w:pStyle w:val="14"/>
        <w:rPr/>
      </w:pPr>
      <w:r>
        <w:rPr>
          <w:sz w:val="24"/>
        </w:rPr>
        <w:t xml:space="preserve">Мы призываем общество и силы правопорядка постоянно оказывать всяческое противодействие всем попыткам осуществления любых форм геноцида русских людей, и этим предотвратить угрозу будущему существованию самой человеческой цивилизации! </w:t>
      </w:r>
    </w:p>
    <w:p>
      <w:pPr>
        <w:pStyle w:val="14"/>
        <w:rPr/>
      </w:pPr>
      <w:r>
        <w:rPr>
          <w:sz w:val="24"/>
        </w:rPr>
        <w:t xml:space="preserve">Противодействие должны оказать все, кто понимает, что с нами происходит, все, способные к борьбе, все, кому не безразлична судьба своего народа и нашей общей Родины — Руси! Дальнейшее безмолвное созерцание продолжающегося многовекового, неприкрытого геноцида русского народа делает каждого равнодушного соучастником этого страшного преступления. </w:t>
      </w:r>
    </w:p>
    <w:p>
      <w:pPr>
        <w:pStyle w:val="14"/>
        <w:rPr/>
      </w:pPr>
      <w:r>
        <w:rPr>
          <w:sz w:val="24"/>
        </w:rPr>
        <w:t xml:space="preserve">Мы призываем руководство Российской Федерации прислушаться к крепнущему голосу русской общественности и найти в себе силы и решимость для консолидации общества и власти с целью остановить геноцид русского и других коренных народов России и уничтожение всей нашей цивилизации.  </w:t>
      </w:r>
    </w:p>
    <w:p>
      <w:pPr>
        <w:pStyle w:val="14"/>
        <w:rPr/>
      </w:pPr>
      <w:r>
        <w:rPr>
          <w:sz w:val="24"/>
        </w:rPr>
        <w:t xml:space="preserve">Необходимо знать и помнить, что враг ещё силён и коварен! Одолеть его можно только умом, силой духа и сплочённостью. Каждый честный человек должен осознать ответственность, которую он на себя берёт! У нас нет права на поражение, т.к. новой попытки не будет ни у нас, ни у нашей цивилизации. </w:t>
      </w:r>
    </w:p>
    <w:p>
      <w:pPr>
        <w:pStyle w:val="14"/>
        <w:rPr>
          <w:sz w:val="24"/>
        </w:rPr>
      </w:pPr>
      <w:r>
        <w:rPr>
          <w:sz w:val="24"/>
        </w:rPr>
        <w:t xml:space="preserve">Дорогие Соотечественники! </w:t>
      </w:r>
    </w:p>
    <w:p>
      <w:pPr>
        <w:pStyle w:val="14"/>
        <w:rPr/>
      </w:pPr>
      <w:r>
        <w:rPr>
          <w:sz w:val="24"/>
        </w:rPr>
        <w:t xml:space="preserve">Великая Отечественная Война за нашу Родину — Россию — и свободную, достойную жизнь её народов, не закончена! Она вступает в свой завершающий и самый ответственный этап. Бой ожидает всех и каждого из нас! Это будет самый тяжёлый и отчаянный бой. Мы не имеем права на поражение! Наше поражение станет смертью и цивилизации, и планеты! Мы не можем себе этого позволить после стольких веков жестокой борьбы и бесчисленных жертв! </w:t>
      </w:r>
    </w:p>
    <w:p>
      <w:pPr>
        <w:pStyle w:val="14"/>
        <w:rPr/>
      </w:pPr>
      <w:r>
        <w:rPr>
          <w:sz w:val="24"/>
        </w:rPr>
        <w:t>Мы должны победить, и мы победим!</w:t>
      </w:r>
    </w:p>
    <w:p>
      <w:pPr>
        <w:pStyle w:val="14"/>
        <w:rPr>
          <w:sz w:val="24"/>
        </w:rPr>
      </w:pPr>
      <w:r>
        <w:rPr>
          <w:sz w:val="24"/>
        </w:rPr>
      </w:r>
    </w:p>
    <w:p>
      <w:pPr>
        <w:pStyle w:val="14"/>
        <w:rPr>
          <w:sz w:val="24"/>
        </w:rPr>
      </w:pPr>
      <w:r>
        <w:rPr>
          <w:sz w:val="24"/>
        </w:rPr>
        <w:t>Обращение подписали следующие участники Круглого стола:</w:t>
      </w:r>
    </w:p>
    <w:p>
      <w:pPr>
        <w:pStyle w:val="14"/>
        <w:ind w:hanging="0"/>
        <w:rPr/>
      </w:pPr>
      <w:r>
        <w:rPr>
          <w:sz w:val="24"/>
        </w:rPr>
        <w:t xml:space="preserve">Аншукова Н.Я., Беликов А.С., Бурлаков М.П., Глущенко А.Н., Гринченко В.И., Грязнов В.А., Даниленко И.С., Дубров Г.К., Ермакова И.В., Искаков Б.И., Кирилличева Г.Б., Ковалевский А.М., Комков С.К., Кравчук М.А., Кучеров С.И., Левашов Н.В., Минасян В.М., Никитин А.И., Обрежа В.В., Токунов Г.Н., Федичкина Е.А., Хохлов Л.М., Шкруднев Ф.Д. </w:t>
      </w:r>
    </w:p>
    <w:p>
      <w:pPr>
        <w:pStyle w:val="Style9"/>
        <w:rPr/>
      </w:pPr>
      <w:r>
        <w:rPr>
          <w:lang w:eastAsia="en-US"/>
        </w:rPr>
        <w:t xml:space="preserve">г. </w:t>
      </w:r>
      <w:r>
        <w:rPr/>
        <w:t>Москва</w:t>
      </w:r>
      <w:r>
        <w:rPr>
          <w:lang w:eastAsia="en-US"/>
        </w:rPr>
        <w:t xml:space="preserve"> 10.06.2010 г.</w:t>
      </w:r>
    </w:p>
    <w:p>
      <w:pPr>
        <w:pStyle w:val="121"/>
        <w:rPr>
          <w:lang w:eastAsia="en-US"/>
        </w:rPr>
      </w:pPr>
      <w:r>
        <w:rPr>
          <w:lang w:eastAsia="en-US"/>
        </w:rPr>
      </w:r>
    </w:p>
    <w:p>
      <w:pPr>
        <w:pStyle w:val="121"/>
        <w:rPr/>
      </w:pPr>
      <w:r>
        <w:rPr/>
      </w:r>
    </w:p>
    <w:p>
      <w:pPr>
        <w:pStyle w:val="121"/>
        <w:rPr/>
      </w:pPr>
      <w:r>
        <w:rPr/>
      </w:r>
    </w:p>
    <w:p>
      <w:pPr>
        <w:pStyle w:val="Heading4"/>
        <w:spacing w:before="480" w:after="240"/>
        <w:ind w:left="0" w:hanging="0"/>
        <w:jc w:val="center"/>
        <w:rPr/>
      </w:pPr>
      <w:r>
        <w:rPr/>
        <w:t>Русское Общественное Движение «Возрождение. Золотой Век»</w:t>
      </w:r>
    </w:p>
    <w:p>
      <w:pPr>
        <w:pStyle w:val="Heading9"/>
        <w:rPr>
          <w:rStyle w:val="InternetLink"/>
          <w:lang w:val="en-US"/>
        </w:rPr>
      </w:pPr>
      <w:hyperlink r:id="rId2">
        <w:r>
          <w:rPr>
            <w:rStyle w:val="InternetLink"/>
          </w:rPr>
          <w:t>www.rod-vzv.info</w:t>
        </w:r>
      </w:hyperlink>
    </w:p>
    <w:p>
      <w:pPr>
        <w:pStyle w:val="Heading9"/>
        <w:rPr/>
      </w:pPr>
      <w:r>
        <w:rPr>
          <w:rStyle w:val="InternetLink"/>
        </w:rPr>
        <w:t>www.rod-vzv.net</w:t>
      </w:r>
    </w:p>
    <w:p>
      <w:pPr>
        <w:pStyle w:val="Heading9"/>
        <w:spacing w:before="240" w:after="240"/>
        <w:rPr/>
      </w:pPr>
      <w:hyperlink r:id="rId3">
        <w:r>
          <w:rPr>
            <w:rStyle w:val="InternetLink"/>
          </w:rPr>
          <w:t>www.rod-vzv.o</w:t>
        </w:r>
      </w:hyperlink>
      <w:r>
        <w:rPr>
          <w:rStyle w:val="InternetLink"/>
        </w:rPr>
        <w:t>rg</w:t>
      </w:r>
    </w:p>
    <w:sectPr>
      <w:headerReference w:type="default" r:id="rId4"/>
      <w:headerReference w:type="first" r:id="rId5"/>
      <w:footerReference w:type="default" r:id="rId6"/>
      <w:footerReference w:type="first" r:id="rId7"/>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атериалы Круглого стола на тему «К вопросу о признании геноцида русского нар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10"/>
      </w:pPr>
      <w:rPr>
        <w:sz w:val="20"/>
        <w:i w:val="false"/>
        <w:b/>
        <w:szCs w:val="20"/>
        <w:rFonts w:ascii="Times New Roman" w:hAnsi="Times New Roman" w:cs="Times New Roman"/>
        <w:color w:val="FF0000"/>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rPr>
  </w:style>
  <w:style w:type="character" w:styleId="WW8Num3z0">
    <w:name w:val="WW8Num3z0"/>
    <w:qFormat/>
    <w:rPr>
      <w:rFonts w:ascii="Times New Roman" w:hAnsi="Times New Roman" w:cs="Times New Roman"/>
      <w:b/>
      <w:i w:val="false"/>
      <w:color w:val="FF0000"/>
      <w:sz w:val="20"/>
      <w:szCs w:val="20"/>
    </w:rPr>
  </w:style>
  <w:style w:type="character" w:styleId="WW8Num4z0">
    <w:name w:val="WW8Num4z0"/>
    <w:qFormat/>
    <w:rPr/>
  </w:style>
  <w:style w:type="character" w:styleId="WW8Num5z0">
    <w:name w:val="WW8Num5z0"/>
    <w:qFormat/>
    <w:rPr>
      <w:rFonts w:ascii="Times New Roman" w:hAnsi="Times New Roman" w:cs="Times New Roman"/>
      <w:b/>
      <w:i w:val="false"/>
      <w:color w:val="FF0000"/>
      <w:sz w:val="20"/>
      <w:szCs w:val="20"/>
    </w:rPr>
  </w:style>
  <w:style w:type="character" w:styleId="WW8Num6z0">
    <w:name w:val="WW8Num6z0"/>
    <w:qFormat/>
    <w:rPr>
      <w:rFonts w:ascii="Times New Roman" w:hAnsi="Times New Roman" w:cs="Times New Roman"/>
      <w:b/>
      <w:i w:val="false"/>
      <w:color w:val="008000"/>
      <w:sz w:val="22"/>
      <w:szCs w:val="22"/>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tyle>
  <w:style w:type="character" w:styleId="12">
    <w:name w:val="Обычный-12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before="100" w:after="60"/>
      <w:jc w:val="center"/>
    </w:pPr>
    <w:rPr/>
  </w:style>
  <w:style w:type="paragraph" w:styleId="Style7">
    <w:name w:val="Автор справа"/>
    <w:basedOn w:val="Normal"/>
    <w:qFormat/>
    <w:pPr>
      <w:spacing w:before="240" w:after="240"/>
      <w:jc w:val="right"/>
    </w:pPr>
    <w:rPr>
      <w:rFonts w:ascii="Arial" w:hAnsi="Arial" w:cs="Arial"/>
      <w:b/>
      <w:color w:val="00008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Style8">
    <w:name w:val="Город"/>
    <w:basedOn w:val="Normal"/>
    <w:qFormat/>
    <w:pPr>
      <w:spacing w:before="60" w:after="60"/>
      <w:jc w:val="center"/>
    </w:pPr>
    <w:rPr>
      <w:rFonts w:eastAsia="MS Mincho;ＭＳ 明朝"/>
      <w:b/>
      <w:shadow/>
      <w:color w:val="000080"/>
      <w:sz w:val="32"/>
      <w:szCs w:val="32"/>
    </w:rPr>
  </w:style>
  <w:style w:type="paragraph" w:styleId="Style9">
    <w:name w:val="Источник"/>
    <w:basedOn w:val="Normal"/>
    <w:qFormat/>
    <w:pPr>
      <w:spacing w:before="120" w:after="120"/>
      <w:jc w:val="right"/>
    </w:pPr>
    <w:rPr>
      <w:i/>
      <w:szCs w:val="22"/>
    </w:rPr>
  </w:style>
  <w:style w:type="paragraph" w:styleId="1">
    <w:name w:val="Маркированный список-1"/>
    <w:basedOn w:val="Normal"/>
    <w:qFormat/>
    <w:pPr>
      <w:numPr>
        <w:ilvl w:val="0"/>
        <w:numId w:val="4"/>
      </w:numPr>
      <w:autoSpaceDE w:val="false"/>
      <w:spacing w:before="0" w:after="60"/>
      <w:jc w:val="both"/>
    </w:pPr>
    <w:rPr>
      <w:rFonts w:eastAsia="MS Mincho;ＭＳ 明朝" w:cs="Arial"/>
      <w:b/>
    </w:rPr>
  </w:style>
  <w:style w:type="paragraph" w:styleId="2">
    <w:name w:val="Маркированный список-2"/>
    <w:basedOn w:val="Normal"/>
    <w:qFormat/>
    <w:pPr>
      <w:numPr>
        <w:ilvl w:val="0"/>
        <w:numId w:val="5"/>
      </w:numPr>
      <w:autoSpaceDE w:val="false"/>
      <w:spacing w:before="0" w:after="60"/>
      <w:jc w:val="both"/>
    </w:pPr>
    <w:rPr>
      <w:rFonts w:eastAsia="MS Mincho;ＭＳ 明朝" w:cs="Arial"/>
    </w:rPr>
  </w:style>
  <w:style w:type="paragraph" w:styleId="11">
    <w:name w:val="Нумерованный список-1"/>
    <w:basedOn w:val="Normal"/>
    <w:qFormat/>
    <w:pPr>
      <w:numPr>
        <w:ilvl w:val="0"/>
        <w:numId w:val="2"/>
      </w:numPr>
      <w:spacing w:before="0" w:after="120"/>
      <w:jc w:val="both"/>
    </w:pPr>
    <w:rPr>
      <w:rFonts w:eastAsia="MS Mincho;ＭＳ 明朝"/>
      <w:kern w:val="2"/>
      <w:szCs w:val="28"/>
    </w:rPr>
  </w:style>
  <w:style w:type="paragraph" w:styleId="21">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4">
    <w:name w:val="Нумерованный список-4"/>
    <w:qFormat/>
    <w:pPr>
      <w:widowControl/>
      <w:suppressAutoHyphens w:val="true"/>
      <w:bidi w:val="0"/>
      <w:spacing w:before="0" w:after="60"/>
      <w:jc w:val="both"/>
    </w:pPr>
    <w:rPr>
      <w:rFonts w:ascii="Times New Roman" w:hAnsi="Times New Roman" w:eastAsia="Arial" w:cs="Times New Roman"/>
      <w:color w:val="auto"/>
      <w:sz w:val="24"/>
      <w:szCs w:val="28"/>
      <w:lang w:val="ru-RU" w:bidi="ar-SA" w:eastAsia="zh-CN"/>
    </w:rPr>
  </w:style>
  <w:style w:type="paragraph" w:styleId="121">
    <w:name w:val="Обычный-12"/>
    <w:basedOn w:val="Normal"/>
    <w:qFormat/>
    <w:pPr>
      <w:widowControl w:val="false"/>
      <w:spacing w:before="0" w:after="60"/>
      <w:ind w:firstLine="567"/>
      <w:jc w:val="both"/>
    </w:pPr>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10">
    <w:name w:val="Подпись к рисунку"/>
    <w:next w:val="Normal"/>
    <w:qFormat/>
    <w:pPr>
      <w:widowControl/>
      <w:bidi w:val="0"/>
      <w:ind w:left="57" w:hanging="0"/>
    </w:pPr>
    <w:rPr>
      <w:rFonts w:ascii="Arial" w:hAnsi="Arial" w:eastAsia="Times New Roman" w:cs="Arial"/>
      <w:bCs/>
      <w:color w:val="auto"/>
      <w:sz w:val="18"/>
      <w:szCs w:val="24"/>
      <w:lang w:val="ru-RU" w:bidi="ar-SA" w:eastAsia="zh-CN"/>
    </w:rPr>
  </w:style>
  <w:style w:type="paragraph" w:styleId="Style11">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12">
    <w:name w:val="Советник"/>
    <w:basedOn w:val="Normal"/>
    <w:qFormat/>
    <w:pPr>
      <w:spacing w:before="360" w:after="120"/>
      <w:jc w:val="right"/>
    </w:pPr>
    <w:rPr>
      <w:rFonts w:ascii="Arial" w:hAnsi="Arial" w:cs="Arial"/>
      <w:b/>
      <w:sz w:val="18"/>
      <w:szCs w:val="22"/>
    </w:rPr>
  </w:style>
  <w:style w:type="paragraph" w:styleId="Style13">
    <w:name w:val="Страница"/>
    <w:basedOn w:val="Normal"/>
    <w:qFormat/>
    <w:pPr>
      <w:jc w:val="center"/>
    </w:pPr>
    <w:rPr>
      <w:sz w:val="20"/>
      <w:szCs w:val="22"/>
    </w:rPr>
  </w:style>
  <w:style w:type="paragraph" w:styleId="Footnote">
    <w:name w:val="Footnote Text"/>
    <w:basedOn w:val="Normal"/>
    <w:pPr>
      <w:spacing w:lineRule="exact" w:line="200" w:before="60" w:after="20"/>
      <w:ind w:firstLine="567"/>
      <w:jc w:val="both"/>
    </w:pPr>
    <w:rPr>
      <w:sz w:val="20"/>
    </w:rPr>
  </w:style>
  <w:style w:type="paragraph" w:styleId="Style14">
    <w:name w:val="Эпиграф"/>
    <w:basedOn w:val="Normal"/>
    <w:qFormat/>
    <w:pPr>
      <w:autoSpaceDE w:val="false"/>
      <w:spacing w:before="240" w:after="240"/>
      <w:jc w:val="right"/>
    </w:pPr>
    <w:rPr>
      <w:rFonts w:cs="Arial"/>
      <w:i/>
      <w:sz w:val="22"/>
      <w:szCs w:val="20"/>
    </w:rPr>
  </w:style>
  <w:style w:type="paragraph" w:styleId="Footer">
    <w:name w:val="Footer"/>
    <w:basedOn w:val="Normal"/>
    <w:pPr>
      <w:tabs>
        <w:tab w:val="clear" w:pos="708"/>
        <w:tab w:val="center" w:pos="4677" w:leader="none"/>
        <w:tab w:val="right" w:pos="9355" w:leader="none"/>
      </w:tabs>
    </w:pPr>
    <w:rPr/>
  </w:style>
  <w:style w:type="paragraph" w:styleId="Style15">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Contents3">
    <w:name w:val="TOC 3"/>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d-vzv.info/" TargetMode="External"/><Relationship Id="rId3" Type="http://schemas.openxmlformats.org/officeDocument/2006/relationships/hyperlink" Target="http://www.rod-vzv.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8:05:00Z</dcterms:created>
  <dc:creator>AIG</dc:creator>
  <dc:description/>
  <cp:keywords/>
  <dc:language>en-US</dc:language>
  <cp:lastModifiedBy>DmitriV</cp:lastModifiedBy>
  <cp:lastPrinted>2010-06-18T20:02:00Z</cp:lastPrinted>
  <dcterms:modified xsi:type="dcterms:W3CDTF">2010-07-18T15:03:00Z</dcterms:modified>
  <cp:revision>3</cp:revision>
  <dc:subject/>
  <dc:title>Материалы Круглого стола на тему «К вопросу о признании геноцида русского народа»</dc:title>
</cp:coreProperties>
</file>